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Информацион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46.03.02 Документоведение и архивоведение</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 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__ год</w:t>
      </w:r>
    </w:p>
    <w:p>
      <w:pPr>
        <w:pStyle w:val="Style19"/>
        <w:spacing w:lineRule="auto" w:line="360"/>
        <w:ind w:left="1080" w:hanging="0"/>
        <w:jc w:val="center"/>
        <w:rPr>
          <w:b/>
          <w:b/>
          <w:sz w:val="28"/>
          <w:szCs w:val="28"/>
        </w:rPr>
      </w:pPr>
      <w:r>
        <w:rPr>
          <w:b/>
          <w:sz w:val="28"/>
          <w:szCs w:val="28"/>
        </w:rPr>
        <w:t>Вариант № ___</w:t>
      </w:r>
    </w:p>
    <w:p>
      <w:pPr>
        <w:pStyle w:val="Style19"/>
        <w:spacing w:lineRule="auto" w:line="360"/>
        <w:ind w:left="1080" w:hanging="0"/>
        <w:jc w:val="center"/>
        <w:rPr>
          <w:b/>
          <w:b/>
          <w:sz w:val="28"/>
          <w:szCs w:val="28"/>
        </w:rPr>
      </w:pPr>
      <w:r>
        <w:rPr>
          <w:b/>
          <w:sz w:val="28"/>
          <w:szCs w:val="28"/>
        </w:rPr>
      </w:r>
    </w:p>
    <w:p>
      <w:pPr>
        <w:pStyle w:val="Style19"/>
        <w:numPr>
          <w:ilvl w:val="0"/>
          <w:numId w:val="1"/>
        </w:numPr>
        <w:shd w:fill="FFFFFF" w:val="clear"/>
        <w:outlineLvl w:val="1"/>
        <w:rPr>
          <w:bCs/>
          <w:color w:val="000000"/>
          <w:sz w:val="28"/>
          <w:szCs w:val="28"/>
        </w:rPr>
      </w:pPr>
      <w:r>
        <w:rPr>
          <w:bCs/>
          <w:color w:val="000000"/>
          <w:sz w:val="28"/>
          <w:szCs w:val="28"/>
        </w:rPr>
        <w:t>Понятие информационного права</w:t>
      </w:r>
    </w:p>
    <w:p>
      <w:pPr>
        <w:pStyle w:val="Style19"/>
        <w:numPr>
          <w:ilvl w:val="0"/>
          <w:numId w:val="1"/>
        </w:numPr>
        <w:shd w:fill="FFFFFF" w:val="clear"/>
        <w:outlineLvl w:val="1"/>
        <w:rPr>
          <w:bCs/>
          <w:color w:val="000000"/>
          <w:sz w:val="28"/>
          <w:szCs w:val="28"/>
        </w:rPr>
      </w:pPr>
      <w:r>
        <w:rPr>
          <w:bCs/>
          <w:color w:val="000000"/>
          <w:sz w:val="28"/>
          <w:szCs w:val="28"/>
        </w:rPr>
        <w:t>Гражданско-правовая (имущественная) ответственность в информационном праве</w:t>
      </w:r>
    </w:p>
    <w:p>
      <w:pPr>
        <w:pStyle w:val="Style19"/>
        <w:numPr>
          <w:ilvl w:val="0"/>
          <w:numId w:val="1"/>
        </w:numPr>
        <w:shd w:fill="FFFFFF" w:val="clear"/>
        <w:outlineLvl w:val="1"/>
        <w:rPr>
          <w:bCs/>
          <w:color w:val="000000"/>
          <w:sz w:val="28"/>
          <w:szCs w:val="28"/>
        </w:rPr>
      </w:pPr>
      <w:r>
        <w:rPr>
          <w:bCs/>
          <w:color w:val="000000"/>
          <w:sz w:val="28"/>
          <w:szCs w:val="28"/>
        </w:rPr>
        <w:t>Задач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3"/>
        </w:numPr>
        <w:shd w:fill="FFFFFF" w:val="clear"/>
        <w:spacing w:lineRule="auto" w:line="360"/>
        <w:ind w:left="0" w:firstLine="709"/>
        <w:jc w:val="both"/>
        <w:rPr>
          <w:b/>
          <w:b/>
          <w:bCs/>
          <w:color w:val="000000"/>
          <w:sz w:val="28"/>
          <w:szCs w:val="28"/>
        </w:rPr>
      </w:pPr>
      <w:r>
        <w:rPr>
          <w:b/>
          <w:bCs/>
          <w:color w:val="000000"/>
          <w:sz w:val="28"/>
          <w:szCs w:val="28"/>
        </w:rPr>
        <w:t>Поняти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создание новых компьютерных сетей, расширение сферы информационной деятельности – эти и другие характерные черты процесса информатизации жизни человека и всего общества обусловили появление такой новой отрасли права, как информационное. Оно сложилось во многих странах современного мира, в том числе в последнее десятилетие и в Росси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отраслями права, такими, как конституционное, административное, уголовное, гражданское, оно находится еще на самом начальном этапе своего развития, во многом еще только формируется, однако присущий ему динамизм, предопределяемый общественными потребностями, позволяет ему занять достойное место в системе сложившихся отраслей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вых информационных технологий, их активное использование, создание более совершенных систем информационного менеджмента, развитие всего комплекса производства информационного продукта и формирование рынка информационных услуг, включая информационный сервис, — эти и другие слагаемые процесса информатизации получают, тем самым, правовую базу, отвечающую все более высоким запросам времен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основных принцип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онном праве юридическая наука заговорила сравнительно недавно, на рубеже 60–70 х годов XX столетия. Терминология еще не была отработана, и в литературе того времени можно встретить разные определения, относящиеся нередко к одному и тому же явлению. Иной раз вся проблематика информационного права сводилась к так называемому компьютерному праву либо к правовой кибернетике, задачи же правового регулирования оставлялись классическим отраслям права, в первую очередь административному пра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наука издавна подчеркивает необходимость основательной разработки данного вопроса как в традиционных, устоявшихся отраслях права, так и, особенно, в новых, само существование которых нередко нуждается в дополнительных обоснованиях и разъяснениях. Информационное право в этом отношении не является исключением. Более того, именно информационное право причисляется к разряду отраслей права, новизна которых вызывает немало сомнений и споров по поводу их самостоятельного существования.</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Надо сказать, что понятие «информационное право» выступает, по меньшей мере, в трех ипостасях. За этим понятием может скрываться: 1) отрасль права, регулирующая определенную группу общественных отношений; 2) наука — область правоведения, концентрирующая свое внимание на изучении информационного права; 3) учебная дисциплина, связанная с преподаванием информацион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три разновидности понятия «информационное право» взаимосвязаны, они, тем не менее, существуют раздельно друг от друг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риединстве информационное право как отрасль права выступает в качестве главного, отправного понятия. Исходя из него, можно установить, что такое информационное право как отрасль юридической науки и как учебная дисциплин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ым правом понимается, прежде всего, совокупность юридических норм, определяющих поведение субъектов (граждан, учреждений, государственных и муниципальных органов) в информационной сфере. Однако, если информационное право как совокупность юридических норм регулирует общественные отношения в информационной сфере, то наука информационного права исследует эти информационные нормы, отношения, возникающие при их применении,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формационного права как учебной дисциплины, то она также носит производный характер. В системе юридического образования данная дисциплина призвана обеспечивать процесс обучения студентов теоретическим основам информационного права как отрасли права. В преподавании активно используются данные науки информационного прав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Для информационного права, возможно в большей мере, чем для многих других отраслей права, — характерны большие «приграничные зоны». Нормы информационного права можно найти в законах «Об авторском праве и смежных правах», «Патентном законе Российской Федерации», «О связи» и т. д. При этом информационное право тесно соседствует с уголовным и административным правом, а также налоговым, бюджетным и финансовым право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информационное право входит в публичное право, но оно взаимодействует и с частноправовыми отраслями. В первую очередь, речь идет о гражданском праве, в котором регулируются многие информационные отношения, в том числе информационные услуги, содержатся понятия коммерческой и банковской тайны, признается электронная подпись.</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является определяющим критерием отграничения одной отрасли права от другой. Но предмет не был и не становится единственным основанием обособления той или иной отрасли права. Юридическая наука давно уже отметила необходимость использования дополнительных критериев, среди которых, бесспорно, выделяется метод правового регулирования. Для информационного права характерно использование самых различных средств и приемов. Но если обратиться к соотношению императивных и диспозитивных подходов, то нельзя не отметить большое сходство информационного права с отраслями публичного права, в особенности с административным правом. В то же время в арсенале информационного права есть немало инструментов поощрительного и рекомендательного характера. В том, что касается имущественного оборота, построенного на принципах гражданского права, действуют положения о равенстве сторон.</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информационного права применяются различные как традиционные, так и нетрадиционные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огматический метод исследует «догму» информационного права.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 правовых норм и правоотношений, их толкование, классификацию и систематизацию явлений, понятий, норм, правоотношений, актов, институтов.</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В результате классификации информационно правовых явлений, понятий и норм, других элементов системы информационного права по определенным основаниям исследователю предоставляется возможность удобного и соизмеримого их сопоставления, а следовательно, более полного представления о них. Посредством классификации и систематизации разрозненные знания и представления об исследуемом предмете приводятся в порядок. Применение формально догматического метода знания об информационном праве приводятся в систему, что позволяет получать определенную, четкую форму их представления, удобную для запоминания и последующего изучени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го правового исследования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их общих и отличительных характеристик. Сравнение как логический прием предполагает, что в исследуемых элементах обязательно имеются сходные составляющие. Такое сопоставительное изучение позволяет получить важный материал для заимствования, классификации и в конечном итоге совершенствования системы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правовой метод представляет собой эффективное средство познания, раскрытия сущности информационно правовых явлений и положений других национальных информационных правовых систем, выявления их преимуществ и перенесения этих преимуществ в российскую информационно правовую систем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бращения к наукам,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 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 Для исследования информационного права удобно и достаточно эффективно применяются и естественные науки, например информатика и правовая информатика, правовая кибернетика, семиотика и семантик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оциологического исследования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 Это один из наиболее эффективных методов оценки «качества» правовых норм, степени применимости конкретных норм, разработки рекомендаций и предложений по их совершенствованию.</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приемы статистической обработки собранного материала, применение которых позволяет определять особенности и повторяемость явлений, событий, фактов в систем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исторический метод основан на анализе истории формирования и развития информационного права, его понятийного аппарата, отдельных институтов.</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тот метод пока неприменим для исследования системы информационного права в полном объеме, поскольку само это право только лишь формируется. Тем не менее данный метод может активно применяться для исследования отдельных частей и элемент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лгоритмизации и моделирования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 Данные методы применяются, например, при описании модели информационной сферы, для построения модели самостоятельного оборота информации, для процессов законотворческой деятельности и т. д.</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истемного подхода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объектов информационного права используются и иные методы естественных наук, в частности, методы информатики, правовой информатики и правовой кибернетик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информационного права как самостоятельной отрасли права предопределяются также социальным заказом (осознанной и признанной общественной потребностью в особом правовом регулировании той или иной группы общественных отношений).</w:t>
      </w:r>
    </w:p>
    <w:p>
      <w:pPr>
        <w:pStyle w:val="Style19"/>
        <w:numPr>
          <w:ilvl w:val="0"/>
          <w:numId w:val="3"/>
        </w:numPr>
        <w:spacing w:lineRule="auto" w:line="360"/>
        <w:ind w:left="0" w:firstLine="720"/>
        <w:jc w:val="both"/>
        <w:rPr/>
      </w:pPr>
      <w:r>
        <w:rPr>
          <w:b/>
          <w:sz w:val="28"/>
          <w:szCs w:val="28"/>
        </w:rPr>
        <w:t>Гражданско-правовая (имущественная) ответственность</w:t>
      </w:r>
      <w:r>
        <w:rPr>
          <w:sz w:val="28"/>
          <w:szCs w:val="28"/>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закреплены аналогичные правила защиты деловой репутации юридического лиц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w:t>
      </w:r>
    </w:p>
    <w:p>
      <w:pPr>
        <w:pStyle w:val="Style19"/>
        <w:shd w:fill="FFFFFF" w:val="clear"/>
        <w:spacing w:lineRule="auto" w:line="360"/>
        <w:ind w:left="0"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lineRule="auto" w:line="360"/>
        <w:ind w:left="0" w:firstLine="720"/>
        <w:jc w:val="both"/>
        <w:rPr>
          <w:b/>
          <w:b/>
          <w:bCs/>
          <w:color w:val="000000"/>
          <w:sz w:val="28"/>
          <w:szCs w:val="28"/>
        </w:rPr>
      </w:pPr>
      <w:r>
        <w:rPr>
          <w:b/>
          <w:bCs/>
          <w:color w:val="000000"/>
          <w:sz w:val="28"/>
          <w:szCs w:val="28"/>
        </w:rPr>
        <w:t>3. Задач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левизионной передаче «Вкусная еда» ведущий Соцков, демонстрируя приготовление блюд, целенаправленно обращал внимание телезрителей на несколько продуктов, представляемых по сюжету передачи. При этом он постоянно упоминал пищевой концентрат «Том» - одну из вкуснейших современных добав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мотр этой передачи вызвал у фирмы «Турист» живой интерес к продукту «Том», который она закупила для продовольственного снабжения туристической компании. Однако после употребления пищевого продукта клиентами и его анализа независимыми экспертами было отмечено, что рекламируемые по телевидению вкусовые качества «Тома» явно не соответствуют тем характеристикам, о которых говорил ведущий Соцков в передаче. Некоторые клиенты фирмы, получая продукт «Том» в качестве приправы, получили аллергические расстройства и эти неприятные факты были зафиксированы врач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уководство фирмы «Турист» охарактеризовало действия Соцкова как скрытую и недостоверную рекламу и обратилось с иском в суд к телевизионной компании, потребовав от неё компенсацию морального ущерба и возмещения вреда, причинённого здоровью своих клиентов.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ак необходимо квалифицировать действия Соцкова и правомерны ли требования фирмы «Турист»?</w:t>
      </w:r>
    </w:p>
    <w:p>
      <w:pPr>
        <w:pStyle w:val="Normal"/>
        <w:spacing w:lineRule="auto" w:line="36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2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ab/>
      </w:r>
      <w:r>
        <w:rPr>
          <w:rFonts w:cs="Times New Roman" w:ascii="Times New Roman" w:hAnsi="Times New Roman"/>
          <w:sz w:val="28"/>
          <w:szCs w:val="28"/>
        </w:rPr>
        <w:t>Действия Соцкова необходимо квалифицировать как нарушение законодательства о рекламе. Требования фирмы «Турист» правомер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требованию п. 1 ст. 5 Федерального закона от 13 марта 2006 г. № 38-ФЗ «О рекламе», реклама должна быть добросовестной и достоверной. Недобросовестная реклама и недостоверная реклама не допуск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в частности, содержит не соответствующие действительности сведения (п. 3 ст. 5 Федерального закона от 13 марта 2006 г. № 38-ФЗ «О рекла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 результатах исследований и испыт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предоставлении дополнительных прав или преимуществ приобретателю рекламируемого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фактическом размере спроса на рекламируемый или иной това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 9 ст. 5 Федерального закона от 13 марта 2006 г. № 38-ФЗ «О рекламе»,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использованных информационных ресурсов</w:t>
      </w:r>
    </w:p>
    <w:p>
      <w:pPr>
        <w:pStyle w:val="Normal"/>
        <w:shd w:fill="FFFFFF" w:val="clear"/>
        <w:tabs>
          <w:tab w:val="clear" w:pos="708"/>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tabs>
          <w:tab w:val="clear" w:pos="708"/>
          <w:tab w:val="left" w:pos="360"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03.2006 N 38-ФЗ (ред. от 08.08.2024) «О рекламе» (с изм. и доп., вступ. в силу с 19.08.2024) // Собрание законодательства РФ. - 20.03.2006. - № 12. - Ст. 1232. </w:t>
      </w:r>
    </w:p>
    <w:p>
      <w:pPr>
        <w:pStyle w:val="Normal"/>
        <w:numPr>
          <w:ilvl w:val="0"/>
          <w:numId w:val="2"/>
        </w:numPr>
        <w:shd w:fill="FFFFFF" w:val="clear"/>
        <w:tabs>
          <w:tab w:val="clear" w:pos="708"/>
          <w:tab w:val="left" w:pos="-142" w:leader="none"/>
          <w:tab w:val="left" w:pos="36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турин, Ю. М. Проблемы компьютерного права / Ю.М. Батурин. - М., 2018. – 326 с.</w:t>
      </w:r>
    </w:p>
    <w:p>
      <w:pPr>
        <w:pStyle w:val="Normal"/>
        <w:numPr>
          <w:ilvl w:val="0"/>
          <w:numId w:val="2"/>
        </w:numPr>
        <w:shd w:fill="FFFFFF" w:val="clear"/>
        <w:tabs>
          <w:tab w:val="clear" w:pos="708"/>
          <w:tab w:val="left" w:pos="-142" w:leader="none"/>
          <w:tab w:val="left" w:pos="36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чило, И. Л., Лопатин В. Н., Федотов М. А. Информационное право; Под ред. академика РАН Б.Н. Топорнина. - СПб.: Издательство Р. Асланова «Юридический центр Пресс», 2018. - 281 с.</w:t>
      </w:r>
    </w:p>
    <w:p>
      <w:pPr>
        <w:pStyle w:val="Normal"/>
        <w:numPr>
          <w:ilvl w:val="0"/>
          <w:numId w:val="2"/>
        </w:numPr>
        <w:shd w:fill="FFFFFF" w:val="clear"/>
        <w:tabs>
          <w:tab w:val="clear" w:pos="708"/>
          <w:tab w:val="left" w:pos="-142" w:leader="none"/>
          <w:tab w:val="left" w:pos="360"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ое право. Актуальные проблемы теории и практики; Под редакцией И. Л. Бачило. - М.: Юрайт, 2017. – 564 с.</w:t>
      </w:r>
    </w:p>
    <w:p>
      <w:pPr>
        <w:pStyle w:val="Normal"/>
        <w:numPr>
          <w:ilvl w:val="0"/>
          <w:numId w:val="2"/>
        </w:numPr>
        <w:shd w:fill="FFFFFF" w:val="clear"/>
        <w:tabs>
          <w:tab w:val="clear" w:pos="708"/>
          <w:tab w:val="left" w:pos="-142" w:leader="none"/>
          <w:tab w:val="left" w:pos="360" w:leader="none"/>
          <w:tab w:val="left" w:pos="993"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валева, Н.Н. Информационное право России: Учебное пособие / Н.Н. Ковалева. - М.: Издательско-торговая корпорация «Дашков и К», 2016. – 395 с.</w:t>
      </w:r>
    </w:p>
    <w:p>
      <w:pPr>
        <w:pStyle w:val="Normal"/>
        <w:widowControl w:val="false"/>
        <w:tabs>
          <w:tab w:val="clear" w:pos="708"/>
          <w:tab w:val="left" w:pos="360" w:leader="none"/>
        </w:tabs>
        <w:autoSpaceDE w:val="false"/>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Franklin Gothic Medium Cond" w:hAnsi="Franklin Gothic Medium Cond" w:eastAsia="Times New Roman" w:cs="Aria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Рыбак Светлана Викторовна</cp:lastModifiedBy>
  <dcterms:modified xsi:type="dcterms:W3CDTF">2024-08-28T11:12:00Z</dcterms:modified>
  <cp:revision>10</cp:revision>
  <dc:subject/>
  <dc:title/>
</cp:coreProperties>
</file>