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ых ресурсов по дисциплине «Информационное пра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90"/>
        <w:gridCol w:w="2129"/>
        <w:gridCol w:w="1275"/>
        <w:gridCol w:w="810"/>
        <w:gridCol w:w="41"/>
        <w:gridCol w:w="852"/>
        <w:gridCol w:w="851"/>
        <w:gridCol w:w="992"/>
        <w:gridCol w:w="1134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сыл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дательств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 изд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из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в библиоте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электронного рес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-ность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Основная литератур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Лапина М.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CFCFC" w:val="clear"/>
                <w:lang w:eastAsia="ru-RU"/>
              </w:rPr>
              <w:t xml:space="preserve">Информационное пра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CFCFC" w:val="clear"/>
                <w:lang w:eastAsia="ru-RU"/>
              </w:rPr>
              <w:t>М.: ЮНИТИ-ДАН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е пособ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CFCFC" w:val="clear"/>
                <w:lang w:eastAsia="ru-RU"/>
              </w:rPr>
              <w:t>http://www.iprbookshop.ru/52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любой точки доступа для авторизованного пользов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 Дополнительная литератур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шаев С.П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ентарий к Федеральному закону от 09.02.2009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: Лаборатория книг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ента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www.biblioclub.ru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любой точки доступа для авторизованного пользовател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озов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CFCFC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CFCFC" w:val="clear"/>
                <w:lang w:eastAsia="ru-RU"/>
              </w:rPr>
              <w:t xml:space="preserve">Правовые вопросы доступа к информ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: Лаборатория книг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е пособ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CFCFC" w:val="clear"/>
                <w:lang w:eastAsia="ru-RU"/>
              </w:rPr>
              <w:t>http://www.iprbookshop.ru/47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любой точки доступа для авторизованного пользователя</w:t>
            </w:r>
          </w:p>
        </w:tc>
      </w:tr>
      <w:tr>
        <w:trPr/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 Нормативные правовые акт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итуция Российской Федерации (принята всенародным голосованием 12.12.1993) (с учетом поправок, внесенных Законами РФ о поправках к Конституции РФ от 30.12.2008 г. № 6-ФКЗ, от 30.12.2008 г. № 7-ФКЗ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сonsultant.ru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ый доступ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ский кодекс Российской Федерации (часть первая) от 30.11.1994 г. № 51-ФЗ (ред. от ред. от 02.11.2013г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сonsultant.ru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ый доступ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ский кодекс Российской Федерации (часть вторая) от 26.01.1996 г. № 14-ФЗ (ред. от 28.12.2013г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сonsultant.ru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ый доступ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екс Российской Федерации об административных правонарушениях от 30.12.2001 г. № 195-ФЗ (ред. от 12.03.2014г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сonsultant.ru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ый доступ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оловный кодекс Российской Федерации от 13.06.1996 г. № 63-ФЗ (ред. от 03.02.2014г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сonsultant.ru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ый доступ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государственной тайне: закон Российской Федерации от 21 июля 1993 г. № 5485-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сonsultant.ru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ый доступ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 информации, информационных технологиях и о защите информации: федер. закон от 27 июля 2006 г. № 149-ФЗ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сonsultant.ru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ый доступ</w:t>
            </w:r>
          </w:p>
        </w:tc>
      </w:tr>
      <w:tr>
        <w:trPr/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 Периодические изда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рнал российского пра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: Норм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-20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е периодиче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 w:before="0" w:after="0"/>
              <w:ind w:right="-7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 elibrary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но с любого компьютера ДГТУ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 и пра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: Юнити-Да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-20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е периодиче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 w:before="0" w:after="0"/>
              <w:ind w:right="-7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 elibrary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но с любого компьютера ДГТУ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: Юрис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-20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е периодиче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 w:before="0" w:after="0"/>
              <w:ind w:right="-7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 elibrary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но с любого компьютера ДГТУ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итетская библиоте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NLI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тевой информационный ресур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biblioclub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.ru/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любой точки доступа для авторизованных пользователе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ТБ ДГ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тевой информационный ресур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tb.donst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ru/</w:t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любой точки доступа для авторизованных пользователе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ая электронная библиотека eLIBRARY.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тевой информационный ресур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elibrary.ru/</w:t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любой точки доступа для авторизованных пользователе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итетская библиоте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NLI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тевой информационный ресур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biblioclub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.ru/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любой точки доступа для авторизованных пользователей</w:t>
            </w:r>
          </w:p>
        </w:tc>
      </w:tr>
      <w:tr>
        <w:trPr/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Программно-информационное обеспечение, ЭБ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том числе электронные ресурсы свободного доступа)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ая 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вер органов государственной власти 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3399"/>
                  <w:sz w:val="24"/>
                  <w:szCs w:val="24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3399"/>
                  <w:sz w:val="24"/>
                  <w:szCs w:val="24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3399"/>
                  <w:sz w:val="24"/>
                  <w:szCs w:val="24"/>
                  <w:lang w:eastAsia="ru-RU"/>
                </w:rPr>
                <w:t>gov.ru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ый доступ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сультант Плюс – Общероссийск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ный проду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3399"/>
                  <w:sz w:val="24"/>
                  <w:szCs w:val="24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3399"/>
                  <w:sz w:val="24"/>
                  <w:szCs w:val="24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3399"/>
                  <w:sz w:val="24"/>
                  <w:szCs w:val="24"/>
                  <w:lang w:eastAsia="ru-RU"/>
                </w:rPr>
                <w:t>сonsultant.ru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ый доступ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ioclub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biblioclub.ru/" TargetMode="External"/><Relationship Id="rId11" Type="http://schemas.openxmlformats.org/officeDocument/2006/relationships/hyperlink" Target="http://biblioclub.ru/" TargetMode="External"/><Relationship Id="rId12" Type="http://schemas.openxmlformats.org/officeDocument/2006/relationships/hyperlink" Target="http://www.gov.ru/" TargetMode="External"/><Relationship Id="rId13" Type="http://schemas.openxmlformats.org/officeDocument/2006/relationships/hyperlink" Target="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6:37:00Z</dcterms:created>
  <dc:creator>Сазонова АА</dc:creator>
  <dc:description/>
  <cp:keywords/>
  <dc:language>en-US</dc:language>
  <cp:lastModifiedBy>1</cp:lastModifiedBy>
  <dcterms:modified xsi:type="dcterms:W3CDTF">2023-08-28T20:51:00Z</dcterms:modified>
  <cp:revision>6</cp:revision>
  <dc:subject/>
  <dc:title/>
</cp:coreProperties>
</file>