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Автор-составитель: </w:t>
      </w:r>
      <w:r>
        <w:rPr>
          <w:rFonts w:eastAsia="Times New Roman" w:cs="Times New Roman" w:ascii="Times New Roman" w:hAnsi="Times New Roman"/>
          <w:sz w:val="24"/>
          <w:szCs w:val="24"/>
          <w:lang w:eastAsia="ru-RU"/>
        </w:rPr>
        <w:t xml:space="preserve"> Профессор кафедры «Гражданское право», д.и.н., к.ю.н., доцент Берлявский Л.Г.</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sub_111"/>
      <w:bookmarkStart w:id="1" w:name="sub_111"/>
      <w:bookmarkEnd w:id="1"/>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3</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онное право как отрасль права………………………………………..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ые правоотношения……………………………………………...2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вые режимы информации…………………………………………………..25</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овое регулирование отношений в сфере организации и деятельности средств массовой информации………………………………………………………………..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овое регулирование отношений в сфере рекламной деятельности………4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авовое регулирование отношений в области связи………………………….5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овое регулирование отношений в области охраны государственной тайны…………………………………………………………………………………………….66</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Электронный документ…………………………………………………………...8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8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вые вопросы обеспечения информационной безопасности………………87</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99</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тветственность за правонарушения в информационной сфере………………..99</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является уникальным ресурсом получения знаний, создаваемых человеческим обществом в процессе его деятельности. Современные информационные процессы - это важнейшая и неотъемлемая составляющая всех процессов социальной, экономической, политической и экологической деятельности человека. Информационные технологии играют ключевую роль в получении и накоплении новых зн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формационных отношений находятся сегодня в стадии становления. Не определились и довольно дискуссионны их базовые теоретические понятия, международная и национальная организация, технические и технологические компонент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му праву как отрасли права приблизительно 30-35 лет. Проблемы информационного права в этом качестве исследовались в работах таких ученых, как А.Б. Агапов, С.С. Алексеев, Ю.М. Батурин, И.Л. Бачило, А.Б. Венгеров, О.А. Гаврилов, В.А. Копылов, В.Н. Лопатин, М.М. Рассолов,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строй необходимостью получения знаний в области информационной сферы в последние 10 лет многие вузы страны ввели в свои учебные программы преподавание этой новой дисциплины. </w:t>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 1. ОБЩИЕ ПОЛОЖЕНИЯ</w:t>
      </w:r>
    </w:p>
    <w:p>
      <w:pPr>
        <w:pStyle w:val="Normal"/>
        <w:spacing w:lineRule="auto" w:line="240" w:before="0" w:after="0"/>
        <w:ind w:firstLine="53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ИНФОРМАЦИОННОЕ ПРАВО КАК ОТРАСЛЬ ПРАВ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и и информационной сферы.</w:t>
      </w:r>
      <w:r>
        <w:rPr>
          <w:rFonts w:eastAsia="Times New Roman" w:cs="Times New Roman" w:ascii="Times New Roman" w:hAnsi="Times New Roman"/>
          <w:sz w:val="24"/>
          <w:szCs w:val="24"/>
          <w:lang w:eastAsia="ru-RU"/>
        </w:rPr>
        <w:t xml:space="preserve"> Современный мир - это мир информационных и коммуникационных технологий.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 Данное толкование больше относилось к информации в виде посланий или сообщений. Информатором в XIX в. называли домашнего учителя, а информацией - учение, наставление, что ближе к современной трактовке термина «информация», в таком понимании информации в ней отображено действие, активно вносящее нечто новое в другой объект. Исчез отмеченный элемент активности при неудачном переводе исходного термина «message» как сообщения. В таком переводе момент действия (передачи, посылки) ослаблен, и на первое место вышел момент содержания уже перед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нятие информации является многозначным, многообразие его толкований отображает сложный характер реального мира, затрудняя выработку единой стратегии к определению данного терм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само по себе понятие «информация» стало привлекать к себе особое внимание ученых в начале XX в. в результате совершенствования теории связи и возрастания роли обмена различными сведениями в общественной жизни и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пытки уточнить данное понятие предпринимались в 1921 - 1928 гг. и восходили к работам Р. Фишера (вероятностная концепция) и Р. Хартли (логарифмическая мера количества информации), предвосхитившим появление в 1948 г. классической статистической теории связи Н. Винера - К. Шеннона (количество информации как мера уменьшения неопредел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авторы предлагают выделить несколько качественных этапов в определении термина «информ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ибернетический (до 40-х годов XX в.) - Р. Фишер, Р. Хартли - под информацией понимаются сведения, передаваемые устным, письменным или другим способом. Самое простое, классическое, докибернетическое определение информации гласит, что информация - это передача со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ий (40-е годы XX в.) - Н. Винер, К. Шеннон - под информацией понимается «связь, в процессе которой устраняется неопределенность» или «обозначение содержания, полученного из внешнего мира, в процессе нашего приспособления к нему и приспособления к нему наших чувств». В данных определениях можно заметить момент отражения внешнего мира (гносеологический аспект) и адаптационный (приспособление к нему). Основное отличие (особенность, характерная черта) кибернетического определения информации - под информацией понимаются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кибернетический (после 50-х годов XX в.) - обобщение и конкретизация определений информации, сформулированных ранее классиками информациологии. Современная наука выработала достаточно много определений понятия информации, от наиболее общего философского – «информация есть реальное отражение мира, присуща любой материи 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 до узкого, практического – «информация есть все сведения, являющиеся объектами х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разнообразие определений термина «информация» можно объяснить тем, что в отечественной науке более трех десятилетий существуют два различных подхода, две противоборствующих друг другу концепции - атрибутивная и функциональ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вный подход рассматривает информацию как свойство материи, а функциональный связывает информацию лишь с функционированием самоорганизующихся и организуемых систем. В чем разница между двумя этими подходами? Рассматривая информацию как свойство материи вообще (исходя из того, что материя может быть как живой, так и неживой), необходимо признать, что информация - признак, характерный не только для живой материи, но и для неживой. Функциональный же подход признае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поскольку информация - универсальное свойство материи и источником информации может быть и неживая материя (естественно, речь не идет о социа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ука выработала множество определений термина «информация», большинство из которых имеют нечто общее. В частности, они предполагают присутствие, по крайней мере, четырех компонентов: процесса познания того, о чем передается информация; передающего информацию; воспринимающего информацию и сам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е развитие информационных технологий и глобальная информатизация также сопровождается бурным ростом научного и общественного интереса к общефилософским и гуманитарным вопросам, связанным с использованием информационных технологий, что, несомненно, отражается на толковании и самого понятия «информация». В условиях информатизации оно становится все более многоаспектным, многоуровневым, многомерным, одним словом, усложненным. Стало очевидным, что информация как предмет научного исследования не может быть сведена к относительно краткому набору описаний и дефиниций: расширяется и само понятие информации. Теперь она характеризует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информация как общенаучный феномен анализируется в литературе не только с точки зрения определения ее сущности для формулировки четкого понятия, но и с позиций ее классификации на различные виды, выделения ее существенных признаков (свойств), уровней (структуры), других асп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функциональную и смысловую нагрузку информации, можно определить ее как сведения об окружающем мире, которые уменьшают существующую в отношении его степень неопределенности, отчужденные от их создателя и ставшие сообщениями, воспроизводимыми путем передачи субъектами устным, письменным либо другим способ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понимании информации заложены основные юридические признаки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 это не любые сведения, а лишь те, которые несут нечто новое, уменьшающее имеющуюся неопредел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существует вне ее создателя, это отчужденное от него зн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является сообщением, она выражена на определенном языке в виде зна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неисчерпаема, она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ожет быть записано на материальном носителе, таким образом, оно является формой передачи информации и может распространяться в каналах общественной коммуникации, воспроизводиться без участия автора, быть доступным для неограниченного круга субъектов. Информация может являться объектом публичных, гражданских и иных правов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онструируется субъектом в соответствии с его потребностями, интересами, целями. Перенос информации на материальный носитель не материализует ее. Материален лишь носитель информации. Идеальный характер информации усложняет процесс правового регулирования информационных отношений, ограничивает возможность распространения на информацию института вещной собственности.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не может обеспечить полный объем вещных прав на нее - владение, пользование и распоряжение. Право собственности распространяется только на материальный носитель информации. При этом приобретатель получает возможность пользоваться и распоряжаться информацией, но и поставщик информации имеет возможность пользоваться этой же информацией, даже если договором будет установлено ограничение на ее распростра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 всякая информация подпадает под понятие «охраняемые результаты интеллектуальной деятельности и средства индивидуализации». Перечень таких сведений определяет ст. 1225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оменты поставили перед юристами задачу сформулировать особый правовой режим информации. Законодатели попытались выйти из положения, применяя термин «обладатель информации», сформулировав особый правовой режим информации, который нашел свое отражение в Федеральном законе от 27 июля 2006 г. об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сть данного в законодательстве определения информации заключается в том, что качественной характеристикой информации, имеющей принципиальное значение как объекта правоотношений, является ее потребительская стоимость, т.е. значимость для конкретного субъекта. Ценность информации не может ставиться в зависимость от стоимости ее носителя. Она выражается в стоимостных характеристиках тех последствий, которые следуют за получением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яд понятий, которые дают дополнительную характеристику информации. Наиболее употребляемые из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 соответствие данных объективной реа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сть - способность информации создавать у получателя соответствующее представление об объекте, процессе или я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 достаточность данных для понимания сути явления и принятия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ыточность информации - наличие большого объема сведений, отражающих конкретную сферу, позволяющее для принятия решения использовать лишь част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сть - сочетание полноты и краткости данных;</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своевременность - актуальность в момент принятия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ивность и субъективность информации - степень выражения в предоставляемых данных мировоззрения поставщи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ность - это мера возможности получить ту или ин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еальность - информация не материальна, материальным может быть только носител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черпаемость - информация не подвержена физическому износу в процессе ее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ность - способность расширять возможности потребителя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для целей правового регулирования информационных отношений большое значение имеют такие ее характеристики, как конфиденциальность - защищенность информации от несанкционированного доступа и ознакомления, целостность - свойство, при наличии которого информация сохраняет заранее определенные системой вид и ка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мешивать понятия «достоверность» и «адекватность» информации. Эти понятия могут нести разную смысловую нагрузку. Под адекватностью понимают степень соответствия информации, полученной потребителем, тому, что поставщик вложил в ее содержание. К примеру, нельзя считать достоверной информацию, содержащуюся в произведении писателя-фантаста, но эта информация адекватно отражает авторский замысел и создает те последствия, которые автор предусматривает. Зачастую в СМИ встречается много недостоверной информации. Но субъект, имеющий соответствующую подготовку и оптимальный объем информации, способен извлечь из данного массива полезные и достоверные сведения. В этом заключается аналитическая работа специалистов - политологов, социологов, разведывательных органов. Как правило, в таких случаях, чем больше исходных данных мы имеем, тем выше достоверность полученного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й имеет значение полнота информации, т.е. достаточность данных для понимания сути явления и принятия решения. Но степень полноты информации зависит и от уровня информационных технологий. Современные информационные технологии позволяют моделировать реальную ситуацию при наличии минимум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распространения информации действует объективный закон избыточности информации. Позитивная избыточность информации имеет своей целью оптимизировать весь процесс коммуникации. Позитивная избыточность активно используется в процессе обучения, когда неоднократные повторения характерных ситуаций приводят к лучшему усвоению их аудитор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сть информации - на первый взгляд полезное свойство. Избыточность информации позволяет повышать ее достоверность за счет применения специальных методов, в том числе и основанных на теории вероятности и математической статистике. Общий принцип здесь такой: при подготовке управленческого решения отсеиваются повторяющиеся или несущественные сведения. Объем данных при этом сокращается, но их достоверность увеличив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это свойство может рассматриваться как негативное. Большой объем информации ведет к дополнительным затратам во времени и пространстве в процессе ее сбора, хранения и передачи. Поэтому важнейшее значение имеет такое качество информации, как оптимальность - сочетание полноты и краткости данных. Негативная избыточность нарушает нормальное течение информационного процесса. Она представляет своего рода помехи. Это, например, декларативные нормы и положения, которые не снабжены механизмом реализации. Не выполняя функций регуляции, такие законы негативно избыточны. Средством преодоления негативной избыточности служит высокий уровень подготовки нормативных правов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достоверность информации влияют такие ее свойства, как адекватность и полнота. Свойство достоверности информации имеет основное значение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специфическим свойством информации является ее самостоятельность как объекта, независимость от среды, в которой она находится, от носителя, на котором сведения зафиксирова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ективности информации является относительным. Познание абсолютной истины всегда ограничивается полнотой информации и ожиданиями конкретных субъектов информацио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войства информации, как идеальность и неисчерпаемость, порождают такое юридическое свойство информации, как бесконечный неисчерпаемый ресур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войство информации предопределяет прогресс человечества, ибо благодаря н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деятельности информация используется в двух видах: недокументированная и документирован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кументированная - речевая информация, информация, выраженная в виде знаков, символов и т.п., не имеющая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это информационное сообщение в бумажном, звуковом или электронном виде, оформленное по определенным правилам и заверенное в установленном порядке, т.е. это зафиксированная на материальном носителе информация с реквизитами, позволяющими ее идентифицирова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 Юридическая сила электронн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азграничивает понятия «предоставление информации» и «распространение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об информации, Доктрина информационной безопасности Российской Федерации от 9 сентября 2000 г. и другие нормативно-правовые акты определили основные направления государственной политики в сфере информатизации, касающиеся рассматриваемой проблем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обеспечение национальной безопасности в сфере информатизации, а также обеспечение реализации прав граждан, организаций в условиях информатизации; содействие формированию рынка информационных ресурсов, услуг, информационных систем, технологий, средств их обеспечения; 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поддержку проектов и программ информатизации; развитие нормативной базы информационной сф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юля 2000 г. на о. Окинава Великобритания, Германия, Италия, Канада, Россия, США, Франция приняли Хартию глобального информационного общества. В этой Хартии устанавливаются основные принципы вхождения государств в такое общество и провозглашаются основные положения, которые страны «восьмерки» будут согласованно применять, а также могут применять все остальные страны мира. Хартия является важнейшим документом, призванным организовать и активизировать деятельность стран и правительств на пути активного формирования глобального информационного об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Российской Федерации сформировались необходимые условия для перехода к информационному обществу. Целью перехода России к информационному обществу является развитие гражданского общества и демократических традиций, преодоление тех негативных тенденций в экономической, политической и социальной сферах, которые сложились в стране в девяностые г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системы информационного обеспечения гражданского общества и национальной безопасности страны сдерживается рядом объективных и субъективных причин: отсутствуют необходимые организационно-правовые и экономические рычаги реализации сформулированных концепций; в зачаточной стадии находится методологическое обоснование создания и функционирования такой системы, равно как и выработка единой информационной полити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ерехода России к информационному обществу является развитие гражданского общества и демократических традиций, а также преодоление информационного неравенства и равноправное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ых данных и обязанности раскрытия информации со стороны государственных, общественных и коммерческих организац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онного права.</w:t>
      </w:r>
      <w:r>
        <w:rPr>
          <w:rFonts w:eastAsia="Times New Roman" w:cs="Times New Roman" w:ascii="Times New Roman" w:hAnsi="Times New Roman"/>
          <w:sz w:val="24"/>
          <w:szCs w:val="24"/>
          <w:lang w:eastAsia="ru-RU"/>
        </w:rPr>
        <w:t xml:space="preserve"> Само понятие информационного права появилось относительно недавно и трактуется учеными-юристами по-разном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А. Копылов предлагает определять термин «информационное право»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информационны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 Бачило и В.Н. Лопатин приходят к выводу, что «информационное право - совокупность правовых норм, регулирующих отношения в информационной сфере, связанных с оборотом информации, формированием и использованием информационных ресурсов, созданием и функционированием информационных систем в целях обеспечения безопасного удовлетворения информационных потребностей граждан, их организаций, государства и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редлагаемые понятия, можно прийти к выводу, что они выбираются исходя из объектов и предметной области информационного права, по отношению к которым или в связи с которыми возникают общественные отношения, подлежащие правовому регулированию. В информационном праве основным объектом, по поводу которого возникают общественные отношения, подлежащие правовому регулированию, является информация, находящаяся в гражданском, административном или ином общественном оборо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все приведенные определения информационного права основаны на совокупности правовых норм, регулирующих общественные отношения в информационной сфере. При этом данные нормы имеют свою специфику, так как касаются непосредственно информации. Можно смело утверждать, что практически все общественные отношения содержат информационную составляющую. Отсюда об информационном праве принято говорить в широком и узком смы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держиваться расширенной версии, то нормы информационного права можно выявить практически в любой тематике законодательства. Например, информационно-правовой характер носят нормы КоАП РФ о процессуальных действиях со свидетелями и прочими лицами, нормы налогового законодательства о декларировании и отчетности и т.д. Однако в этих случаях информационная деятельность играет хотя и немаловажную, но вспомогательную роль, т.е. является средством для достижения цели, лежащей за пределами информационной сферы (рассмотрение административного правонарушения и привлечение виновных к административной ответственности, взимание налогов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праву в узком смысле относят лишь такие нормы, которые регулируют информационные процессы, являющиеся самоцелью, т.е. когда информация есть не только средство достижения чего-либо иного, но и конечный ито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нформационное право является сравнительно молодой, развивающейся отраслью права, то понятие информационного права, его содержание и основные институты только формир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алкиваясь от изложенных выше точек зрения, можно заключить, что в настоящее время информационное право - это сравнительно новое и самостоятельное направление юридической наук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Сущность и характер общественных отношений, возникающих между различными субъектами в информационной сфере, во многом определяются особенностями и юридическими свойствами информации - основного объекта, по поводу которого и возникают эти отнош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 Отношения, складывающиеся между участниками этих процессов, в реальной правовой действительности обособляются и тем самым переходят в категорию предмета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цесс расширения границ информатизации современного общества, всех его государственных и негосударственных структур приводит к расширению сферы отношений, регулируемых нормами информационного права. Содержание таких отношений определяется постепенно под воздействием внешних объективно происходящих и исторически обусловленных процессов социально-экономического, политического и иного характер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 информационного права - часть общественных отношений, которая связана с созданием, оформлением, хранением и обработкой, распространением, использованием информационных ресурсов, связывается с развитием в области формирования и управления информационными ресурсами, с развитием и использованием новых технологических работ с информацией и технологиями ее передачи в системах и сетях коммуникаций, с установлением мер по обеспечению безопасности в информационных сферах и включает в себя юридическую ответственность в названных областя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ная область информационного права включает в себя процесс информатизации - организацию социально-экономических и научно-технических оптимальных условий для удовлетворения информационных потребностей и реализации прав субъектов на основе формирования и использования информационных ресурсов.</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Под методом</w:t>
      </w:r>
      <w:r>
        <w:rPr>
          <w:rFonts w:eastAsia="Times New Roman" w:cs="Times New Roman" w:ascii="Times New Roman" w:hAnsi="Times New Roman"/>
          <w:sz w:val="24"/>
          <w:szCs w:val="24"/>
          <w:lang w:eastAsia="ru-RU"/>
        </w:rPr>
        <w:t xml:space="preserve"> правового регулирования понимаются способы воздействия отрасли информационного права на информационные отношения. Многофункциональность и специфика информации приводя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ообще в теории права существуют </w:t>
      </w:r>
      <w:r>
        <w:rPr>
          <w:rFonts w:eastAsia="Times New Roman" w:cs="Times New Roman" w:ascii="Times New Roman" w:hAnsi="Times New Roman"/>
          <w:b/>
          <w:i/>
          <w:sz w:val="24"/>
          <w:szCs w:val="24"/>
          <w:lang w:eastAsia="ru-RU"/>
        </w:rPr>
        <w:t>два основных метода правового регулирования общественных отнош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мперативный</w:t>
      </w:r>
      <w:r>
        <w:rPr>
          <w:rFonts w:eastAsia="Times New Roman" w:cs="Times New Roman" w:ascii="Times New Roman" w:hAnsi="Times New Roman"/>
          <w:sz w:val="24"/>
          <w:szCs w:val="24"/>
          <w:lang w:eastAsia="ru-RU"/>
        </w:rPr>
        <w:t xml:space="preserve"> (основан на использовании властеотношений и строгой связанности субъектов права правовыми рамками) и </w:t>
      </w:r>
      <w:r>
        <w:rPr>
          <w:rFonts w:eastAsia="Times New Roman" w:cs="Times New Roman" w:ascii="Times New Roman" w:hAnsi="Times New Roman"/>
          <w:b/>
          <w:sz w:val="24"/>
          <w:szCs w:val="24"/>
          <w:lang w:eastAsia="ru-RU"/>
        </w:rPr>
        <w:t>диспозитивный</w:t>
      </w:r>
      <w:r>
        <w:rPr>
          <w:rFonts w:eastAsia="Times New Roman" w:cs="Times New Roman" w:ascii="Times New Roman" w:hAnsi="Times New Roman"/>
          <w:sz w:val="24"/>
          <w:szCs w:val="24"/>
          <w:lang w:eastAsia="ru-RU"/>
        </w:rPr>
        <w:t xml:space="preserve"> (основан на равенстве субъектов, их самостоятельности при вступлении в правоотношения, ответственности по своим обязательствам и т.п.). Способами воздействия на общественные отношения для императивного метода являются запрет и предписания, для диспозитивного - согласования, рекомен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фере правового регулирования существует деление и на такие </w:t>
      </w:r>
      <w:r>
        <w:rPr>
          <w:rFonts w:eastAsia="Times New Roman" w:cs="Times New Roman" w:ascii="Times New Roman" w:hAnsi="Times New Roman"/>
          <w:b/>
          <w:sz w:val="24"/>
          <w:szCs w:val="24"/>
          <w:lang w:eastAsia="ru-RU"/>
        </w:rPr>
        <w:t>два метода, как административно-правовой и гражданско-правовой</w:t>
      </w:r>
      <w:r>
        <w:rPr>
          <w:rFonts w:eastAsia="Times New Roman" w:cs="Times New Roman" w:ascii="Times New Roman" w:hAnsi="Times New Roman"/>
          <w:sz w:val="24"/>
          <w:szCs w:val="24"/>
          <w:lang w:eastAsia="ru-RU"/>
        </w:rPr>
        <w:t xml:space="preserve"> (иногда их называют публично-правовой и частноправовой). Эти методы имеют особое значение для регулирования информацион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Методы </w:t>
      </w:r>
      <w:r>
        <w:rPr>
          <w:rFonts w:eastAsia="Times New Roman" w:cs="Times New Roman" w:ascii="Times New Roman" w:hAnsi="Times New Roman"/>
          <w:sz w:val="24"/>
          <w:szCs w:val="24"/>
          <w:lang w:eastAsia="ru-RU"/>
        </w:rPr>
        <w:t>- это приемы юридического воздействия, их сочетание, характеризующее использование в данной области общественных отношений того или иного комплекса юридического инструментария, средств юридического воздействия. Алексеев выделяет централизованное, императивное регулирование (метод субординации) и децентрализованное (диспозитивное) регулирование (метод координации). Способами же правового регулирования, по его мнению, являются те пути юридического воздействия, которые выражены в юридических нормах, в других элементах правовой системы. Это позитивное обязывание, дозволение, запреты и огранич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способы широко используются в информационном законодательстве. Так, в информационном праве при регулировании отношений информационной собственности, при создании и использовании информационных технологий и средств их обеспечения и т.п. применяются диспозитивные мет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ративные методы регулирования информационных отношений применяются при различных видах деятельности государственных органов в информационной сфере: формировании и реализации государственной политики по развитию информационного общества; определении компетенции органов государственной власти в сфере предоставления информации, затрагивающей интересы личности (в порядке обеспечения конституционных прав граждан по поиску и получению информации); регулировании информационных отношений в области СМИ, информационной безопасност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едущих специалистов информационного права М.А. Федотов утверждает, что «мы находимся на пороге появления нового метода правового регулирования.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представить, что телекоммуникационные сети типа Интернета - это не просто новое средство коммуникации, а новая сфера обитания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Методы правового регулирования следует отличать от методов науки информационного права</w:t>
      </w:r>
      <w:r>
        <w:rPr>
          <w:rFonts w:eastAsia="Times New Roman" w:cs="Times New Roman" w:ascii="Times New Roman" w:hAnsi="Times New Roman"/>
          <w:sz w:val="24"/>
          <w:szCs w:val="24"/>
          <w:lang w:eastAsia="ru-RU"/>
        </w:rPr>
        <w:t xml:space="preserve">, среди которых выделяются </w:t>
      </w:r>
      <w:r>
        <w:rPr>
          <w:rFonts w:eastAsia="Times New Roman" w:cs="Times New Roman" w:ascii="Times New Roman" w:hAnsi="Times New Roman"/>
          <w:i/>
          <w:sz w:val="24"/>
          <w:szCs w:val="24"/>
          <w:lang w:eastAsia="ru-RU"/>
        </w:rPr>
        <w:t>общенаучные (логический, исторический, статистический, социологический и др.) и специфические - информационные</w:t>
      </w:r>
      <w:r>
        <w:rPr>
          <w:rFonts w:eastAsia="Times New Roman" w:cs="Times New Roman" w:ascii="Times New Roman" w:hAnsi="Times New Roman"/>
          <w:sz w:val="24"/>
          <w:szCs w:val="24"/>
          <w:lang w:eastAsia="ru-RU"/>
        </w:rPr>
        <w:t>. При решении вопроса о методологии информационного права следует, по меньшей мере, исходить из необходимости учета особых свойств информации, понятий информационной сферы и информационного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следовании информации как основного объекта правоотношений применяют методы теории информации (науки, изучающей количественные закономерности, связанные с получением, передачей, обработкой и хранением информации); информатики (науки, изучающей информацию, информационные процессы, информационные технологии и информационные системы во всех областях человеческой деятельности); правовой информатики (науки, изучающей информацию, информационные процессы, информационные технологии и информационные системы в правовой сфере) и правовой кибернетики (науки, изучающей информационные особенности процессов управления в правов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информационное право представляет собой комплексную отрасль права, имеющую свой особый предмет правового регулирования - информационные отношения и использующую весь набор традиционных методов правового регулирования в пределах одной предметной отрасл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трагивая </w:t>
      </w:r>
      <w:r>
        <w:rPr>
          <w:rFonts w:eastAsia="Times New Roman" w:cs="Times New Roman" w:ascii="Times New Roman" w:hAnsi="Times New Roman"/>
          <w:b/>
          <w:sz w:val="24"/>
          <w:szCs w:val="24"/>
          <w:lang w:eastAsia="ru-RU"/>
        </w:rPr>
        <w:t>исторический аспект развития отрасли информационного права</w:t>
      </w:r>
      <w:r>
        <w:rPr>
          <w:rFonts w:eastAsia="Times New Roman" w:cs="Times New Roman" w:ascii="Times New Roman" w:hAnsi="Times New Roman"/>
          <w:sz w:val="24"/>
          <w:szCs w:val="24"/>
          <w:lang w:eastAsia="ru-RU"/>
        </w:rPr>
        <w:t xml:space="preserve">, следует отметить, что впервые предложил и обосновал необходимость создания самостоятельной отрасли права - информационного права - А.Б. Венгеров в 1975 г.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ынешнего формирования и развития информационного общества роль информационного права будет существенно возрастать, ведь информационное право составляет правовую основу информационного общества. В информационном обществе происходит фактическое стирание географических и геополитических границ и, как правило, не действуют национальные законодательства. Следовательно, информационное право как правовая основа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граничной сети Интернета практически отсутствует не только российское право, но и международное, поэтому здесь бурно произрастает весь спектр информационных правонару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овом масштабе существуют и такие серьезные проблемы, как регулирование отношений интеллектуальной собственности и информации, отношений, связанных с информационными ресурсами, защита информации, защита прав личности в условиях информационного общества и др. Все это требует скорейшего формирования правовой базы информационного общества, основу которой составляет информационное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научных работах и в России, и за рубежом обсуждаются проблемы информационного права. Это в первую очередь трактование самого понятия «информационное право», структура и состав информационного права, его предмет и метод, роль информационного права в жизни личности, общества, государства.</w:t>
      </w:r>
    </w:p>
    <w:p>
      <w:pPr>
        <w:pStyle w:val="Normal"/>
        <w:autoSpaceDE w:val="false"/>
        <w:spacing w:lineRule="auto" w:line="240" w:before="0" w:after="0"/>
        <w:ind w:firstLine="567"/>
        <w:jc w:val="center"/>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Соотношение информационного права с другими отраслями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Лавинообразно нарастающие потребности информационного общества в правовом регулировании возникающих в нем общественных отношений приводят к формированию новой комплексной отрасли права, называемой ныне информационным правом. Особенности структуры и содержания информационного права определяются особенностями основных составляющих это право элемен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Таким образом, информационное право включает в себя многие правовые проблемы административного права, фокусируя их в плоскости регулирования информационных отношений, которые становятся иногда для административного права специфическими и недоступными для разрешения собственными средствами.</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ние годы в связи с развитием машинных информационных технологий в сфере социального управления происходит своеобразное вытеснение многих вопросов информационного обеспечения из сферы, традиционно принадлежащей административному праву. Основой таких процессов является нарастающая дифференциация процессов информационного обеспечения принятия решений в сфере государственного управления (использования баз и банков данных, «ситуационных комнат» и т.п.). Одним из основополагающих принципов информационного обеспечения для сферы государственного управления в демократизирующемся обществе становится требование «информационной прозрачности» административной системы. Таким образом, вся процедура информационного обеспечения административной системы перемещается в область информационного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Кроме того, формирование информационного права тесно связано с формированием информационного общества. Выделим особенности формирования информационного обще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аличие информационной инфраструктуры (трансграничные информационно-телекоммуникационные сети и информационные ресурсы в ни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Массовое применение персональных компьютеров и подключение их к трансграничным информационно-телекоммуникационным сетя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Подготовка членов общества к работе на компьютерах в трансграничных информационно - 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овые формы и виды работы в трансграничных информационно-телекоммуникационных сетях и виртуальном пространстве.</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Возможность практически мгновенно получать из трансграничных информационно - телекоммуникационных сетей информацию.</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Возможность мгновенно общатьс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теграция СМИ и трансграничных информационно-телекоммуникационных сет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тсутствие географических и геополитических границ государств, участвующих в трансграничных информационно-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новные отграничения информационного права от других отрасл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начительный массив законодатель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Экономическая и социальная заинтересованность государства в развитии информационных отношени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Возникновение и бурное развитие правоотношений в информационной сфере, влекущие за собой постоянное расширение отношений субъектов и объек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аличие самостоятельного предмета правового регулировани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Международный характер информационного права</w:t>
      </w:r>
    </w:p>
    <w:p>
      <w:pPr>
        <w:pStyle w:val="Normal"/>
        <w:autoSpaceDE w:val="false"/>
        <w:spacing w:lineRule="auto" w:line="240" w:before="0" w:after="0"/>
        <w:ind w:firstLine="567"/>
        <w:jc w:val="both"/>
        <w:rPr/>
      </w:pPr>
      <w:r>
        <w:rPr>
          <w:rFonts w:eastAsia="ArialMT;MS Mincho" w:cs="Times New Roman" w:ascii="Times New Roman" w:hAnsi="Times New Roman"/>
          <w:b/>
          <w:sz w:val="24"/>
          <w:szCs w:val="24"/>
        </w:rPr>
        <w:t xml:space="preserve">Комплексный характер информационного права. </w:t>
      </w:r>
      <w:r>
        <w:rPr>
          <w:rFonts w:eastAsia="ArialMT;MS Mincho" w:cs="Times New Roman" w:ascii="Times New Roman" w:hAnsi="Times New Roman"/>
          <w:sz w:val="24"/>
          <w:szCs w:val="24"/>
        </w:rPr>
        <w:t>Суть: нормы информационного права имеют вторую прописку.</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ормы информационного права регулируют отношения в основных отраслях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дновременно входят во вторую отрасль правового информирования. Информационное право входит в семейство отраслей административного права, которое выражается в следующе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я уже достаточно давно рассматривается как ресурс для самых различных видов социальной деятельности, в числе которых и государственное управление. Для характеристики роли информации в государственном управлении следует обратить внимание на то, что она одновременно выступает в нескольких качествах. С одной стороны, информация необходима для осуществления качественного управления любой сферой общественной жизни, т.е. она является особым ресурсом государственного управления. С другой стороны, деятельность в сфере информации, как и любой другой социальный процесс, является объектом государственного управления и существует установленный законодательством круг субъектов, которые это управление осуществляют. Кроме того, многие ученые отмечают, что правовые акты и иные решения, принимаемые органами власти, являются информацией особого вида, т.е. процесс управления понимается как частично или полностью информационный, а информация оценивается как результат деятельности органов власти. И наконец, в настоящее время в ряде исследований выделяется информация как средство управляющего воздействия на социальный процесс.</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ующие годы с развитием информационных технологий основным принципом информационного обеспечения должна стать «информационная прозрачность», что потребует четкого государственного регулирования информационных процесс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конституционным правом, правом граждан на информацию обеспечивается Конституцией РФ. Свобода массовой информации гарантируется нормами Конституции. Пределы осуществления права на информацию регулируются нормами конституционного и административного права одновременно.</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гражданским правом выражается в том, что информация может выступать объектом гражданско-правовых отношений в условиях рыночной экономики, и потому часть информационных отношений регулируется нормами гражданского права. Вопросы авторского права, интеллектуальной собственности являются институтами гражданского права. Все это позволяет более наглядно обосновывать тезис о комплексности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Система информационного права.</w:t>
      </w:r>
      <w:r>
        <w:rPr>
          <w:rFonts w:eastAsia="Times New Roman" w:cs="Times New Roman" w:ascii="Times New Roman" w:hAnsi="Times New Roman"/>
          <w:sz w:val="24"/>
          <w:szCs w:val="24"/>
          <w:lang w:eastAsia="ru-RU"/>
        </w:rPr>
        <w:t xml:space="preserve"> Информационное право рассматривается как наука, как учебная дисциплина и как собственно система правового регулирования отношений в информационной сфере, т.е. отрасль российск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наука</w:t>
      </w:r>
      <w:r>
        <w:rPr>
          <w:rFonts w:eastAsia="Times New Roman" w:cs="Times New Roman" w:ascii="Times New Roman" w:hAnsi="Times New Roman"/>
          <w:sz w:val="24"/>
          <w:szCs w:val="24"/>
          <w:lang w:eastAsia="ru-RU"/>
        </w:rPr>
        <w:t xml:space="preserve"> - это система научных знаний об информационном праве как отрасли права, его предмете, методах, принципах правового регулирования информационных отношений, истории развития, его основных институтах, сравнительно-правовом анализе норм права и общественных отношений в информационной сфере зарубежных стран. И эта наука находится на начальном этапе своего формиров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учебная дисциплина</w:t>
      </w:r>
      <w:r>
        <w:rPr>
          <w:rFonts w:eastAsia="Times New Roman" w:cs="Times New Roman" w:ascii="Times New Roman" w:hAnsi="Times New Roman"/>
          <w:sz w:val="24"/>
          <w:szCs w:val="24"/>
          <w:lang w:eastAsia="ru-RU"/>
        </w:rPr>
        <w:t xml:space="preserve"> - это система знаний об информационном праве, обязательных к изучению в соответствующих учебных заведениях, в первую очередь юридических.</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в качестве учебной дисциплины</w:t>
      </w:r>
      <w:r>
        <w:rPr>
          <w:rFonts w:eastAsia="Times New Roman" w:cs="Times New Roman" w:ascii="Times New Roman" w:hAnsi="Times New Roman"/>
          <w:sz w:val="24"/>
          <w:szCs w:val="24"/>
          <w:lang w:eastAsia="ru-RU"/>
        </w:rPr>
        <w:t xml:space="preserve"> основано на действующем федеральном законодательстве в информационной сфере - сфере обращения информации и правового регулирования возникающих при этом общественных отношений. Изучение курса информационного права включает основные вопросы, связанные с содержанием информационной сферы, особенностями объектов информационного права, описанием источников информационн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как одна из отраслей российского права представляет собой систему норм права, регулирующих отношения в информационной сфере. Это одна из самых молодых отраслей в системе российск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ные три системы информационного права практически совпадают. Информационное право как отрасль права, как наука и учебная дисциплина делится на общую и особенную ч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асть, представляющая собой системообразующее начало, включает изучение: предмета, методов, способов, принципов правового регулирования общественных отношений, связанных с производством и обращением информации в общем виде, вопросов правового регулирования информационных отношений, возникающих при обращении информации, при производстве и применении информационных технологий и средств их обеспечения, в области информационной безопасности, а также в виртуальной среде Интернета. Сюда же следует включить и институт юридической ответственности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ая часть содержит вопросы правового регулирования информационных отношений, возникающих при производстве и обращении информации разных видов (массовой, в области библиотечного и архивного дела и др.), на основе методов, способов и принципов информационного права, изучаемых в общей части. Сюда же включено изучение двух групп институтов информационного права: 1) института обращения открытой информации; 2) института обращения информации ограниче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функционирует в соответствии с определенными принципами, которые, как и принципы любой другой отрасли права, означают основные идеи и требования, законодательные отправные начала, организационные начала, наиболее характерные черты и свойства той или и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объективные закономерности общественных отношений в информационной сфере, особенности и юридические свойства информации, можно сформулировать принципы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Принцип сбалансированных интересов личности, общества и государства</w:t>
      </w:r>
      <w:r>
        <w:rPr>
          <w:rFonts w:eastAsia="Times New Roman" w:cs="Times New Roman" w:ascii="Times New Roman" w:hAnsi="Times New Roman"/>
          <w:sz w:val="24"/>
          <w:szCs w:val="24"/>
          <w:lang w:eastAsia="ru-RU"/>
        </w:rPr>
        <w:t>. Интересы личности в информационной сфере заключаются: в реализации конституционных прав человека и гражданина на доступ к информации, на ее использование в интересах осуществления не запрещенной законом деятельности, физического, духовного и интеллектуального развития; в защите информации, обеспечивающей личную безопаснос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общества в информационной сфере направлены на обеспечение интересов личности в этой сфере, упрочение демократии, создание правового социального государства, достижение и поддержание общественного согласия, духовное обновление Ро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при обеспечении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в развитии равноправного и взаимовыгодного международного сотрудниче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 xml:space="preserve">Принцип законности. </w:t>
      </w:r>
      <w:r>
        <w:rPr>
          <w:rFonts w:eastAsia="Times New Roman" w:cs="Times New Roman" w:ascii="Times New Roman" w:hAnsi="Times New Roman"/>
          <w:sz w:val="24"/>
          <w:szCs w:val="24"/>
          <w:lang w:eastAsia="ru-RU"/>
        </w:rPr>
        <w:t>Это универсальный принцип, распространяющийся на все без исключения стороны общественной и государственной жизни. Он проявляется, прежде всего, в соблюдении Конституции и законодательства Российской Федерации, общепризнанных принципов и норм международного права при осуществлении деятельности в информационной сфере. Важную роль в обеспечении принципа законности играет информированность о содержании законов и иных нормативных юридических актов широких слоев населения, не говоря уже о государственных и муниципальных служащих. Возможности ознакомления с содержанием законов в последнее время неизмеримо выросли, в том числе и благодаря информационному праву. Достаточно вспомнить, как трудно было приобрести текст какого-либо закона, например кодекса, в книжных магазинах в сравнительно недавнем прош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инцип гласности</w:t>
      </w:r>
      <w:r>
        <w:rPr>
          <w:rFonts w:eastAsia="Times New Roman" w:cs="Times New Roman" w:ascii="Times New Roman" w:hAnsi="Times New Roman"/>
          <w:sz w:val="24"/>
          <w:szCs w:val="24"/>
          <w:lang w:eastAsia="ru-RU"/>
        </w:rPr>
        <w:t>. Имеется в виду открытость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Принцип правового равенства</w:t>
      </w:r>
      <w:r>
        <w:rPr>
          <w:rFonts w:eastAsia="Times New Roman" w:cs="Times New Roman" w:ascii="Times New Roman" w:hAnsi="Times New Roman"/>
          <w:sz w:val="24"/>
          <w:szCs w:val="24"/>
          <w:lang w:eastAsia="ru-RU"/>
        </w:rPr>
        <w:t>. 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ет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й принцип вытекает из более общего положения,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 19 Конституции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Принцип ответственности</w:t>
      </w:r>
      <w:r>
        <w:rPr>
          <w:rFonts w:eastAsia="Times New Roman" w:cs="Times New Roman" w:ascii="Times New Roman" w:hAnsi="Times New Roman"/>
          <w:sz w:val="24"/>
          <w:szCs w:val="24"/>
          <w:lang w:eastAsia="ru-RU"/>
        </w:rPr>
        <w:t>. Применительно к информационному праву это означает неотвратимое наступление ответственности за нарушение норм и правил, закрепленных в нормативных правовых ак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sz w:val="24"/>
          <w:szCs w:val="24"/>
          <w:lang w:eastAsia="ru-RU"/>
        </w:rPr>
        <w:t>Принцип отчуждения прав на использование информации</w:t>
      </w:r>
      <w:r>
        <w:rPr>
          <w:rFonts w:eastAsia="Times New Roman" w:cs="Times New Roman" w:ascii="Times New Roman" w:hAnsi="Times New Roman"/>
          <w:sz w:val="24"/>
          <w:szCs w:val="24"/>
          <w:lang w:eastAsia="ru-RU"/>
        </w:rPr>
        <w:t>. Данный принцип основан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Принцип оборотоспособности информации</w:t>
      </w:r>
      <w:r>
        <w:rPr>
          <w:rFonts w:eastAsia="Times New Roman" w:cs="Times New Roman" w:ascii="Times New Roman" w:hAnsi="Times New Roman"/>
          <w:sz w:val="24"/>
          <w:szCs w:val="24"/>
          <w:lang w:eastAsia="ru-RU"/>
        </w:rPr>
        <w:t>. Он основан на свойстве обособляемости и овеществляемости информации и заключается в том, что информация может обращаться как самостоятельный объект, т.е. независимо от ее создателя или обладате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sz w:val="24"/>
          <w:szCs w:val="24"/>
          <w:lang w:eastAsia="ru-RU"/>
        </w:rPr>
        <w:t>Принцип информационного объекта (информационной вещи)</w:t>
      </w:r>
      <w:r>
        <w:rPr>
          <w:rFonts w:eastAsia="Times New Roman" w:cs="Times New Roman" w:ascii="Times New Roman" w:hAnsi="Times New Roman"/>
          <w:sz w:val="24"/>
          <w:szCs w:val="24"/>
          <w:lang w:eastAsia="ru-RU"/>
        </w:rPr>
        <w:t>.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i/>
          <w:sz w:val="24"/>
          <w:szCs w:val="24"/>
          <w:lang w:eastAsia="ru-RU"/>
        </w:rPr>
        <w:t>Принцип распространяемости информации</w:t>
      </w:r>
      <w:r>
        <w:rPr>
          <w:rFonts w:eastAsia="Times New Roman" w:cs="Times New Roman" w:ascii="Times New Roman" w:hAnsi="Times New Roman"/>
          <w:sz w:val="24"/>
          <w:szCs w:val="24"/>
          <w:lang w:eastAsia="ru-RU"/>
        </w:rPr>
        <w:t>.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i/>
          <w:sz w:val="24"/>
          <w:szCs w:val="24"/>
          <w:lang w:eastAsia="ru-RU"/>
        </w:rPr>
        <w:t>Принцип организационной формы</w:t>
      </w:r>
      <w:r>
        <w:rPr>
          <w:rFonts w:eastAsia="Times New Roman" w:cs="Times New Roman" w:ascii="Times New Roman" w:hAnsi="Times New Roman"/>
          <w:sz w:val="24"/>
          <w:szCs w:val="24"/>
          <w:lang w:eastAsia="ru-RU"/>
        </w:rPr>
        <w:t>. Основан на одноименном свойстве информации и заключается в том, что в правовой системе речь, как правило, должна идти по поводу не информации вообще (например, в философском ее понимании), а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b/>
          <w:sz w:val="24"/>
          <w:szCs w:val="24"/>
          <w:lang w:eastAsia="ru-RU"/>
        </w:rPr>
        <w:t>Основные субъекты информационного права.</w:t>
      </w:r>
      <w:r>
        <w:rPr>
          <w:rFonts w:eastAsia="Times New Roman" w:cs="Times New Roman" w:ascii="Times New Roman" w:hAnsi="Times New Roman"/>
          <w:sz w:val="24"/>
          <w:szCs w:val="24"/>
          <w:lang w:eastAsia="ru-RU"/>
        </w:rPr>
        <w:t xml:space="preserve"> Субъект информационного права - это обладатель прав и обязанностей, которыми он наделен с целью реализации полномочий, возложенных на него информационным пра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общественных отношений в информационной сфере - это физическое лицо или организация, являющиеся участником информационных отношений, наделенные определенными правами и обязанностями в информационной сфере и способные их осуществля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информационного права и субъект общественных отношений в информационной сфере два равно взаимосвязанных по значению понятия. Условия, при которых субъект информационного права может стать субъектом общественных отношений в информационной сфере, э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еобходимых информационно-правовых норм, предусматривающих права и обязанности субъе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снований возникновения, изменения и прекращения общественных отношений в информационной сфер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способность и дееспособность в информационном праве.</w:t>
      </w:r>
    </w:p>
    <w:p>
      <w:pPr>
        <w:pStyle w:val="Normal"/>
        <w:autoSpaceDE w:val="false"/>
        <w:spacing w:lineRule="auto" w:line="240" w:before="0" w:after="0"/>
        <w:ind w:firstLine="567"/>
        <w:jc w:val="both"/>
        <w:rPr/>
      </w:pPr>
      <w:r>
        <w:rPr>
          <w:rFonts w:eastAsia="Times New Roman" w:cs="Times New Roman" w:ascii="Times New Roman" w:hAnsi="Times New Roman"/>
          <w:i/>
          <w:sz w:val="24"/>
          <w:szCs w:val="24"/>
          <w:lang w:eastAsia="ru-RU"/>
        </w:rPr>
        <w:t>Понятие правоспособности</w:t>
      </w:r>
      <w:r>
        <w:rPr>
          <w:rFonts w:eastAsia="Times New Roman" w:cs="Times New Roman" w:ascii="Times New Roman" w:hAnsi="Times New Roman"/>
          <w:sz w:val="24"/>
          <w:szCs w:val="24"/>
          <w:lang w:eastAsia="ru-RU"/>
        </w:rPr>
        <w:t xml:space="preserve"> в информационном праве несколько отличается от общепринятого. Конечно, </w:t>
      </w:r>
      <w:r>
        <w:rPr>
          <w:rFonts w:eastAsia="Times New Roman" w:cs="Times New Roman" w:ascii="Times New Roman" w:hAnsi="Times New Roman"/>
          <w:b/>
          <w:sz w:val="24"/>
          <w:szCs w:val="24"/>
          <w:lang w:eastAsia="ru-RU"/>
        </w:rPr>
        <w:t>правоспособность</w:t>
      </w:r>
      <w:r>
        <w:rPr>
          <w:rFonts w:eastAsia="Times New Roman" w:cs="Times New Roman" w:ascii="Times New Roman" w:hAnsi="Times New Roman"/>
          <w:sz w:val="24"/>
          <w:szCs w:val="24"/>
          <w:lang w:eastAsia="ru-RU"/>
        </w:rPr>
        <w:t xml:space="preserve"> в данном случае - это установленная и охраняемая государством возможность субъекта вступать в общественные отношения в информационной сфере, иметь юридические права и нести соответствующие юридические обязанности. Следует подчеркнуть, что еще предстоит решить проблемы взаимодействия субъектов в информационной сфере, поскольку существует необходимость установления не только юридических, но также моральных, этических и иных прав и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ееспособность в информационном праве</w:t>
      </w:r>
      <w:r>
        <w:rPr>
          <w:rFonts w:eastAsia="Times New Roman" w:cs="Times New Roman" w:ascii="Times New Roman" w:hAnsi="Times New Roman"/>
          <w:sz w:val="24"/>
          <w:szCs w:val="24"/>
          <w:lang w:eastAsia="ru-RU"/>
        </w:rPr>
        <w:t xml:space="preserve"> - способность субъекта своими действиями осуществлять принадлежащие ему права и создавать для себя обязанности (в том числе морально-этические) и реализовывать их в рамках конкретных информационных отно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с которого наступает полная дееспособность у физического лица практически во всех отраслях права, составляет 18 лет. Но реально существует дееспособность малолетних, которая наступает поэтапно, по мере достижения ребенком определенного возраста. Если за информацией обращается гражданин, необходимо иметь в виду, что различные категории граждан имеют неодинаковый объем дееспособности. Так, от имени несовершеннолетних, не достигших 14 лет (малолетних), действуют родители, усыновители или опекуны, поскольку малолетние могут самостоятельно совершать очень ограниченный круг сделок (ст. 28 ГК). Несовершеннолетние в возрасте от 14 до 18 лет могут совершать любые юридические действия, но с письменного согласия родителей, усыновителей или попечителя, однако некоторые сделки несовершеннолетние в возрасте от 14 до 18 лет совершают самостоятельно (ст. 26 ГК). Гражданская дееспособность возникает в полном объеме с наступлением совершеннолетия, т.е. по достижении 18-летнего возраста (п. 1 ст. 21 Г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убъекты информационного права (общественных отношений в информационной сфере) классифицируются по следующим вид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субъекты (физические лица) - гражданин, индивид, человек, личность,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е субъекты - органы государственной власти, организации и учрежд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сновных принципов правового регулирования общественных отношений, возникающих в информационной сфере,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ых,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равомочия можно определить как прав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содержание информации (владение информаци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рименять информацию в собственной деятельности (пользова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ажировать и распространять информацию (распоряж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частвуют три субъе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производитель информации</w:t>
      </w:r>
      <w:r>
        <w:rPr>
          <w:rFonts w:eastAsia="Times New Roman" w:cs="Times New Roman" w:ascii="Times New Roman" w:hAnsi="Times New Roman"/>
          <w:sz w:val="24"/>
          <w:szCs w:val="24"/>
          <w:lang w:eastAsia="ru-RU"/>
        </w:rPr>
        <w:t xml:space="preserve"> - обладает всеми информационными правомочиями по факту создания информ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бладатель информации</w:t>
      </w:r>
      <w:r>
        <w:rPr>
          <w:rFonts w:eastAsia="Times New Roman" w:cs="Times New Roman" w:ascii="Times New Roman" w:hAnsi="Times New Roman"/>
          <w:sz w:val="24"/>
          <w:szCs w:val="24"/>
          <w:lang w:eastAsia="ru-RU"/>
        </w:rPr>
        <w:t xml:space="preserve"> (пользователь по авторскому праву) - приобретает информационные правомочия (например, по авторскому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требитель информации</w:t>
      </w:r>
      <w:r>
        <w:rPr>
          <w:rFonts w:eastAsia="Times New Roman" w:cs="Times New Roman" w:ascii="Times New Roman" w:hAnsi="Times New Roman"/>
          <w:sz w:val="24"/>
          <w:szCs w:val="24"/>
          <w:lang w:eastAsia="ru-RU"/>
        </w:rPr>
        <w:t xml:space="preserve"> - имеет только право знать содержание информации и применять в личной деятельности, ему запрещается распространя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следует, что собственники информационных объектов могут быть двух ви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ь или обладатель информации, отображенной в это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итель информации, содержащейся в приобретенном и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исключительные (для производителя информации) или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этот объект продать, передать, подарить, сдать в аренду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торого вида имеет право лишь применять в своей деятельности информацию, отображенную в этом объекте, а не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Style17"/>
        <w:autoSpaceDE w:val="false"/>
        <w:spacing w:lineRule="auto" w:line="240" w:before="0" w:after="0"/>
        <w:ind w:left="0" w:firstLine="709"/>
        <w:contextualSpacing/>
        <w:jc w:val="both"/>
        <w:rPr/>
      </w:pPr>
      <w:r>
        <w:rPr>
          <w:rFonts w:eastAsia="ArialMT;MS Mincho" w:cs="Times New Roman" w:ascii="Times New Roman" w:hAnsi="Times New Roman"/>
          <w:b/>
          <w:sz w:val="24"/>
          <w:szCs w:val="24"/>
        </w:rPr>
        <w:t xml:space="preserve">Информационные нормы: понятие, особенности, виды. </w:t>
      </w:r>
      <w:r>
        <w:rPr>
          <w:rFonts w:eastAsia="ArialMT;MS Mincho" w:cs="Times New Roman" w:ascii="Times New Roman" w:hAnsi="Times New Roman"/>
          <w:sz w:val="24"/>
          <w:szCs w:val="24"/>
        </w:rPr>
        <w:t>Информационно-правовые нормы регулируют обособленную группу общественных отношений применительно к особенностям информационной сферы. Информационно-правовая норма задает содержание прав и обязанностей субъектов, участвующих в правоотношен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обенности информационно-правовых норм способствуют реализации информационных прав и свобод, а также реализуют информационные процессы при обращении информации. Структура информационно-правовых норм не отличается от классического определения и представляет собо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гипотезу;</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диспози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анк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ыделим виды информационно-правовых норм по способу воз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Диспозитивные (автору принадлежит право на использование произведения, информация может быть накоплена в государственных и негосударственных ресурсах, информация - товар).</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Императив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а) нормы-определ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б) нормы-принци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нормы-цел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г) нормы-санк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д) обязывающие норм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иды информационно-правовых норм:</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содержан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атери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процессу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масштабу 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федер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убъектов Федер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стные.</w:t>
      </w:r>
    </w:p>
    <w:p>
      <w:pPr>
        <w:pStyle w:val="Normal"/>
        <w:autoSpaceDE w:val="false"/>
        <w:spacing w:lineRule="auto" w:line="240" w:before="0" w:after="0"/>
        <w:ind w:firstLine="709"/>
        <w:jc w:val="both"/>
        <w:rPr/>
      </w:pPr>
      <w:r>
        <w:rPr>
          <w:rFonts w:eastAsia="ArialMT;MS Mincho" w:cs="Times New Roman" w:ascii="Times New Roman" w:hAnsi="Times New Roman"/>
          <w:b/>
          <w:sz w:val="24"/>
          <w:szCs w:val="24"/>
        </w:rPr>
        <w:t xml:space="preserve">Виды источников информационного права. </w:t>
      </w:r>
      <w:r>
        <w:rPr>
          <w:rFonts w:eastAsia="ArialMT;MS Mincho" w:cs="Times New Roman" w:ascii="Times New Roman" w:hAnsi="Times New Roman"/>
          <w:sz w:val="24"/>
          <w:szCs w:val="24"/>
        </w:rPr>
        <w:t>В связи с тем что главными особенностями информационного права являются его комплексный и международный характер, источники информационного права можно разделить н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ждународно-правовые нормативные акт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Конституцию РФ;</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о-правовые акты в составе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ые акты других отраслей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онное законодательство имеет свою систематизацию в государственном классификаторе. Различают следующие классифик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аконодательство, регулирующее общие полож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Управление в сфере информации и информатиз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Информационные ресурсы пользова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Информатизация, использование информационных технологи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Средства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Реклам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формационная безопасность.</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анализировав существующую систему информационного права и действующего законодательства, можно сделать вывод о том, что подавляющая часть источников информационного права - это нормативные акты других отраслей права. Поэтому информационное законодательство логично разделить на следующие груп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Об осуществлении права на поиск, получение информации (нормы конститу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 гражданском обороте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О формировании информационных ресурсов, их подготовке и предоставлении информационных услуг.</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О создании и применении информационных систем, их сетей, информационных технологий и средств их обеспеч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Об информационной безопасност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О средствах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О библиотечном дел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б архива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О государственной тайн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О коммерческой, служебной тайне (отсутствует).</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О персональны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признаки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ания классификации информации в правовой сфер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йте определение нормативной правовой информации. </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отнести к ненормативной правовой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нормативном правовом акте дается определение информационной сферы, информационных процессов и информационных отношений?</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методы правового регулирования, используемые в информационном прав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методы могут быть использованы при изучении науки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черты информационного общест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информационного права, на ваш взгляд, являются наиболее значимым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информационное право как наука, как учебная дисциплина и как отрасль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субъекты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виды источников информационного права.</w:t>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2.ИНФОРМАЦИОННЫЕ ПРАВООТНОШЕ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b/>
          <w:sz w:val="24"/>
          <w:szCs w:val="24"/>
          <w:lang w:eastAsia="ru-RU"/>
        </w:rPr>
        <w:t xml:space="preserve">Информационное правоотношение: содержание и структура. </w:t>
      </w:r>
      <w:r>
        <w:rPr>
          <w:rFonts w:eastAsia="Times New Roman" w:cs="Times New Roman" w:ascii="Times New Roman" w:hAnsi="Times New Roman"/>
          <w:sz w:val="24"/>
          <w:szCs w:val="24"/>
          <w:lang w:eastAsia="ru-RU"/>
        </w:rPr>
        <w:t xml:space="preserve">Информационно-правовые отношения - это регулируемые нормами информационного права общественные отношения, складывающиеся в информационной сфере. </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азработки эффективных способов правового регулирования различных информационных отношений, возникающих в информационной сфере (инфосфере) общественно-производственной деятельности, обусловлена, в частности, тем, что практически все общественно-производственные отношения имеют информационную составляющую. Поэтому информационно-правовой характер носят многие нормы различных отраслей права (например, нормы Налогового кодекса РФ о декларировании и отчетности, нормы Земельного кодекса РФ о мониторинге земли и информировании, нормы Уголовно-процессуального кодекса РФ о процессуальных действиях со свидетелями и другими лицами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можно выделить информационные отношения, представляющие собой одновременно и средство для достижения конкретных целей (как в предыдущих примерах), и определенный результат именно информационной деятельности (например, отношения, возникающие при производстве и распространении массовой информации, при применении механизмов информационной безопасности, при создании и функционировании ГАС «Выборы», ГАС «Правосудие» и др.).</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связи с тем, что все информационные отношения в зависимости от их назначения можно разделить на </w:t>
      </w:r>
      <w:r>
        <w:rPr>
          <w:rFonts w:eastAsia="Times New Roman" w:cs="Times New Roman" w:ascii="Times New Roman" w:hAnsi="Times New Roman"/>
          <w:b/>
          <w:sz w:val="24"/>
          <w:szCs w:val="24"/>
          <w:lang w:eastAsia="ru-RU"/>
        </w:rPr>
        <w:t xml:space="preserve">целевые </w:t>
      </w:r>
      <w:r>
        <w:rPr>
          <w:rFonts w:eastAsia="Times New Roman" w:cs="Times New Roman" w:ascii="Times New Roman" w:hAnsi="Times New Roman"/>
          <w:sz w:val="24"/>
          <w:szCs w:val="24"/>
          <w:lang w:eastAsia="ru-RU"/>
        </w:rPr>
        <w:t xml:space="preserve">(являющиеся средством достижения конкретных целей и одновременно результатом определенной информационной деятельности) и </w:t>
      </w:r>
      <w:r>
        <w:rPr>
          <w:rFonts w:eastAsia="Times New Roman" w:cs="Times New Roman" w:ascii="Times New Roman" w:hAnsi="Times New Roman"/>
          <w:b/>
          <w:sz w:val="24"/>
          <w:szCs w:val="24"/>
          <w:lang w:eastAsia="ru-RU"/>
        </w:rPr>
        <w:t xml:space="preserve">обеспечивающие </w:t>
      </w:r>
      <w:r>
        <w:rPr>
          <w:rFonts w:eastAsia="Times New Roman" w:cs="Times New Roman" w:ascii="Times New Roman" w:hAnsi="Times New Roman"/>
          <w:sz w:val="24"/>
          <w:szCs w:val="24"/>
          <w:lang w:eastAsia="ru-RU"/>
        </w:rPr>
        <w:t>(являющиеся средством достижения конкретных целей), соответствующие информационные правоотношения (урегулированные информационно-правовыми нормами информационные отношения, т.е. общественные отношения, возникающие по поводу информации либо юридически значимых результатов действий (бездействия) в отношении ее: передача, получение, преобразование, предоставление, неразглашение и др.) также можно разделить на два больших класс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целевые</w:t>
      </w:r>
      <w:r>
        <w:rPr>
          <w:rFonts w:eastAsia="Times New Roman" w:cs="Times New Roman" w:ascii="Times New Roman" w:hAnsi="Times New Roman"/>
          <w:sz w:val="24"/>
          <w:szCs w:val="24"/>
          <w:lang w:eastAsia="ru-RU"/>
        </w:rPr>
        <w:t xml:space="preserve"> - информационные правоотношения в информационной сфере (как пересечение множеств «информационные правоотношения» и «правоотношения в инфосфере»);</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обеспечивающие </w:t>
      </w:r>
      <w:r>
        <w:rPr>
          <w:rFonts w:eastAsia="Times New Roman" w:cs="Times New Roman" w:ascii="Times New Roman" w:hAnsi="Times New Roman"/>
          <w:sz w:val="24"/>
          <w:szCs w:val="24"/>
          <w:lang w:eastAsia="ru-RU"/>
        </w:rPr>
        <w:t>- информационные правоотношения в иных сферах (экономической, политической, социальной, т.е. в сфере социального обеспечения и страхования, образования и культуры, охраны здоровья и т.п.; экологической, брачно-семейной, трудовой, нравственно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 отличия данных классов правоотношений, имеющих традиционную трипартитную структуру («субъекты - объект – содержание»), определяются главным образом их объектами (фактическим содержа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бъектам информационное правоотношение принципиально не отличается от иных правоотношений, поскольку субъектами информационного правоотношения считаются его правосубъектные участники - носители субъективных юридических прав (управомоченные) и обязанностей (правообязанные), которыми могут быть:</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ивиды: граждане, иностранные граждане, лица без гражданства, лица с двойным гражданством;</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ганизации (государственные: органы государства, государственные учреждения и предприятия, государство; негосударственные: общественные объединения; хозяйственные организации, религиозные конфессии и др.);</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циальные общности (народ, нации, население, трудовой коллект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индивидуальные и коллективные субъекты могут быть собственниками информации, т.е. владельцами, включая обладателей (носителей); пользователями (потребителями), включая операторов автоматизированных информационных систем (АИС), и распорядителями.</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Содержанием информационного правоотношения</w:t>
      </w:r>
      <w:r>
        <w:rPr>
          <w:rFonts w:eastAsia="Times New Roman" w:cs="Times New Roman" w:ascii="Times New Roman" w:hAnsi="Times New Roman"/>
          <w:sz w:val="24"/>
          <w:szCs w:val="24"/>
          <w:lang w:eastAsia="ru-RU"/>
        </w:rPr>
        <w:t>, так же как и иных правоотношений,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ющие его участников взаимные позитивные субъективные юридические права (определяющие защищенную законом возможность того или иного поведения) и обязанности (определяющие должное поведение) - юридические связи (юрид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окупность реальных действий по использованию и осуществлению прав и обязанностей (факт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же проявляется отличие, состоящее в том, что в информационных правоотношениях реальные действия имеют в основном информационный характер, т.е. фактическое содержание таких правоотношений имеет главным образом информационную прир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ые права имеют общую внутреннюю структуру, которая традиционно проявляется в наличии следующих трех основных элемен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собственные действия</w:t>
      </w:r>
      <w:r>
        <w:rPr>
          <w:rFonts w:eastAsia="Times New Roman" w:cs="Times New Roman" w:ascii="Times New Roman" w:hAnsi="Times New Roman"/>
          <w:sz w:val="24"/>
          <w:szCs w:val="24"/>
          <w:lang w:eastAsia="ru-RU"/>
        </w:rPr>
        <w:t>, заключающееся в возможности совершения фактических и юридически значимых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чужие действия</w:t>
      </w:r>
      <w:r>
        <w:rPr>
          <w:rFonts w:eastAsia="Times New Roman" w:cs="Times New Roman" w:ascii="Times New Roman" w:hAnsi="Times New Roman"/>
          <w:sz w:val="24"/>
          <w:szCs w:val="24"/>
          <w:lang w:eastAsia="ru-RU"/>
        </w:rPr>
        <w:t>, заключающееся в возможности требовать от обязанного лица исполнения возложенных на него обязанност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защиту</w:t>
      </w:r>
      <w:r>
        <w:rPr>
          <w:rFonts w:eastAsia="Times New Roman" w:cs="Times New Roman" w:ascii="Times New Roman" w:hAnsi="Times New Roman"/>
          <w:sz w:val="24"/>
          <w:szCs w:val="24"/>
          <w:lang w:eastAsia="ru-RU"/>
        </w:rPr>
        <w:t>, заключающееся в возможности прибегнуть к государственно-принудительным мерам в случае нарушения субъективного права или неисполнения одним из участников правоотношения своих обязанносте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Юридическая обязанность</w:t>
      </w:r>
      <w:r>
        <w:rPr>
          <w:rFonts w:eastAsia="Times New Roman" w:cs="Times New Roman" w:ascii="Times New Roman" w:hAnsi="Times New Roman"/>
          <w:sz w:val="24"/>
          <w:szCs w:val="24"/>
          <w:lang w:eastAsia="ru-RU"/>
        </w:rPr>
        <w:t xml:space="preserve"> также обладает внутренней структурой, которая характеризуется наличием следующих традиционных эле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совершить определенные действия или воздержаться от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сполнить требования управомоченного су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нести ответственность за нарушение субъективных прав других участников правоотношения или за неисполнение их законных требов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бъектами целевого информационного правоотношения</w:t>
      </w:r>
      <w:r>
        <w:rPr>
          <w:rFonts w:eastAsia="Times New Roman" w:cs="Times New Roman" w:ascii="Times New Roman" w:hAnsi="Times New Roman"/>
          <w:sz w:val="24"/>
          <w:szCs w:val="24"/>
          <w:lang w:eastAsia="ru-RU"/>
        </w:rPr>
        <w:t xml:space="preserve"> являются особые, специфические объекты, среди котор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правовые режимы (для статических право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деятельность, учитывающая установленные информационно-правовые режимы (для динамически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Информационно-правовой режим (правовое обеспечение или правовой режим информации) </w:t>
      </w:r>
      <w:r>
        <w:rPr>
          <w:rFonts w:eastAsia="Times New Roman" w:cs="Times New Roman" w:ascii="Times New Roman" w:hAnsi="Times New Roman"/>
          <w:sz w:val="24"/>
          <w:szCs w:val="24"/>
          <w:lang w:eastAsia="ru-RU"/>
        </w:rPr>
        <w:t>- это комплекс правовых средств, характеризующих сочетание взаимодействующих запретов, дозволений, обязываний, управомочиваний, стимулов и санкций (включая наказ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 критерию доступности к содержательной информации можно выделить следующие четыре основные группы информационно-правовых режи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ые режимы информации неограниченного доступа: литература (нормативная, учебная, научная, справочная, общественно-политическая - публицистика и др.), произведения искусства (имеющие информационный - художественно-познавательный характер), сообщения и материалы масс-медиа («массовая информация»), таблоиды, реклама, судебные реш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режимы информации ограниченного доступа: тайны, секреты, ноу-хау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режимы информации, которая обязана (в соответствии с федеральными законами или с заключенными соглашениями) быть предоставлена (предложена) для доступа: декларации (налоговые и др.), объявления (о банкротстве, об экологической обстановке и др.), авизо, обвинительные заклю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режимы информации, ограничивать доступ к которой запрещено: отчеты (кредитные, финансово-хозяйственные, бухгалтерские; о деятельности государственных органов и органов местного самоуправления и др.), комплекты документов (учредительных, платежно-расчетных и др.), свидетельства (о праве, включая патенты), кадастры (лесной и др.) и др.</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Информационная деятельность</w:t>
      </w:r>
      <w:r>
        <w:rPr>
          <w:rFonts w:eastAsia="Times New Roman" w:cs="Times New Roman" w:ascii="Times New Roman" w:hAnsi="Times New Roman"/>
          <w:sz w:val="24"/>
          <w:szCs w:val="24"/>
          <w:lang w:eastAsia="ru-RU"/>
        </w:rPr>
        <w:t xml:space="preserve"> - деятельность в инфосфере как форма целесообразного преобразования (изменения) информационного содержания окружающего материального и духовного мира в интересах людей, общества или государства, включающая цель (материальные или духовные блага, в том числе информационные продукты и услуги), информационные ресурсы (средства, системы, технологии, содержательную информацию), организационные и юридические структуры (определяют фактическое содержание информационного правоотношения), информационные процессы (поведение) и результаты (включая информационные отношения, определяющие, в частности, фактическое создание, передачу, преобразование, предоставление, получение, использование, неразглашение информации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благодаря специфике данных объектов информационные правоотношения являются особым родом правоотношений. Причем для информационных правоотношений в инфосфере (целевых информационных правоотношений) характерным является наличие обоих объектов. Для информационных правоотношений в иных (экономической, политической и др.) сферах (обеспечивающих информационных правоотношений) характерным является наличие только первого объекта - информационно-правового режима.</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собенности состоят в том, что информационные правоотношения складываются в информационной сфере, т.е. в непосредственной деятельности субъектов, связанной с созданием, преобразованием и потреблением информации.</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Элементами (составными частями) информационных правоотношений являются</w:t>
      </w:r>
      <w:r>
        <w:rPr>
          <w:rFonts w:eastAsia="Times New Roman" w:cs="Times New Roman" w:ascii="Times New Roman" w:hAnsi="Times New Roman"/>
          <w:sz w:val="24"/>
          <w:szCs w:val="24"/>
          <w:lang w:eastAsia="ru-RU"/>
        </w:rPr>
        <w:t>: субъекты (участники), объекты (то, по поводу чего возникли отношения) и содержание правоотношения (юридические факт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информационно-правового отношения называется тот, кто наделен информационными правами и обязанностями. Субъекты информационного правоотношения - это физические лица и организации, которым информационным законодательством предоставлена возможность или способность быть носителями прав и обязанностей в информационной сфере деятельности и вступать в конкретные информационно-правовые отношения, в том числ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ндивидуальные субъекты</w:t>
      </w:r>
      <w:r>
        <w:rPr>
          <w:rFonts w:eastAsia="Times New Roman" w:cs="Times New Roman" w:ascii="Times New Roman" w:hAnsi="Times New Roman"/>
          <w:sz w:val="24"/>
          <w:szCs w:val="24"/>
          <w:lang w:eastAsia="ru-RU"/>
        </w:rPr>
        <w:t xml:space="preserve"> (граждане РФ, иностранные граждане, лица без гражданства), наделенные правами и обязанностями в информационной сфер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ллективные субъекты</w:t>
      </w:r>
      <w:r>
        <w:rPr>
          <w:rFonts w:eastAsia="Times New Roman" w:cs="Times New Roman" w:ascii="Times New Roman" w:hAnsi="Times New Roman"/>
          <w:sz w:val="24"/>
          <w:szCs w:val="24"/>
          <w:lang w:eastAsia="ru-RU"/>
        </w:rPr>
        <w:t xml:space="preserve"> - органы государственной власти и местного самоуправления, предприятия и учреждения различных форм собственности, а также общественные объединения, наделенные информационными правами и обязанностями выступать в отношениях с другими субъектами как единое целое, персонифицированно.</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формирований - с момента образования их в установленном порядке.</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Правосубъектность</w:t>
      </w:r>
      <w:r>
        <w:rPr>
          <w:rFonts w:eastAsia="Times New Roman" w:cs="Times New Roman" w:ascii="Times New Roman" w:hAnsi="Times New Roman"/>
          <w:sz w:val="24"/>
          <w:szCs w:val="24"/>
          <w:lang w:eastAsia="ru-RU"/>
        </w:rPr>
        <w:t xml:space="preserve"> - это правоспособность и дееспособность, взятые в единстве и развитии. Правоспособность - это закрепляемая за субъектом права возможность иметь права и обязанности, носящие юридический характер. Дееспособность - это закрепленная за субъектом права возможность своими действиями приобретать права и обязанности, предусмотренные законодатель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объектом регулирования информационно-правовых норм, как и любых других правовых норм, являются общественные отношения, а непосредственным объектом - те общественные отношения, по поводу которых возникает правоотношение субъектов. В каждом конкретном информационном правоотношении его стороны (участники) осуществляют предоставленные им права и возложенные на них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информационного правоотношения различают две стороны: материальную (поведение субъектов) и юридическую (субъективные юридические права и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у о том, что является объектом правоотношения, в юридической литературе существуют различные мнения. Одни авторы в качестве единственного объекта любого правового отношения призна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 Например, профессор В.А. Копылов объектами информационных правоотношений (информационных объектов) называет документированную информацию, информационные продукты и услуги; исключительные права и т.д.</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 xml:space="preserve">Классификация информационных правоотношений. </w:t>
      </w:r>
      <w:r>
        <w:rPr>
          <w:rFonts w:eastAsia="Times New Roman" w:cs="Times New Roman" w:ascii="Times New Roman" w:hAnsi="Times New Roman"/>
          <w:sz w:val="24"/>
          <w:szCs w:val="24"/>
          <w:lang w:eastAsia="ru-RU"/>
        </w:rPr>
        <w:t>Классификация информационных отношений является важнейшей задачей в деле обоснования отраслевой самостоятельности информационного права и создания кодифицированного правового акта в информационной сфере.</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lang w:eastAsia="ru-RU"/>
        </w:rPr>
        <w:t xml:space="preserve">Информационные правоотношения, как и все общественные правоотношения, могут быть также: </w:t>
      </w:r>
      <w:r>
        <w:rPr>
          <w:rFonts w:eastAsia="Times New Roman" w:cs="Times New Roman" w:ascii="Times New Roman" w:hAnsi="Times New Roman"/>
          <w:i/>
          <w:sz w:val="24"/>
          <w:szCs w:val="24"/>
          <w:lang w:eastAsia="ru-RU"/>
        </w:rPr>
        <w:t>односторонними и двусторонними</w:t>
      </w:r>
      <w:r>
        <w:rPr>
          <w:rFonts w:eastAsia="Times New Roman" w:cs="Times New Roman" w:ascii="Times New Roman" w:hAnsi="Times New Roman"/>
          <w:sz w:val="24"/>
          <w:szCs w:val="24"/>
          <w:lang w:eastAsia="ru-RU"/>
        </w:rPr>
        <w:t xml:space="preserve"> (включая «условно многосторонние») - по числу участников правоотношений; </w:t>
      </w:r>
      <w:r>
        <w:rPr>
          <w:rFonts w:eastAsia="Times New Roman" w:cs="Times New Roman" w:ascii="Times New Roman" w:hAnsi="Times New Roman"/>
          <w:i/>
          <w:sz w:val="24"/>
          <w:szCs w:val="24"/>
          <w:lang w:eastAsia="ru-RU"/>
        </w:rPr>
        <w:t>абсолютными и относительными</w:t>
      </w:r>
      <w:r>
        <w:rPr>
          <w:rFonts w:eastAsia="Times New Roman" w:cs="Times New Roman" w:ascii="Times New Roman" w:hAnsi="Times New Roman"/>
          <w:sz w:val="24"/>
          <w:szCs w:val="24"/>
          <w:lang w:eastAsia="ru-RU"/>
        </w:rPr>
        <w:t xml:space="preserve"> - по степени индивидуализации сторон; </w:t>
      </w:r>
      <w:r>
        <w:rPr>
          <w:rFonts w:eastAsia="Times New Roman" w:cs="Times New Roman" w:ascii="Times New Roman" w:hAnsi="Times New Roman"/>
          <w:i/>
          <w:sz w:val="24"/>
          <w:szCs w:val="24"/>
          <w:lang w:eastAsia="ru-RU"/>
        </w:rPr>
        <w:t>простыми и сложными</w:t>
      </w:r>
      <w:r>
        <w:rPr>
          <w:rFonts w:eastAsia="Times New Roman" w:cs="Times New Roman" w:ascii="Times New Roman" w:hAnsi="Times New Roman"/>
          <w:sz w:val="24"/>
          <w:szCs w:val="24"/>
          <w:lang w:eastAsia="ru-RU"/>
        </w:rPr>
        <w:t xml:space="preserve"> - по структуре и количеству взаимосвязей прав и обязанностей сторон (причем отдельные юридические связи могут иметь неинформационную природу); </w:t>
      </w:r>
      <w:r>
        <w:rPr>
          <w:rFonts w:eastAsia="Times New Roman" w:cs="Times New Roman" w:ascii="Times New Roman" w:hAnsi="Times New Roman"/>
          <w:i/>
          <w:sz w:val="24"/>
          <w:szCs w:val="24"/>
          <w:lang w:eastAsia="ru-RU"/>
        </w:rPr>
        <w:t xml:space="preserve">регулятивными </w:t>
      </w:r>
      <w:r>
        <w:rPr>
          <w:rFonts w:eastAsia="Times New Roman" w:cs="Times New Roman" w:ascii="Times New Roman" w:hAnsi="Times New Roman"/>
          <w:sz w:val="24"/>
          <w:szCs w:val="24"/>
          <w:lang w:eastAsia="ru-RU"/>
        </w:rPr>
        <w:t xml:space="preserve">(включая общерегулятивные) и </w:t>
      </w:r>
      <w:r>
        <w:rPr>
          <w:rFonts w:eastAsia="Times New Roman" w:cs="Times New Roman" w:ascii="Times New Roman" w:hAnsi="Times New Roman"/>
          <w:i/>
          <w:sz w:val="24"/>
          <w:szCs w:val="24"/>
          <w:lang w:eastAsia="ru-RU"/>
        </w:rPr>
        <w:t xml:space="preserve">охранительными </w:t>
      </w:r>
      <w:r>
        <w:rPr>
          <w:rFonts w:eastAsia="Times New Roman" w:cs="Times New Roman" w:ascii="Times New Roman" w:hAnsi="Times New Roman"/>
          <w:sz w:val="24"/>
          <w:szCs w:val="24"/>
          <w:lang w:eastAsia="ru-RU"/>
        </w:rPr>
        <w:t xml:space="preserve">- по функциональному назначению; </w:t>
      </w:r>
      <w:r>
        <w:rPr>
          <w:rFonts w:eastAsia="Times New Roman" w:cs="Times New Roman" w:ascii="Times New Roman" w:hAnsi="Times New Roman"/>
          <w:i/>
          <w:sz w:val="24"/>
          <w:szCs w:val="24"/>
          <w:lang w:eastAsia="ru-RU"/>
        </w:rPr>
        <w:t>активными и пассивными</w:t>
      </w:r>
      <w:r>
        <w:rPr>
          <w:rFonts w:eastAsia="Times New Roman" w:cs="Times New Roman" w:ascii="Times New Roman" w:hAnsi="Times New Roman"/>
          <w:sz w:val="24"/>
          <w:szCs w:val="24"/>
          <w:lang w:eastAsia="ru-RU"/>
        </w:rPr>
        <w:t xml:space="preserve"> - по характеру обязанности сторон; </w:t>
      </w:r>
      <w:r>
        <w:rPr>
          <w:rFonts w:eastAsia="Times New Roman" w:cs="Times New Roman" w:ascii="Times New Roman" w:hAnsi="Times New Roman"/>
          <w:i/>
          <w:sz w:val="24"/>
          <w:szCs w:val="24"/>
          <w:lang w:eastAsia="ru-RU"/>
        </w:rPr>
        <w:t>материальными и процессуальными</w:t>
      </w:r>
      <w:r>
        <w:rPr>
          <w:rFonts w:eastAsia="Times New Roman" w:cs="Times New Roman" w:ascii="Times New Roman" w:hAnsi="Times New Roman"/>
          <w:sz w:val="24"/>
          <w:szCs w:val="24"/>
          <w:lang w:eastAsia="ru-RU"/>
        </w:rPr>
        <w:t xml:space="preserve"> - по характеру правового регулирования. И также </w:t>
      </w:r>
      <w:r>
        <w:rPr>
          <w:rFonts w:eastAsia="Times New Roman" w:cs="Times New Roman" w:ascii="Times New Roman" w:hAnsi="Times New Roman"/>
          <w:i/>
          <w:sz w:val="24"/>
          <w:szCs w:val="24"/>
          <w:lang w:eastAsia="ru-RU"/>
        </w:rPr>
        <w:t>возникают при наступлении предусмотренных законом юридических фактов</w:t>
      </w:r>
      <w:r>
        <w:rPr>
          <w:rFonts w:eastAsia="Times New Roman" w:cs="Times New Roman" w:ascii="Times New Roman" w:hAnsi="Times New Roman"/>
          <w:sz w:val="24"/>
          <w:szCs w:val="24"/>
          <w:lang w:eastAsia="ru-RU"/>
        </w:rPr>
        <w:t xml:space="preserve"> (договора, правонарушения, события, административного акт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нформационные правоотношения в инфосфере (целевые) в зависимости от информационной «насыщенности» их фактического содержания и «чистоты» информационной природы объекта-деятельности (объема информационных действий), т.е. от роли и «величины» информационной составляющей, условно можно разделить на следующие три основные групп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u w:val="single"/>
          <w:lang w:eastAsia="ru-RU"/>
        </w:rPr>
        <w:t>Чисто информационные правоотношения</w:t>
      </w:r>
      <w:r>
        <w:rPr>
          <w:rFonts w:eastAsia="Times New Roman" w:cs="Times New Roman" w:ascii="Times New Roman" w:hAnsi="Times New Roman"/>
          <w:sz w:val="24"/>
          <w:szCs w:val="24"/>
          <w:lang w:eastAsia="ru-RU"/>
        </w:rPr>
        <w:t>, т.е. с преобладанием информационной природы у объекта (уже сегодня образованные и поддерживаемые относительно самостоятельными комплексами норм права, которые можно рассматривать как подотрасли информационного права) в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беспечения информационной безопасности личности, общества и государства и соответствующей привилегированной содержательной информации, необходимой для удовлетворения информационных потребностей жизнедеятельности (функционирования), развития и обучения - подотрасль «Право информационной безопасности» (включая институт тайны, институт информационных прав и свобод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массовой информации (СМИ) и соответствующей "массовой" информации - подотрасль «Медиаправо» (включая институт прав телерадиовещателе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автоматизации (включая автоматизированные информационные системы - АИС, автоматизированные системы управления - АСУ, государственные автоматизированные системы - ГАС) и электронно-вычислительной техники и соответствующей машинной информации - подотрасль «Компьютерное право» (включая институт электронного документооборота, институт электронной подписи, институт программно-математического обеспе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телематики (включая глобальные телематические сети типа сетей Интернет, Релком, Ситек, Sedab, Remart и др.) и соответствующей электронно-цифровой информации - подотрасль «Интернет-право» (включая институт телекоммуникаций, институт связ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u w:val="single"/>
          <w:lang w:eastAsia="ru-RU"/>
        </w:rPr>
        <w:t>Смешанные информационные правоотношения</w:t>
      </w:r>
      <w:r>
        <w:rPr>
          <w:rFonts w:eastAsia="Times New Roman" w:cs="Times New Roman" w:ascii="Times New Roman" w:hAnsi="Times New Roman"/>
          <w:sz w:val="24"/>
          <w:szCs w:val="24"/>
          <w:lang w:eastAsia="ru-RU"/>
        </w:rPr>
        <w:t xml:space="preserve"> (информационно-имущественные, информационно-неимущественные, информационно-хозяйственные, информационно-производственные и др.): в области правовой информатизации, интеллектуальной собственности и собственности на информационные ресурсы, компьютерной преступност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Частично информационные правоотношения</w:t>
      </w:r>
      <w:r>
        <w:rPr>
          <w:rFonts w:eastAsia="Times New Roman" w:cs="Times New Roman" w:ascii="Times New Roman" w:hAnsi="Times New Roman"/>
          <w:sz w:val="24"/>
          <w:szCs w:val="24"/>
          <w:lang w:eastAsia="ru-RU"/>
        </w:rPr>
        <w:t>: в области употребления (использования) информационных средств и ресурсов (в области культуры, библиотечного дела, архивов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данной продуктивной классификации предметом комплексной отрасли права - информационного права логично определить способы и нормы правового регулирования информационных отношений в инфосфере, выделив по значимости и с учетом предметов других отраслей права следующие классы соответствующих информационны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основные </w:t>
      </w:r>
      <w:r>
        <w:rPr>
          <w:rFonts w:eastAsia="Times New Roman" w:cs="Times New Roman" w:ascii="Times New Roman" w:hAnsi="Times New Roman"/>
          <w:sz w:val="24"/>
          <w:szCs w:val="24"/>
          <w:lang w:eastAsia="ru-RU"/>
        </w:rPr>
        <w:t>(предметные, отраслевые) - чисто информационные правоотношения (регулируются исключительно нормами информационного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дополнительные</w:t>
      </w:r>
      <w:r>
        <w:rPr>
          <w:rFonts w:eastAsia="Times New Roman" w:cs="Times New Roman" w:ascii="Times New Roman" w:hAnsi="Times New Roman"/>
          <w:sz w:val="24"/>
          <w:szCs w:val="24"/>
          <w:lang w:eastAsia="ru-RU"/>
        </w:rPr>
        <w:t xml:space="preserve"> (смешанные, двухотраслевые) - смешанные информационные правоотношения (регулируются комплексом норм информационного и других отраслей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факультативные </w:t>
      </w:r>
      <w:r>
        <w:rPr>
          <w:rFonts w:eastAsia="Times New Roman" w:cs="Times New Roman" w:ascii="Times New Roman" w:hAnsi="Times New Roman"/>
          <w:sz w:val="24"/>
          <w:szCs w:val="24"/>
          <w:lang w:eastAsia="ru-RU"/>
        </w:rPr>
        <w:t>(смежные, практически других отраслей) - частично информационные правоотношения (регулируются нормами других отраслей права, которые могут входить в информационное право только в части, касающейся непосредственно информационно-правового режима).</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4"/>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сформулировать понятие информационно-правовых отношений для информационного права?</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охарактеризуйте элементы (составные ча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ями возникновения, изменения или прекращения информационно-правовых 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ким критериям можно классифицировать информационные правоотношени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50" w:hanging="0"/>
        <w:contextualSpacing/>
        <w:jc w:val="both"/>
        <w:rPr>
          <w:rFonts w:ascii="Times New Roman" w:hAnsi="Times New Roman" w:eastAsia="Times New Roman" w:cs="Times New Roman"/>
          <w:b/>
          <w:b/>
          <w:sz w:val="24"/>
          <w:szCs w:val="24"/>
          <w:lang w:eastAsia="ru-RU"/>
        </w:rPr>
      </w:pPr>
      <w:bookmarkStart w:id="2" w:name="sub_111"/>
      <w:bookmarkEnd w:id="2"/>
      <w:r>
        <w:rPr>
          <w:rFonts w:eastAsia="Times New Roman" w:cs="Times New Roman" w:ascii="Times New Roman" w:hAnsi="Times New Roman"/>
          <w:b/>
          <w:sz w:val="24"/>
          <w:szCs w:val="24"/>
          <w:lang w:eastAsia="ru-RU"/>
        </w:rPr>
        <w:t>Тема 1.3 ПРАВОВЫЕ РЕЖИМЫ ИНФОРМАЦИ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правовой режим» все шире используется не только в юридической науке, но и в различных отраслях законодательства. Если раньше указанная категория была характерна в основном для административного права, то теперь ее активно осваивают и другие отрасли, как публично-правовые, так и частноправовые.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равовых режимов определяется правовое состояние тех или иных объектов права, особенности правового статуса субъектов, политическое и государственное состояние. Иными словами, правовые режимы активно используются для правового регулирования общественных отношений в самых разных сфе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улирования общественных отношений в той или иной сфере правовые режимы используются более чем в трехстах законодательных актах только федерального уровня. При этом лишь в незначительной части этих законодательных актов раскрываются понятие и содержание конкретного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оссийской Федерации в своих решениях также использует категорию правового режима, не поясняя ее. Так, например, в Постановлении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Российской Федерации указал, что лесной фонд имеет специальный правовой режим, сходный с правовыми режимами, установленными в отношении других природных ресурс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анализ законодательных актов позволяет сделать вывод о том, что с помощью правовых режимов регулируется обычное правовое состояние объектов права и вводятся исключения из общего правила. На исключительность правового режима может быть указано прямо в законе, как это сделано, например, в отношении особых правовых режимов военного положения и чрезвычайного положения, а также специальных налоговых режимов, но даже если такого прямого указания нет, исключительность может вытекать из смысла закона (например, режим пограничной территории, установленный Законом Российской Федерации от 1 апреля 1993 г. № 4730-1 «О Государственной границе Российской Федераци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ен и иной прием характеристики и содержания режима: определяется режим обычного состояния (например, «законный режим имущества супругов»), а отступления от этого обычного состояния будут рассматриваться как особые (исключительные, специальные) режи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позволяет сформировать адекватный юридический инструментарий для регулирования определенной группы отношений. Любой правовой режим объекта права должен быть обоснованным и отражать его объективные свойства. Применительно к информации, безусловно, должна учитываться нематериальная сущность информации и такие ее свойства, как неисчерпаемость и непотребляемость в процессе использования, физическая невозможность отчуждения информации от ее обладателя, возможность неограниченного тиражирования, копирования, воспроизведения и др. Эти свойства присущи информации в целом, а не только отдельным ее вид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позволяет выбрать оптимальное сочетание правовых средств для достижения поставленных задач, обеспечивающее учет специфики и особого характера групп общественных отношений, создание особых подходов к их регулированию. Пластичность правовых режимов, возможность различного сочетания правовых средств позволяют формировать правовые режимы, наиболее соответствующие поставленным задачам и конкретному виду информации. Различие конкретных правовых режимов информации выражается в наличии большего или меньшего количества запретов и обязываний, льгот и дозволений, в их различном сочетани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равовой режим информации</w:t>
      </w:r>
      <w:r>
        <w:rPr>
          <w:rFonts w:eastAsia="Times New Roman" w:cs="Times New Roman" w:ascii="Times New Roman" w:hAnsi="Times New Roman"/>
          <w:sz w:val="24"/>
          <w:szCs w:val="24"/>
          <w:lang w:eastAsia="ru-RU"/>
        </w:rPr>
        <w:t xml:space="preserve"> - объектный режим, позволяющий обеспечить комплексность воздействия посредством совокупности регулятивных, охранительных, процессуально-процедурных средств, характеризующих особое сочетание дозволений, запретов и обязыва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авовой режим информации </w:t>
      </w:r>
      <w:r>
        <w:rPr>
          <w:rFonts w:eastAsia="Times New Roman" w:cs="Times New Roman" w:ascii="Times New Roman" w:hAnsi="Times New Roman"/>
          <w:b/>
          <w:i/>
          <w:sz w:val="24"/>
          <w:szCs w:val="24"/>
          <w:lang w:eastAsia="ru-RU"/>
        </w:rPr>
        <w:t>характеризуется следующ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изнакам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 это характеристика такого объекта права, как информация, вытекающая из ее нематериальной прир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устанавливается для достижения желаемого социального эфф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правового режима информации отражается в правилах, которые в своей совокупности призваны обеспечить достижение поставленной цел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ановлены или санкционированы государством, т.е. имеют общеобязательную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едставляют собой систему, сочетающую в себе в различном соотношении запреты и обязывания, льготы и дозво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формируется в результате правового регулирования, учитывающего общественные потребности и интересы, интересы государства и личности в отношении информации. И поскольку потребности и интересы в процессе развития общества претерпевают изменения, то и правовой режим информации также подвержен изменению. Особенно отчетливо это прослеживается при переходе к информационному обществу, обществу знаний, когда провозглашается право каждого на доступ к информации, к знаниям, а задача государства - создать необходимые для этого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нформации как объекта прав является то, что основы ее правового режима заложены международными актами, причем это касается как правового режима открытой информации, так и специальных правовых режимов информации, например режима персональных данных. С помощью международно-правовых режимов в целом мировое сообщество пытается решить наиболее глобальные проблемы, имеющие значение для всех стран (использование воздушного пространства, территориальных вод, космоса, связи и т.д.). У Российской Федерации при возникновении соответствующих обязательств появляется необходимость сообразовывать внутренние интересы с всеобщими принципами и международными договоренностями. На национальном уровне нормативный правовой акт, закрепляя права и обязанности участников отношений, создает правовую основу режима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с точки зрения его обязательности можно классифицировать по двум большим группам: императивный режим и диспозитивный режим. Характер правового режима информации зависит от степени обязательности для участников правоотношений составляющих его правил поведения. Если эти правила поведения участники отношений не могут изменить по своему усмотрению, то правовой режим информации является императивным. Если же правила поведения, составляющие правовой режим информации, участники отношений могут менять по своему усмотрению, то такой режим является диспозитив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императивность правового режима информации напрямую не зависит от ее содержания и условий доступа. Императивным может быть режим и открытой информации, и информации, составляющей ту или иную тайну. Что же касается конкретных параметров функционирования того или иного правового режима информации, то они могут существенно различаться. Это проявляется в различном соотношении запретов и дозволений. Они отличаются масштабом свободы граждан и юридических лиц в использовании своих возможностей для реализации прав в отношении информации, изменением их статуса, по друг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авовых режимов информации направлено на обеспечение законности в сфере их применения, ибо в каждом из них все большее значение приобретают нормы, предусматривающие не только порядок реализации прав граждан и юридических лиц в определенной охраняемой сфере, но также и нормы, содержащие гарантии прав эти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жимов определяется их целевым назначением, характером и особенностями той области деятельности, на которую они распространяются, особенностями объекта режима. Можно выявить элементы правового режима, общие для информации в целом, а также особенности режима применительно к конкретным вида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не раскрывает содержания правового режима информации, устанавливая лишь отдельные параметры. Однако при всем многообразии правовых режимов информации можно выделить некоторые типовые элементы, определяющие содержание всех правовых режимов информации. Так, в содержании правового режима информации следует выдели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целевое на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правового регулирования (носитель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положение субъектов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способов правового регулирования и средств юридического во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назначение правового режима информации заключается в установлении прав и обязанностей субъектов по поводу информации, их защите, обеспечении информационной безопасности и баланса интересов личности, общества, государства. Представляется, что в конечном счете именно необходимость создания условий, обеспечивающих информационную безопасность субъектов при соблюдении баланса интересов, является определяющей для установления правового режима информации. Сказанное относится не только к тем режимам, которые устанавливают конфиденциальность информации или вводят режим тайны, но и к информации с режимом открыт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 очевидностью вытекает из Доктрины информационной безопасности Российской Федерации, в соответствии с которой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например,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Государство, устанавливая правовой режим информации, по сути, с его помощью создает условия для обеспечения информационной безопасности личности, общества и самого государств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атко целевое назначение правового режима информации можно охарактеризовать как обеспечение информационной безопасности су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авового регулирования - информация. Информация как объект права обладает общими свойствами, характерными для любых видов информации, а также свойствами, характерными для отдельных видов информации, может быть объектом прав как в частноправовых, так и в публично-правовых отно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 в публично-правовых отношениях выступает информация как открытого, так и ограниченного доступа, тогда как информация как объект гражданских прав имеет ограниченный доступ, ее значимость, ценность непосредственно связаны с ее неизвестностью определенному или неопределенному кругу участников общественных отношений. Информация, являющаяся объектом публично-правовых отношений, не включается в экономический оборот, хотя и может иметь потенциальную экономическую ценность, тогда как информация, являющаяся объектом гражданских прав, может в нем участвовать, а также быть исключенной из н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правового режима, их правовое положение. Одним из основных элементов любого правового режима, в том числе и правового режима информации, являются субъекты, их юридическое положение, характеризуемое в первую очередь с точки зрения их равенства. Как уже отмечалось, информация может быть объектом права как в частноправовых, так и в публично-правовых отношениях, из чего следует два варианта положения субъектов: равное и неравно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субъектов правового режима информации чрезвычайно широк: это практически любые субъекты права, от физических и юридических лиц до государственных органов, органов местного самоуправления и самого государства. Это не означает, что в каждом случае установления правового режима информации будут задействованы все виды субъектов. Их конкретный состав, специфика правового положения существенно различаются, например, при установлении правового режима коммерческой тайны и правового режима государственн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пределение круга субъектов правового режима исключительно важно, поскольку позволяет установить, на кого возложены обязанности по обеспечению режима, соблюдению режимных требований, кто несет ответственность за нарушение режима. С этой точки зрения приведенный в Законе «О государственной тайне» круг субъектов определен исходя из функционирования режима в законном русле. Если же режимные требования умышленно нарушены лицом, не допущенным к государственной тайне, то следует обратиться к УК РФ, в частности к ст. 276, которая устанавливает уголовную ответственность иностранных граждан ил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Статья 275 УК РФ устанавливает уголовную ответственность гражданина Российской Федерации за выдачу государственной тайны либо иное оказание помощи иностранному государству. Сопоставление этой статьи со ст. 283 «Разглашение государственной тайны», где субъектом разглашения сведений, составляющих государственную тайну, является лицо, которому она была доверена или стала известна по службе или работе, показывает, что ст. 275 УК РФ в качестве субъекта ответственности определяет именно гражданина Российской Федерации, не связывая это с наличием у него доступа к государственной тайне. Таким образом, приведенный в Законе «О государственной тайне» круг субъектов режимных требований, определенный исходя из функционирования режима в законном русле, может быть расширен, если произошло нарушение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конодательных актов показывает, что круг субъектов правового режима информации может существенно различаться. По-разному могут распределяться права и обязанности субъектов. Можно привести немало примеров режимов информации, в которых права и обязанности субъектов распределяются аналогично правовому режиму коммерческой тайны, т.е. когда праву одного лица противостоит обязанность неопределенного круга лиц, но есть и другие правовые режимы информации, в которых и с той и с другой стороны имеет место множественность субъектов. Наиболее типичный пример такого режима - это режим открытой информации о деятельности органов государственной в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субъектов правовых режимов информации может быть охарактеризовано с точки зрения их равенства или неравенства. Правовые режимы информации в частноправовой сфере базируются на равенстве субъектов, в их рамках происходит абсолютизация права на информацию ее обладателя, а затем по его воле включение в оборот (коммерческая тайна) или ограничение в обороте (та же коммерческая тайна), запрет на доступ к личной, семейной тайне или ее раскрыт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режимы информации в публично-правовой сфере характеризуются неравенством субъектов, однако права и обязанности в них могут быть распределены по-разному. Все шире в публично-правовой сфере применяется дозволительный тип правового регулирования, касающийся осуществления гражданами определенных конституционных прав, прежде всего, права на доступ к информации о деятельности органов государственной власти и органов местного самоуправления, права на доступ к информации о себе, находящейся у этих органов. Им корреспондирует обязанность государственных органов и органов местного самоуправления обеспечить для этого надлежащие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этим в публично-правовой сфере установлены правовые режимы информации, обязывающие соблюдать режимные требования, предоставлять информацию и др. Применительно к конкретному режиму информации государственные органы и органы местного самоуправления наделены соответствующими полномочиями. В частности, «режимные органы» в пределах своей компетенции правомочны осуществлять контроль за соблюдением режимных правил, осуществлять прямое запрещение отдельных конкретных действий или требовать совершения конкретных действий, принимать меры физической охраны и технической защиты. Часть публично-правовых режимов информации имеет строго обязательный характер и представляет собой определенное вторжение в сферу основных прав и законных интересов граждан. Легитимность таких режимов обеспечивается тем, что они могут быть установлены только законом, который вводит юридические рамки в возможности выбора государственной властью свободного поведения в тех сферах, где реализуются конституционные права и свободы. Но и в тех публично-правовых режимах информации, которые не возлагают обязанности на граждан, органы государственной власти также действуют в жестких юридических рамках, призванных обеспечить равные права физических и юридических лиц, в том числе равный доступ к информации о деятельности государственных и муниципальных орга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правового регулирования режима информации. К основным способам правового регулирования принято относить дозволение, запрещение, позитивное обязывание. Все эти способы применимы и для установления правового режима информации, направлены на поддержание этого режима в заданных параметрах и выражены в юридических нормах. Конкретный состав режимных правовых средств и правил, их сочетание различаются в зависимости от установленного правового режима информации и определяют степень его жестк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группы режимов одинаково широко используются для регламентации правовых режимов информации, наиболее часто в информационной сфере все же можно встретить регламентационный режим. Типичный пример регламентационного режима - режим информации, составляющей коммерческую тайну. Законодатель определил правовые основы этого режима, предоставив свободу обладателю этой информации самостоятельно действовать в установленных рамках, определяя как объем и состав информации (с учетом ограничений), так и принимаемые для охраны ме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юридической литературе, посвященной правовым вопросам информации, содержание правового режима информации сводится в основном к режиму доступа. Доступ - одна из важнейших характеристик правового режима информации, возможно, именно поэтому зачастую режим отождествляется с доступом и ограничивается и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характеристика правового режима информации с позиции доступа - важнейшая, но не единственно необходимая его составляющая. Определив режимные требования в отношении доступа к той или иной информации, необходимо решить и другие вопросы, в частности порядка ее сбора, хранения, распространения, уничтожения. Только в совокупности установленных требований можно определить правовой режи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е основания для установления правового режима информации только с позиции доступа дает сам законодатель, который зачастую ограничивается указанием относительно свободного или ограниченного доступа к той или иной информации. Однако анализ законодательства показывает, что в отношении тех видов информации, по которым приняты законодательные акты, регламентация правового режима не ограничивается только вопросами доступа, а прослеживается весь жизненный цикл информации от ее создания и помещения под определенный правовой режим, от порядка сбора, передачи, распространения и до уничтожения, до условий прекращения действия режима. К таким разработанным правовым режимам информации можно отнести режим государственной тайны, режим коммерческой тайны, режим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Закон Российской Федерации «О государственной тайне» определяет перечень сведений, составляющих государственную тайну (ст. 5), и сведения, не подлежащие отнесению к государственной тайне и засекречиванию (ст. 7); полномочия органов государственной власти и должностных лиц в области отнесения сведений к государственной тайне и их защиты (ст. 4) и «режимные» органы (ст. 20); порядок отнесения сведений к государственной тайне (ст. 9), порядок засекречивания сведений и их носителей (ст. 11) и порядок рассекречивания сведений (ст. 13) и их носителей (ст. 14); различные варианты передачи сведений (ст. ст. 16, 17, 18), порядок допуска к государственной тайне (ст. 21) и условия прекращения допуска (ст. 23) и др. Из приведенного перечня вопросов, подлежащих регулированию, видно, что регламентация правового режима информации не может ограничиться исключительно вопросами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в силу чрезвычайной важности государственной тайны подробная регламентация ее правового режима - исключение из общего правила. Однако это не так. Обратимся к налоговой тайне, правовой режим которой установлен Налоговым кодексом Российской Федерации (ч. 1). Определены сведения, в отношении которых установлен режим налоговой тайны, и сведения, которые не могут составлять налоговую тайну (режимный объект). Введен запрет на разглашение налоговой тайны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т.е. всеми лицами, которым в силу их служебных обязанностей могла стать известной налоговая тайна, за исключением предусмотренных федеральным законом случаев. Раскрыто, что считается разглашением налоговой тайны: к разглашению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в соответствии с Налоговым кодексом имеют специальный режим хранения и доступа. Доступ к сведениям, составляющим налоговую тайну, имеют должностные лица, определяемые в рамках своих полномочий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 Праву налогоплательщиков требовать соблюдения налоговой тайны корреспондирует обязанность налоговых органов соблюдать налоговую тай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специальный режим хранения и доступа к сведениям, составляющим налоговую тайну, не означает, что не определены другие составляющие режима. Так, например, в ст. 82 установлен запрет на сбор, хранение, использование и распространение информации о налогоплательщик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а в ст. 84 установлен момент, с которого начинает действовать режим налоговой тайны (по общему правилу с момента постановки на учет). Подробно регламентирован порядок сбора информации, объем которой также установлен закон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соблюдения установленных режимных требований обеспечивается мерами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ажным определить момент, с которого возникает правовой режим объекта, в том числе и информации. И здесь возможны два варианта введения правового режима. В первом случае правовой режим информации возникает в силу установленных законом требований. Например, в отношении такого вида информации, как персональные данные, их правовой режим установлен Федеральным законом «О персональных данных» и не требуется каких-либо дополнительных действий субъекта персональных данных, чтобы этот режим начал действовать. В отличие от этого для введения режима коммерческой тайны законодатель установил необходимость совершения определенных действий, чтобы в отношении уже существующей информации был установлен режим коммерческ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может вводиться как на вновь созданную информацию, так и на уже существующую. Но, ни при каких обстоятельствах, режим не может быть безобъектным. Возможно, разумеется, заранее знать, исходя из законодательных норм, а также из условий договора (если в процессе его выполнения создается информация), какой правовой режим будет иметь информация, которая еще не создана, но это не означает, что он вводится на несуществующий объе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 как показывает анализ законодательных актов, в которых устанавливаются режимы того или иного вида информации, далеко не всегда обременяет себя детальной проработкой правового режима информации, иногда ограничиваясь указанием на отнесение информации к определенному виду тайн или к категории конфиденциальной информации. Более того, можно встретить несколько наименований тайн одной и той же по содержанию информации. Так, например, действующее законодательство наряду с врачебной тайной использует термин «медицинская тайна», не уточняя их соотношение. Тем не менее, основные параметры правового режима информации, без которых невозможно определить его содержание, все же устанавливаются. Из этих основных параметров можно определить требования, не содержащиеся в правовом акте, но однозначно вытекающие из них. Так, если, например, устанавливается ограниченный доступ к информации, то как следствие должно быть обеспечено и хранение, исключающее несанкционированный доступ, даже если об этом не упомянуто в правовом акте. На основании сказанного можно предложить классификацию требований правового режима на основные и дополнительные. К основным следует отнести доступ к информации, порядок ее распространения, использования. Однако для определенных категорий информации к основным могут быть отнесены и другие требования. Так, например, в отношении уже упоминавшейся дактилоскопической информации к основным требованиям режима должны относиться также порядок ее сбора и уничт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система режимных требований конкретизируется применительно к правовому режиму определенного вида информации с помощью правовых установлений, учитывающих специфические особенности объекта, осуществляется регламентация порядка деятельности в рамках установленного режима, включая систему разрешений и запретов отдельных действий, и все в совокупности обеспечивается применением различных видов ответственности за нарушение действующих правил. Из этого следует, что одна из задач законодателя - правильно регламентировать правовой режим конкретного вида информации.</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о содержание понятия «правовой режим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устанавливаемого правового режима в отношении различного рода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правовых режимов информации Вы можете назвать?</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жима конфиденциальной информ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ПРАВОВОЕ РЕГУЛИРОВАНИЕ ОТНОШЕНИЙ В СФЕРЕ ОРГАНИЗАЦИИ И ДЕЯТЕЛЬНОСТИ СРЕДСТВ МАССОВОЙ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нятие средств массовой информ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Cs/>
          <w:sz w:val="24"/>
          <w:szCs w:val="24"/>
          <w:lang w:eastAsia="ru-RU"/>
        </w:rPr>
        <w:t xml:space="preserve">Согласно абз. 3 ст. 2 Закона РФ от 27.12.1991 № 2124-1 «О средствах массовой информации» </w:t>
      </w:r>
      <w:r>
        <w:rPr>
          <w:rFonts w:eastAsia="Times New Roman" w:cs="Times New Roman" w:ascii="Times New Roman" w:hAnsi="Times New Roman"/>
          <w:i/>
          <w:iCs/>
          <w:sz w:val="24"/>
          <w:szCs w:val="24"/>
          <w:lang w:eastAsia="ru-RU"/>
        </w:rPr>
        <w:t xml:space="preserve">под средством массовой информации понимается </w:t>
      </w:r>
      <w:r>
        <w:rPr>
          <w:rFonts w:cs="Times New Roman" w:ascii="Times New Roman" w:hAnsi="Times New Roman"/>
          <w:sz w:val="24"/>
          <w:szCs w:val="24"/>
        </w:rPr>
        <w:t>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названием)</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 данного определения видно следующе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одна из форм распространения информации</w:t>
      </w:r>
      <w:r>
        <w:rPr>
          <w:rFonts w:eastAsia="Times New Roman" w:cs="Times New Roman" w:ascii="Times New Roman" w:hAnsi="Times New Roman"/>
          <w:iCs/>
          <w:sz w:val="24"/>
          <w:szCs w:val="24"/>
          <w:lang w:eastAsia="ru-RU"/>
        </w:rPr>
        <w:t>, в которой</w:t>
      </w:r>
      <w:r>
        <w:rPr>
          <w:rFonts w:eastAsia="Times New Roman" w:cs="Times New Roman" w:ascii="Times New Roman" w:hAnsi="Times New Roman"/>
          <w:sz w:val="24"/>
          <w:szCs w:val="24"/>
          <w:lang w:eastAsia="ru-RU"/>
        </w:rPr>
        <w:t xml:space="preserve"> содержатся подробные сообщения и материалы, для неопределенного круга лиц. Условно говоря, средство массовой информации - это сборник информации, функция которого – передача информаци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это форма периодического распространения массовой информации</w:t>
      </w:r>
      <w:r>
        <w:rPr>
          <w:rFonts w:eastAsia="Times New Roman" w:cs="Times New Roman" w:ascii="Times New Roman" w:hAnsi="Times New Roman"/>
          <w:iCs/>
          <w:sz w:val="24"/>
          <w:szCs w:val="24"/>
          <w:lang w:eastAsia="ru-RU"/>
        </w:rPr>
        <w:t xml:space="preserve">. Согласно </w:t>
      </w:r>
      <w:r>
        <w:rPr>
          <w:rFonts w:eastAsia="Times New Roman" w:cs="Times New Roman" w:ascii="Times New Roman" w:hAnsi="Times New Roman"/>
          <w:sz w:val="24"/>
          <w:szCs w:val="24"/>
          <w:lang w:eastAsia="ru-RU"/>
        </w:rPr>
        <w:t xml:space="preserve">ГОСТ 7.60-2003 «Система стандартов по информации, библиотечному и издательскому делу. Издания. Основные виды. Термины и определения» </w:t>
      </w:r>
      <w:r>
        <w:rPr>
          <w:rFonts w:eastAsia="Times New Roman" w:cs="Times New Roman" w:ascii="Times New Roman" w:hAnsi="Times New Roman"/>
          <w:i/>
          <w:sz w:val="24"/>
          <w:szCs w:val="24"/>
          <w:lang w:eastAsia="ru-RU"/>
        </w:rPr>
        <w:t>периодичность</w:t>
      </w:r>
      <w:r>
        <w:rPr>
          <w:rFonts w:eastAsia="Times New Roman" w:cs="Times New Roman" w:ascii="Times New Roman" w:hAnsi="Times New Roman"/>
          <w:sz w:val="24"/>
          <w:szCs w:val="24"/>
          <w:lang w:eastAsia="ru-RU"/>
        </w:rPr>
        <w:t xml:space="preserve"> – это характеристика регулярности выхода издания, определяемая числом его номеров или выпусков за определенный, строго фиксированный промежуток времени</w:t>
      </w:r>
      <w:r>
        <w:rPr>
          <w:rFonts w:eastAsia="Times New Roman" w:cs="Times New Roman" w:ascii="Times New Roman" w:hAnsi="Times New Roman"/>
          <w:iCs/>
          <w:sz w:val="24"/>
          <w:szCs w:val="24"/>
          <w:lang w:eastAsia="ru-RU"/>
        </w:rPr>
        <w:t xml:space="preserve"> (п. 3.1.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Практика применения Закона РФ «О средствах массовой информации» свидетельствует о том, что </w:t>
      </w:r>
      <w:r>
        <w:rPr>
          <w:rFonts w:eastAsia="Times New Roman" w:cs="Times New Roman" w:ascii="Times New Roman" w:hAnsi="Times New Roman"/>
          <w:bCs/>
          <w:i/>
          <w:sz w:val="24"/>
          <w:szCs w:val="24"/>
          <w:lang w:eastAsia="ru-RU"/>
        </w:rPr>
        <w:t>особ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ледует различать форму и вид распространения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ГОСТ 7.60-2003 «СИБИД. Издания. Основные виды. Термины и определения» по способу изготовления и использования издания разделяются на </w:t>
      </w:r>
      <w:r>
        <w:rPr>
          <w:rFonts w:eastAsia="Times New Roman" w:cs="Times New Roman" w:ascii="Times New Roman" w:hAnsi="Times New Roman"/>
          <w:i/>
          <w:sz w:val="24"/>
          <w:szCs w:val="24"/>
          <w:lang w:eastAsia="ru-RU"/>
        </w:rPr>
        <w:t>печатные</w:t>
      </w:r>
      <w:r>
        <w:rPr>
          <w:rFonts w:eastAsia="Times New Roman" w:cs="Times New Roman" w:ascii="Times New Roman" w:hAnsi="Times New Roman"/>
          <w:sz w:val="24"/>
          <w:szCs w:val="24"/>
          <w:lang w:eastAsia="ru-RU"/>
        </w:rPr>
        <w:t xml:space="preserve"> (полученные печатанием или тиснением, полиграфически самостоятельно оформленные) и </w:t>
      </w:r>
      <w:r>
        <w:rPr>
          <w:rFonts w:eastAsia="Times New Roman" w:cs="Times New Roman" w:ascii="Times New Roman" w:hAnsi="Times New Roman"/>
          <w:i/>
          <w:sz w:val="24"/>
          <w:szCs w:val="24"/>
          <w:lang w:eastAsia="ru-RU"/>
        </w:rPr>
        <w:t>электронные</w:t>
      </w:r>
      <w:r>
        <w:rPr>
          <w:rFonts w:eastAsia="Times New Roman" w:cs="Times New Roman" w:ascii="Times New Roman" w:hAnsi="Times New Roman"/>
          <w:sz w:val="24"/>
          <w:szCs w:val="24"/>
          <w:lang w:eastAsia="ru-RU"/>
        </w:rPr>
        <w:t xml:space="preserve"> (издания, для использования которых необходимы средства вычислительной техники). На основе этого, по видам распространения могут быть выделены следующие средства массовой информации: </w:t>
      </w:r>
      <w:r>
        <w:rPr>
          <w:rFonts w:eastAsia="Times New Roman" w:cs="Times New Roman" w:ascii="Times New Roman" w:hAnsi="Times New Roman"/>
          <w:i/>
          <w:sz w:val="24"/>
          <w:szCs w:val="24"/>
          <w:lang w:eastAsia="ru-RU"/>
        </w:rPr>
        <w:t>традиционные</w:t>
      </w:r>
      <w:r>
        <w:rPr>
          <w:rFonts w:eastAsia="Times New Roman" w:cs="Times New Roman" w:ascii="Times New Roman" w:hAnsi="Times New Roman"/>
          <w:sz w:val="24"/>
          <w:szCs w:val="24"/>
          <w:lang w:eastAsia="ru-RU"/>
        </w:rPr>
        <w:t xml:space="preserve">, к ним относятся телерадиовещание, периодические печатные издания; </w:t>
      </w:r>
      <w:r>
        <w:rPr>
          <w:rFonts w:eastAsia="Times New Roman" w:cs="Times New Roman" w:ascii="Times New Roman" w:hAnsi="Times New Roman"/>
          <w:i/>
          <w:sz w:val="24"/>
          <w:szCs w:val="24"/>
          <w:lang w:eastAsia="ru-RU"/>
        </w:rPr>
        <w:t>традиционные средства массовой информации, интегрированные в сетевые</w:t>
      </w:r>
      <w:r>
        <w:rPr>
          <w:rFonts w:eastAsia="Times New Roman" w:cs="Times New Roman" w:ascii="Times New Roman" w:hAnsi="Times New Roman"/>
          <w:sz w:val="24"/>
          <w:szCs w:val="24"/>
          <w:lang w:eastAsia="ru-RU"/>
        </w:rPr>
        <w:t xml:space="preserve">, т.е. периодические печатные издания в электронном виде, телерадиоканалы, имеющие свой сайт в Интернете, и т.д.; </w:t>
      </w:r>
      <w:r>
        <w:rPr>
          <w:rFonts w:eastAsia="Times New Roman" w:cs="Times New Roman" w:ascii="Times New Roman" w:hAnsi="Times New Roman"/>
          <w:i/>
          <w:sz w:val="24"/>
          <w:szCs w:val="24"/>
          <w:lang w:eastAsia="ru-RU"/>
        </w:rPr>
        <w:t>собственно сетевые СМИ</w:t>
      </w:r>
      <w:r>
        <w:rPr>
          <w:rFonts w:eastAsia="Times New Roman" w:cs="Times New Roman" w:ascii="Times New Roman" w:hAnsi="Times New Roman"/>
          <w:sz w:val="24"/>
          <w:szCs w:val="24"/>
          <w:lang w:eastAsia="ru-RU"/>
        </w:rPr>
        <w:t>, т.е. рожденные в сети Интерн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смотрим основные формы традиционных видов распространения средств массовой информ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eastAsia="ru-RU"/>
        </w:rPr>
        <w:t xml:space="preserve">1. </w:t>
      </w:r>
      <w:r>
        <w:rPr>
          <w:rFonts w:eastAsia="Times New Roman" w:cs="Times New Roman" w:ascii="Times New Roman" w:hAnsi="Times New Roman"/>
          <w:i/>
          <w:iCs/>
          <w:sz w:val="24"/>
          <w:szCs w:val="24"/>
          <w:lang w:eastAsia="ru-RU"/>
        </w:rPr>
        <w:t>Периодические печатные издания</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Согласно п. 3.2.1.3</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периодическое издание</w:t>
      </w:r>
      <w:r>
        <w:rPr>
          <w:rFonts w:eastAsia="Times New Roman" w:cs="Times New Roman" w:ascii="Times New Roman" w:hAnsi="Times New Roman"/>
          <w:sz w:val="24"/>
          <w:szCs w:val="24"/>
          <w:lang w:eastAsia="ru-RU"/>
        </w:rPr>
        <w:t xml:space="preserve"> – сериальное издание, выходящее через определенные промежутки времени, как правило, с постоянным для каждого года числом номеров (выпусков), не повторяющимися по содержанию, однотипно оформленными, нумерованными и (или) датированными выпусками, имеющими одинаковое заглавие. Периодические издания могут быть ежедневными, еженедельными, ежемесячными, ежеквартальными, ежегодны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гласно п. 3.2.5.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газета –</w:t>
      </w:r>
      <w:r>
        <w:rPr>
          <w:rFonts w:eastAsia="Times New Roman" w:cs="Times New Roman" w:ascii="Times New Roman" w:hAnsi="Times New Roman"/>
          <w:sz w:val="24"/>
          <w:szCs w:val="24"/>
          <w:lang w:eastAsia="ru-RU"/>
        </w:rPr>
        <w:t xml:space="preserve"> периодическое газетное издание, выходящее через непродолжительные интервалы времени, содержащее официальные материалы, оперативную информацию и статьи по актуальным общественно-политическим, научным, производственным и другим вопросам, а также литературные произведения и рекламу. </w:t>
      </w:r>
      <w:r>
        <w:rPr>
          <w:rFonts w:eastAsia="Times New Roman" w:cs="Times New Roman" w:ascii="Times New Roman" w:hAnsi="Times New Roman"/>
          <w:iCs/>
          <w:sz w:val="24"/>
          <w:szCs w:val="24"/>
          <w:lang w:eastAsia="ru-RU"/>
        </w:rPr>
        <w:t>Газета может выпускаться в течение короткого времени, ограниченного определенным мероприятием. Газета может иметь приложение. Различают общеполитические и специализированные газеты, а также специальные газетные выпус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огласно п. 3.2.5.2</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журнал</w:t>
      </w:r>
      <w:r>
        <w:rPr>
          <w:rFonts w:eastAsia="Times New Roman" w:cs="Times New Roman" w:ascii="Times New Roman" w:hAnsi="Times New Roman"/>
          <w:sz w:val="24"/>
          <w:szCs w:val="24"/>
          <w:lang w:eastAsia="ru-RU"/>
        </w:rPr>
        <w:t xml:space="preserve"> – периодическое журнальное издание, имеющее постоянную рубрикацию и содержащее статьи или рефераты по различным вопросам и литературно-художественные произведения. Журнал может иметь приложение. Различают виды журналов: литературно-художественный, общественно-политический, научный (научно-теоретический, научно-практический и научно-методический), научно-популярный, производственно-практический, популярный, рефератив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Согласно п. 3.2.4.3.6.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альманах</w:t>
      </w:r>
      <w:r>
        <w:rPr>
          <w:rFonts w:eastAsia="Times New Roman" w:cs="Times New Roman" w:ascii="Times New Roman" w:hAnsi="Times New Roman"/>
          <w:sz w:val="24"/>
          <w:szCs w:val="24"/>
          <w:lang w:eastAsia="ru-RU"/>
        </w:rPr>
        <w:t xml:space="preserve"> – сборник, содержащий литературно-художественные и (или) научно-популярные произведения, объединенные по определенному признаку. Альманах может быть также сериальным изданием, т.е. выходящим в течение времени, продолжительность которого заранее не установлена, как правило, нумерованными и (или) датированными выпусками (томами), имеющими одинаковое заглавие.</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огласно п. 3.2.5.3 </w:t>
      </w:r>
      <w:r>
        <w:rPr>
          <w:rFonts w:eastAsia="Times New Roman" w:cs="Times New Roman" w:ascii="Times New Roman" w:hAnsi="Times New Roman"/>
          <w:sz w:val="24"/>
          <w:szCs w:val="24"/>
          <w:lang w:eastAsia="ru-RU"/>
        </w:rPr>
        <w:t xml:space="preserve">ГОСТ 7.60-2003 </w:t>
      </w:r>
      <w:r>
        <w:rPr>
          <w:rFonts w:eastAsia="Times New Roman" w:cs="Times New Roman" w:ascii="Times New Roman" w:hAnsi="Times New Roman"/>
          <w:i/>
          <w:sz w:val="24"/>
          <w:szCs w:val="24"/>
          <w:lang w:eastAsia="ru-RU"/>
        </w:rPr>
        <w:t xml:space="preserve">бюллетень </w:t>
      </w:r>
      <w:r>
        <w:rPr>
          <w:rFonts w:eastAsia="Times New Roman" w:cs="Times New Roman" w:ascii="Times New Roman" w:hAnsi="Times New Roman"/>
          <w:sz w:val="24"/>
          <w:szCs w:val="24"/>
          <w:lang w:eastAsia="ru-RU"/>
        </w:rPr>
        <w:t>– периодическое или продолжающееся издание, выпускаемое оперативно, содержащее краткие официальные материалы по вопросам, входящим в круг ведения выпускающей его организации. Различают виды бюллетеней: статистический, бюллетень-хроника, рекламный, справоч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 Следующая форма средств массовой информации - </w:t>
      </w:r>
      <w:r>
        <w:rPr>
          <w:rFonts w:eastAsia="Times New Roman" w:cs="Times New Roman" w:ascii="Times New Roman" w:hAnsi="Times New Roman"/>
          <w:i/>
          <w:sz w:val="24"/>
          <w:szCs w:val="24"/>
          <w:lang w:eastAsia="ru-RU"/>
        </w:rPr>
        <w:t xml:space="preserve">радио-, теле-, видеопрограммы, кинохроникальные программы, </w:t>
      </w:r>
      <w:r>
        <w:rPr>
          <w:rFonts w:eastAsia="Times New Roman" w:cs="Times New Roman" w:ascii="Times New Roman" w:hAnsi="Times New Roman"/>
          <w:sz w:val="24"/>
          <w:szCs w:val="24"/>
          <w:lang w:eastAsia="ru-RU"/>
        </w:rPr>
        <w:t>под которым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понимается совокупность периодических аудио-, аудиовизуальных сообщений и материалов (передач), имеющая постоянное наименование (название) и выходящая в свет (в эфир) не реже одного раза в г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идовых понятий «</w:t>
      </w:r>
      <w:r>
        <w:rPr>
          <w:rFonts w:eastAsia="Times New Roman" w:cs="Times New Roman" w:ascii="Times New Roman" w:hAnsi="Times New Roman"/>
          <w:i/>
          <w:sz w:val="24"/>
          <w:szCs w:val="24"/>
          <w:lang w:eastAsia="ru-RU"/>
        </w:rPr>
        <w:t xml:space="preserve">радиопрограмма», «телепрограмма», «видеопрограмма», «кинохроникальная программ» </w:t>
      </w:r>
      <w:r>
        <w:rPr>
          <w:rFonts w:eastAsia="Times New Roman" w:cs="Times New Roman" w:ascii="Times New Roman" w:hAnsi="Times New Roman"/>
          <w:sz w:val="24"/>
          <w:szCs w:val="24"/>
          <w:lang w:eastAsia="ru-RU"/>
        </w:rPr>
        <w:t xml:space="preserve">в государственных стандартах отсутствуют, а в иных нормативных документах Российской Федерации, как правило, являются общими. Например, в Концепции развития телерадиовещания в Российской Федерации на 2008 – 2015 гг., одобренной Распоряжением Правительства РФ от 29.11.2007 № 1700-р, используемое понятие </w:t>
      </w:r>
      <w:r>
        <w:rPr>
          <w:rFonts w:eastAsia="Times New Roman" w:cs="Times New Roman" w:ascii="Times New Roman" w:hAnsi="Times New Roman"/>
          <w:i/>
          <w:sz w:val="24"/>
          <w:szCs w:val="24"/>
          <w:lang w:eastAsia="ru-RU"/>
        </w:rPr>
        <w:t>«теле- или радиопрограмма»</w:t>
      </w:r>
      <w:r>
        <w:rPr>
          <w:rFonts w:eastAsia="Times New Roman" w:cs="Times New Roman" w:ascii="Times New Roman" w:hAnsi="Times New Roman"/>
          <w:sz w:val="24"/>
          <w:szCs w:val="24"/>
          <w:lang w:eastAsia="ru-RU"/>
        </w:rPr>
        <w:t xml:space="preserve"> определяется как </w:t>
      </w:r>
      <w:r>
        <w:rPr>
          <w:rFonts w:eastAsia="Times New Roman" w:cs="Times New Roman" w:ascii="Times New Roman" w:hAnsi="Times New Roman"/>
          <w:i/>
          <w:sz w:val="24"/>
          <w:szCs w:val="24"/>
          <w:lang w:eastAsia="ru-RU"/>
        </w:rPr>
        <w:t>средство массовой информации, представляющее собой совокупность аудиовизуальных или звуковых сообщений 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учных изданиях </w:t>
      </w:r>
      <w:r>
        <w:rPr>
          <w:rFonts w:eastAsia="Times New Roman" w:cs="Times New Roman" w:ascii="Times New Roman" w:hAnsi="Times New Roman"/>
          <w:i/>
          <w:sz w:val="24"/>
          <w:szCs w:val="24"/>
          <w:lang w:eastAsia="ru-RU"/>
        </w:rPr>
        <w:t>радиопрограмма</w:t>
      </w:r>
      <w:r>
        <w:rPr>
          <w:rFonts w:eastAsia="Times New Roman" w:cs="Times New Roman" w:ascii="Times New Roman" w:hAnsi="Times New Roman"/>
          <w:sz w:val="24"/>
          <w:szCs w:val="24"/>
          <w:lang w:eastAsia="ru-RU"/>
        </w:rPr>
        <w:t>, как форма распространения информации, - это совокупность периодических аудиосообщений и передач, имеющих постоянное название и выходящих в радиоэфир не реже одного раза в год. Радиопрограмма является своеобразным материальным носителем, существующим в виде физического электромагнитного поля, отображающего то либо иное аудиосообщение в форме сигналов определенного частотного спект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елепрограмма, </w:t>
      </w:r>
      <w:r>
        <w:rPr>
          <w:rFonts w:eastAsia="Times New Roman" w:cs="Times New Roman" w:ascii="Times New Roman" w:hAnsi="Times New Roman"/>
          <w:sz w:val="24"/>
          <w:szCs w:val="24"/>
          <w:lang w:eastAsia="ru-RU"/>
        </w:rPr>
        <w:t>как форма распространения информации, представляет собой совокупность периодических аудиовизуальных сообщений и передач, имеющих постоянное название и выходящих в телеэфир не реже одного раза в год. Как и радиопрограмма, телепрограмма существует в виде физического электромагнитного поля, отображающего аудиовизуальное сообщение в форме сигналов определенного частотного спектр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Еще одной формой распространения информации, относящейся к средствам массовой информации являются </w:t>
      </w:r>
      <w:r>
        <w:rPr>
          <w:rFonts w:eastAsia="Times New Roman" w:cs="Times New Roman" w:ascii="Times New Roman" w:hAnsi="Times New Roman"/>
          <w:i/>
          <w:sz w:val="24"/>
          <w:szCs w:val="24"/>
          <w:lang w:eastAsia="ru-RU"/>
        </w:rPr>
        <w:t>видео- и кинохроникальные программы</w:t>
      </w:r>
      <w:r>
        <w:rPr>
          <w:rFonts w:eastAsia="Times New Roman" w:cs="Times New Roman" w:ascii="Times New Roman" w:hAnsi="Times New Roman"/>
          <w:sz w:val="24"/>
          <w:szCs w:val="24"/>
          <w:lang w:eastAsia="ru-RU"/>
        </w:rPr>
        <w:t>, под которыми понимается совокупность периодических аудиовизуальных сообщений и материалов, имеющих постоянное название и выходящих в свет не реже одного раза в год. Видео- и кинохроникальные программы существуют в виде кинопленок, видеокассет, CD-дисков, флеш-накопителей и иных материальных носителей, на которых по определенной технологии зафиксированы видео- и звуковые сигнал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 Законодатель выделяет и </w:t>
      </w:r>
      <w:r>
        <w:rPr>
          <w:rFonts w:eastAsia="Times New Roman" w:cs="Times New Roman" w:ascii="Times New Roman" w:hAnsi="Times New Roman"/>
          <w:i/>
          <w:sz w:val="24"/>
          <w:szCs w:val="24"/>
          <w:lang w:eastAsia="ru-RU"/>
        </w:rPr>
        <w:t>специализированные средства массовой информации</w:t>
      </w:r>
      <w:r>
        <w:rPr>
          <w:rFonts w:eastAsia="Times New Roman" w:cs="Times New Roman" w:ascii="Times New Roman" w:hAnsi="Times New Roman"/>
          <w:sz w:val="24"/>
          <w:szCs w:val="24"/>
          <w:lang w:eastAsia="ru-RU"/>
        </w:rPr>
        <w:t xml:space="preserve">, понимая под ними ту часть средств массовой информации, в отношении которых установлены </w:t>
      </w:r>
      <w:r>
        <w:rPr>
          <w:rFonts w:eastAsia="Times New Roman" w:cs="Times New Roman" w:ascii="Times New Roman" w:hAnsi="Times New Roman"/>
          <w:i/>
          <w:sz w:val="24"/>
          <w:szCs w:val="24"/>
          <w:lang w:eastAsia="ru-RU"/>
        </w:rPr>
        <w:t>специальны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гистрации</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распространения продукции</w:t>
      </w:r>
      <w:r>
        <w:rPr>
          <w:rFonts w:eastAsia="Times New Roman" w:cs="Times New Roman" w:ascii="Times New Roman" w:hAnsi="Times New Roman"/>
          <w:sz w:val="24"/>
          <w:szCs w:val="24"/>
          <w:lang w:eastAsia="ru-RU"/>
        </w:rPr>
        <w:t xml:space="preserve"> этих средств. Так, </w:t>
      </w:r>
      <w:r>
        <w:rPr>
          <w:rFonts w:eastAsia="Times New Roman" w:cs="Times New Roman" w:ascii="Times New Roman" w:hAnsi="Times New Roman"/>
          <w:iCs/>
          <w:sz w:val="24"/>
          <w:szCs w:val="24"/>
          <w:lang w:eastAsia="ru-RU"/>
        </w:rPr>
        <w:t>согласно ст. 8 Закона РФ «О средствах массовой информации»</w:t>
      </w:r>
      <w:r>
        <w:rPr>
          <w:rFonts w:eastAsia="Times New Roman" w:cs="Times New Roman" w:ascii="Times New Roman" w:hAnsi="Times New Roman"/>
          <w:i/>
          <w:iCs/>
          <w:sz w:val="24"/>
          <w:szCs w:val="24"/>
          <w:lang w:eastAsia="ru-RU"/>
        </w:rPr>
        <w:t xml:space="preserve"> правила регистрации СМИ</w:t>
      </w:r>
      <w:r>
        <w:rPr>
          <w:rFonts w:eastAsia="Times New Roman" w:cs="Times New Roman" w:ascii="Times New Roman" w:hAnsi="Times New Roman"/>
          <w:i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чредителю или лицу, действующему по его уполномочию, высылается или выдается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о регистрации СМИ и необходимых документов с указанием даты их поступления. Рассмотрение заявления о регистрации средства массовой информации и принятие соответствующего решения осуществляются регистрирующим органом в месячный срок с указанной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массовой информации считается зарегистрированным со дня принятия регистрирующим органом решения о регистрации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о регистрации средства массовой информации заявителю выдается свидетельство о регистрации средства массовой информации. Свидетельство о регистрации средства массовой информации оформляется на бланке, являющемся документом строгой отчетности и защищенной от подделок полиграфической продукцией, по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ующий орган ведет реестр зарегистрированных средств массовой информации в порядке, установленном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реестре зарегистрированных средств массовой информации, является открытой и доступной для ознакомления с ней любых физических лиц и юридических лиц, за исключением случаев, если доступ к такой информации ограничен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рег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иодических печатных изданий тиражом менее одной тысячи экземпля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ио- и телепрограмм, распространяемых по кабельным сетям, ограниченным помещением и территорией одного государственного учреждения, одной образовательной организации или одного промышленного предприятия либо имеющим не более десяти абон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удио- и видеопрограмм, распространяемых в записи тиражом не более десяти экземпля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Иными средствами массовой информации</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Cs/>
          <w:i/>
          <w:iCs/>
          <w:sz w:val="24"/>
          <w:szCs w:val="24"/>
          <w:lang w:eastAsia="ru-RU"/>
        </w:rPr>
        <w:t xml:space="preserve">периодические печатные издания, созданные с помощью компьютеров </w:t>
      </w:r>
      <w:r>
        <w:rPr>
          <w:rFonts w:eastAsia="Times New Roman" w:cs="Times New Roman" w:ascii="Times New Roman" w:hAnsi="Times New Roman"/>
          <w:bCs/>
          <w:iCs/>
          <w:sz w:val="24"/>
          <w:szCs w:val="24"/>
          <w:lang w:eastAsia="ru-RU"/>
        </w:rPr>
        <w:t>и (или) хранящихся в их банках и базах данных, иные средства массовой информации, продукция которых распространяется в виде печатных сообщений, материалов, изображений, системы телетекста, видеотекста и иные телекоммуникационные сет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Требования, предъявляемые к использованию средств массовой информации</w:t>
      </w:r>
      <w:r>
        <w:rPr>
          <w:rFonts w:eastAsia="Times New Roman" w:cs="Times New Roman" w:ascii="Times New Roman" w:hAnsi="Times New Roman"/>
          <w:sz w:val="24"/>
          <w:szCs w:val="24"/>
          <w:lang w:eastAsia="ru-RU"/>
        </w:rPr>
        <w:t xml:space="preserve">. В основу использования средств массовой информации положен </w:t>
      </w:r>
      <w:r>
        <w:rPr>
          <w:rFonts w:eastAsia="Times New Roman" w:cs="Times New Roman" w:ascii="Times New Roman" w:hAnsi="Times New Roman"/>
          <w:i/>
          <w:sz w:val="24"/>
          <w:szCs w:val="24"/>
          <w:lang w:eastAsia="ru-RU"/>
        </w:rPr>
        <w:t>принцип свободы массовой информации</w:t>
      </w:r>
      <w:r>
        <w:rPr>
          <w:rFonts w:eastAsia="Times New Roman" w:cs="Times New Roman" w:ascii="Times New Roman" w:hAnsi="Times New Roman"/>
          <w:sz w:val="24"/>
          <w:szCs w:val="24"/>
          <w:lang w:eastAsia="ru-RU"/>
        </w:rPr>
        <w:t>, закрепленный в ч.5 ст.29 Конституции РФ и развитый в ст.1 Закона РФ «О средствах массовой информации». В соответствии с данным принципом не подлежат ограничениям, за исключением случаев, предусмотренных законодательством о средствах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олучение, производство и распространение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средств массовой информации, владение, пользование и распоряжение 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Законе РФ «О средствах массовой информации» также закреплен </w:t>
      </w:r>
      <w:r>
        <w:rPr>
          <w:rFonts w:eastAsia="Times New Roman" w:cs="Times New Roman" w:ascii="Times New Roman" w:hAnsi="Times New Roman"/>
          <w:i/>
          <w:sz w:val="24"/>
          <w:szCs w:val="24"/>
          <w:lang w:eastAsia="ru-RU"/>
        </w:rPr>
        <w:t>принцип недопустимости злоупотребления свободой массовой информации,</w:t>
      </w:r>
      <w:r>
        <w:rPr>
          <w:rFonts w:eastAsia="Times New Roman" w:cs="Times New Roman" w:ascii="Times New Roman" w:hAnsi="Times New Roman"/>
          <w:sz w:val="24"/>
          <w:szCs w:val="24"/>
          <w:lang w:eastAsia="ru-RU"/>
        </w:rPr>
        <w:t xml:space="preserve"> который не допускает использование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ю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сведений, содержащих инструкции по самодельному изготовлению взрывчатых веществ и взрывных устрой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ажнейшим принципом использования средств массовой информации является закрепленный в ч.5 ст.29 Конституции РФ </w:t>
      </w:r>
      <w:r>
        <w:rPr>
          <w:rFonts w:eastAsia="Times New Roman" w:cs="Times New Roman" w:ascii="Times New Roman" w:hAnsi="Times New Roman"/>
          <w:i/>
          <w:sz w:val="24"/>
          <w:szCs w:val="24"/>
          <w:lang w:eastAsia="ru-RU"/>
        </w:rPr>
        <w:t>принцип запрета ценз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нятие электронной публикации. </w:t>
      </w:r>
      <w:r>
        <w:rPr>
          <w:rFonts w:eastAsia="Times New Roman" w:cs="Times New Roman" w:ascii="Times New Roman" w:hAnsi="Times New Roman"/>
          <w:sz w:val="24"/>
          <w:szCs w:val="24"/>
          <w:lang w:eastAsia="ru-RU"/>
        </w:rPr>
        <w:t xml:space="preserve">В настоящее время все более широкое распространение получают </w:t>
      </w:r>
      <w:r>
        <w:rPr>
          <w:rFonts w:eastAsia="Times New Roman" w:cs="Times New Roman" w:ascii="Times New Roman" w:hAnsi="Times New Roman"/>
          <w:i/>
          <w:sz w:val="24"/>
          <w:szCs w:val="24"/>
          <w:lang w:eastAsia="ru-RU"/>
        </w:rPr>
        <w:t>электронные издания</w:t>
      </w:r>
      <w:r>
        <w:rPr>
          <w:rFonts w:eastAsia="Times New Roman" w:cs="Times New Roman" w:ascii="Times New Roman" w:hAnsi="Times New Roman"/>
          <w:sz w:val="24"/>
          <w:szCs w:val="24"/>
          <w:lang w:eastAsia="ru-RU"/>
        </w:rPr>
        <w:t xml:space="preserve">: как электронные версии печатных изданий, так и самостоятельные. Согласно п. 3.2 ГОСТ 7.83-2001 «Электронные издания. Основные виды и выходные сведения» </w:t>
      </w:r>
      <w:r>
        <w:rPr>
          <w:rFonts w:eastAsia="Times New Roman" w:cs="Times New Roman" w:ascii="Times New Roman" w:hAnsi="Times New Roman"/>
          <w:i/>
          <w:sz w:val="24"/>
          <w:szCs w:val="24"/>
          <w:lang w:eastAsia="ru-RU"/>
        </w:rPr>
        <w:t>электронное издание</w:t>
      </w:r>
      <w:r>
        <w:rPr>
          <w:rFonts w:eastAsia="Times New Roman" w:cs="Times New Roman" w:ascii="Times New Roman" w:hAnsi="Times New Roman"/>
          <w:sz w:val="24"/>
          <w:szCs w:val="24"/>
          <w:lang w:eastAsia="ru-RU"/>
        </w:rPr>
        <w:t xml:space="preserve">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Электронные издания различ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наличию печатного эквивалента</w:t>
      </w:r>
      <w:r>
        <w:rPr>
          <w:rFonts w:eastAsia="Times New Roman" w:cs="Times New Roman" w:ascii="Times New Roman" w:hAnsi="Times New Roman"/>
          <w:sz w:val="24"/>
          <w:szCs w:val="24"/>
          <w:lang w:eastAsia="ru-RU"/>
        </w:rPr>
        <w:t>: электронный аналог печатного издания и самостоятельное электронное издание, не имеющее печатных аналог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рироде основной информации</w:t>
      </w:r>
      <w:r>
        <w:rPr>
          <w:rFonts w:eastAsia="Times New Roman" w:cs="Times New Roman" w:ascii="Times New Roman" w:hAnsi="Times New Roman"/>
          <w:sz w:val="24"/>
          <w:szCs w:val="24"/>
          <w:lang w:eastAsia="ru-RU"/>
        </w:rPr>
        <w:t>: текстовое (символьное), изобразительное, звуковое, программный продукт, мультимедий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целевому назначению</w:t>
      </w:r>
      <w:r>
        <w:rPr>
          <w:rFonts w:eastAsia="Times New Roman" w:cs="Times New Roman" w:ascii="Times New Roman" w:hAnsi="Times New Roman"/>
          <w:sz w:val="24"/>
          <w:szCs w:val="24"/>
          <w:lang w:eastAsia="ru-RU"/>
        </w:rPr>
        <w:t>: официальное, научное, научно-популярное, производственно-практическое, нормативное производственно-практическое, учебное, массово-политическое, справочное, рекламное, художественное, электронное издание для дос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технологии распространения</w:t>
      </w:r>
      <w:r>
        <w:rPr>
          <w:rFonts w:eastAsia="Times New Roman" w:cs="Times New Roman" w:ascii="Times New Roman" w:hAnsi="Times New Roman"/>
          <w:sz w:val="24"/>
          <w:szCs w:val="24"/>
          <w:lang w:eastAsia="ru-RU"/>
        </w:rPr>
        <w:t>: локальное, сетевое, электронное издание комбинированного распрост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ериодичности</w:t>
      </w:r>
      <w:r>
        <w:rPr>
          <w:rFonts w:eastAsia="Times New Roman" w:cs="Times New Roman" w:ascii="Times New Roman" w:hAnsi="Times New Roman"/>
          <w:sz w:val="24"/>
          <w:szCs w:val="24"/>
          <w:lang w:eastAsia="ru-RU"/>
        </w:rPr>
        <w:t>: непериодические, сериальные, периодические, продолжающиеся, обновляе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издание не является разновидностью печатного, поэтому его регистрация обязательна (об освобождении от регистрации см. ст. 12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23 Закона РФ «О средствах массовой информации» издатели электронных средств массовой информации имеют </w:t>
      </w:r>
      <w:r>
        <w:rPr>
          <w:rFonts w:eastAsia="Times New Roman" w:cs="Times New Roman" w:ascii="Times New Roman" w:hAnsi="Times New Roman"/>
          <w:i/>
          <w:sz w:val="24"/>
          <w:szCs w:val="24"/>
          <w:lang w:eastAsia="ru-RU"/>
        </w:rPr>
        <w:t>статус информационного агентства</w:t>
      </w:r>
      <w:r>
        <w:rPr>
          <w:rFonts w:eastAsia="Times New Roman" w:cs="Times New Roman" w:ascii="Times New Roman" w:hAnsi="Times New Roman"/>
          <w:sz w:val="24"/>
          <w:szCs w:val="24"/>
          <w:lang w:eastAsia="ru-RU"/>
        </w:rPr>
        <w:t xml:space="preserve">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учреждаемые информационным агентством, регистрируются в общем порядке и распространяются ими на магнитных носителях, по сети Интернет, по каналам спутниковой связи. Сообщения и материалы информационного агентства должны сопровождаться его названием. Основными потребителями продукции информационных агентств являются журналисты.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она освобождает редакцию и журналиста от ответственности за недостоверность сообщения, полученного от информационного агент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изация деятельности средств массовой информации. </w:t>
      </w:r>
      <w:r>
        <w:rPr>
          <w:rFonts w:eastAsia="Times New Roman" w:cs="Times New Roman" w:ascii="Times New Roman" w:hAnsi="Times New Roman"/>
          <w:sz w:val="24"/>
          <w:szCs w:val="24"/>
          <w:lang w:eastAsia="ru-RU"/>
        </w:rPr>
        <w:t xml:space="preserve">Деятельность средств массовой информации осуществляется после приобретения ими соответствующего правового статуса. По смыслу Закона РФ «О средствах массовой информации» </w:t>
      </w:r>
      <w:r>
        <w:rPr>
          <w:rFonts w:eastAsia="Times New Roman" w:cs="Times New Roman" w:ascii="Times New Roman" w:hAnsi="Times New Roman"/>
          <w:i/>
          <w:sz w:val="24"/>
          <w:szCs w:val="24"/>
          <w:lang w:eastAsia="ru-RU"/>
        </w:rPr>
        <w:t>формирование и легитимация средств массовой информации состоит из стадий учреждения и регистрации, а в необходимых случаях и процедуры лицензиров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щие и специальные требования к распространению массовой информации. </w:t>
      </w:r>
      <w:r>
        <w:rPr>
          <w:rFonts w:eastAsia="Times New Roman" w:cs="Times New Roman" w:ascii="Times New Roman" w:hAnsi="Times New Roman"/>
          <w:sz w:val="24"/>
          <w:szCs w:val="24"/>
          <w:lang w:eastAsia="ru-RU"/>
        </w:rPr>
        <w:t>Общие требования к распространению массовой информации определяет глава III Закона РФ «О средствах массовой информации». Под распространением массовой информации Закон поним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жу (подписку, доставку, раздачу) периодических печатных изданий, аудио- или видеозаписей програ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ю радио-, телепрограмм (вещ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ю кинохроникальных програм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акона РФ «О средствах массовой информации» разграничивает коммерческое и некоммерческое распространение продукции средств массовой информации. </w:t>
      </w:r>
      <w:r>
        <w:rPr>
          <w:rFonts w:cs="Times New Roman" w:ascii="Times New Roman" w:hAnsi="Times New Roman"/>
          <w:sz w:val="24"/>
          <w:szCs w:val="24"/>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родукции средства массовой информации, осуществляемое с нарушением требований, установленных Федеральным законом от 29 декабря 2010 года № 436-ФЗ «О защите детей от информации, причиняющей вред их здоровью и развитию», может быть прекращено судом на основании заявле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При этом распространение указанной продукции может быть приостановлено судом в целях необходимости обеспечения иска, предусмотренного настоящей часть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ыпуск периодического печатного издания должен содержать выходные данные. При каждом выходе радио- или телепрограммы в эфир, а при непрерывном вещании не реже четырех раз в сутки редакция обязана объявлять название программы.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ие выпусков специализированных радио- и телепрограмм эротического содержания без кодирования сигнала допускается только в период с 23 до 4 часов по местному времени, если иное не установлено местной администраци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влекут привлечение к административной ответственности согласно ст. 13.22 КоАП РФ. Изъятие, а равно уничтожение тиража или его части допускается не иначе как по вступившему в силу решению с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Лицензирование вещ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В соответствии со ст. 31 Закона РФ «О средствах массовой информации» в случае использования технических средств эфирного, проводного или кабельного телерадиовещания для распространения продукции средств массовой информации необходимо получение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визионное вещание, радиовещание (далее также - вещание) осуществляются вещателем на основании лицензии на вещание, выданной федеральным органом исполнительной власти, уполномоченным Правительством Российской Федерации (далее - лицензирующий орган). Получение лицензии на вещание не требуется в случае, если распространение телеканала или радиоканала осуществляется в неизменном виде по договору с вещателем, имеющим лицензию на вещание телеканала,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7"/>
      <w:bookmarkEnd w:id="3"/>
      <w:r>
        <w:rPr>
          <w:rFonts w:cs="Times New Roman" w:ascii="Times New Roman" w:hAnsi="Times New Roman"/>
          <w:sz w:val="24"/>
          <w:szCs w:val="24"/>
        </w:rPr>
        <w:t>Вещатель,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всей территории Российской Федерации в любых средах вещания, в том числе осуществлять наземное эфирное вещание, спутниковое вещание, кабельное вещание (универсальная лиценз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9"/>
      <w:bookmarkEnd w:id="4"/>
      <w:r>
        <w:rPr>
          <w:rFonts w:cs="Times New Roman" w:ascii="Times New Roman" w:hAnsi="Times New Roman"/>
          <w:sz w:val="24"/>
          <w:szCs w:val="24"/>
        </w:rPr>
        <w:t>Вещатель, не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территории Российской Федерации в определенных среде или средах вещания в пределах прав, полученных таким вещателем в установленном порядке от редакции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71"/>
      <w:bookmarkEnd w:id="5"/>
      <w:r>
        <w:rPr>
          <w:rFonts w:cs="Times New Roman" w:ascii="Times New Roman" w:hAnsi="Times New Roman"/>
          <w:sz w:val="24"/>
          <w:szCs w:val="24"/>
        </w:rPr>
        <w:t>Выделение конкретных радиочастот для вещания с использованием ограниченного радиочастотного ресурса (наземного эфирного вещания, спутникового вещания) осуществляется в порядке, установленном Правительством Российской Федерации и предусматривающем в том числе проведение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нзии на телевизионное вещание, радиовещани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предусмотренные законодательством Российской Федерации о лицензировании отдельны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название) распространяемого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направленность телеканала, радиоканала (основные тематические направления вещания - информационный, музыкальный, спортивный и подоб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я распространения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м вещания (в час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та начала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действия лицензии на телевизионное вещание, радиовещание, отметка о продлении срока е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среде вещания телеканала или радиоканала (наземное эфирное вещание, спутниковое вещание, кабельное вещание, иные среды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ведения об используемых радиочастотах, о месте установки и мощности используемых передатчиков, позиции телеканала или радиоканала в мультиплексе (за исключением наземного эфирного аналогового вещания), параметры спутникового вещания, программная концепция вещания, заявленная при проведении торгов (конкурса, аукциона).</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лицензионных требований устанавливается Правительством Российской Федерации с учетом положений законодательства Российской Федерации о лицензировании отдельных видов деятельности. Лицензионными требованиями при осуществлении телевизионного вещания, радиовещания являются такж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ение лицензиатом условий осуществления эфирного вещания с использованием радиочастот, определенных по результатам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лицензиатом параметров вещания, указанных в лицензии на вещ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лицензиатом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лицензии на телевизионное вещание, радиовещание составляет десять лет, если меньший срок не указан соискателем лицензии в заявлении о предоставлении лицензии при его подач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редусмотренная лицензией на телевизионное вещание, радиовещание, может осуществляться только получившим такую лицензию юридическим лицом.</w:t>
      </w:r>
    </w:p>
    <w:p>
      <w:pPr>
        <w:pStyle w:val="Normal"/>
        <w:widowControl w:val="false"/>
        <w:autoSpaceDE w:val="false"/>
        <w:spacing w:lineRule="auto" w:line="240" w:before="0" w:after="0"/>
        <w:ind w:firstLine="709"/>
        <w:jc w:val="both"/>
        <w:rPr/>
      </w:pPr>
      <w:bookmarkStart w:id="6" w:name="Par106"/>
      <w:bookmarkEnd w:id="6"/>
      <w:r>
        <w:rPr>
          <w:rFonts w:eastAsia="Times New Roman" w:cs="Times New Roman" w:ascii="Times New Roman" w:hAnsi="Times New Roman"/>
          <w:b/>
          <w:sz w:val="24"/>
          <w:szCs w:val="24"/>
          <w:lang w:eastAsia="ru-RU"/>
        </w:rPr>
        <w:t>Обязательные сообщ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35 Закона РФ «О средствах массовой информации» предусматривает случаи, когда </w:t>
      </w:r>
      <w:r>
        <w:rPr>
          <w:rFonts w:eastAsia="Times New Roman" w:cs="Times New Roman" w:ascii="Times New Roman" w:hAnsi="Times New Roman"/>
          <w:bCs/>
          <w:iCs/>
          <w:sz w:val="24"/>
          <w:szCs w:val="24"/>
          <w:lang w:eastAsia="ru-RU"/>
        </w:rPr>
        <w:t>некоторые сообщения редакция средства массовой информации обязана публиковать вне зависимости от своего жел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Редакция обязана опубликовать бесплатно и в предписанный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ившее от органа, зарегистрировавшего данное средство массовой информации, сообщение, касающееся деятельности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на решение задач в области защиты населения и территорий от чрезвычайных ситуаций, экстренную информацию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ошения средств массовой информации с гражданами и организация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роятся на основе положений главы IV Закона РФ «О средствах массовой информации», регламентирующих права и обязанности их редакций по поводу </w:t>
      </w:r>
      <w:r>
        <w:rPr>
          <w:rFonts w:eastAsia="Times New Roman" w:cs="Times New Roman" w:ascii="Times New Roman" w:hAnsi="Times New Roman"/>
          <w:i/>
          <w:sz w:val="24"/>
          <w:szCs w:val="24"/>
          <w:lang w:eastAsia="ru-RU"/>
        </w:rPr>
        <w:t xml:space="preserve">получения информации, запроса информации, </w:t>
      </w:r>
      <w:r>
        <w:rPr>
          <w:rFonts w:eastAsia="Times New Roman" w:cs="Times New Roman" w:ascii="Times New Roman" w:hAnsi="Times New Roman"/>
          <w:i/>
          <w:iCs/>
          <w:sz w:val="24"/>
          <w:szCs w:val="24"/>
          <w:lang w:eastAsia="ru-RU"/>
        </w:rPr>
        <w:t>отказа и отсрочки в предоставлении информации, защиты конфиденциальной информации, соблюдения права на авторские произведения и письма, опровержения не соответствующих действительности и порочащих их честь и достоинство сведений, права на ответ.</w:t>
      </w:r>
      <w:r>
        <w:rPr>
          <w:rFonts w:eastAsia="Times New Roman" w:cs="Times New Roman" w:ascii="Times New Roman" w:hAnsi="Times New Roman"/>
          <w:iCs/>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eastAsia="ru-RU"/>
        </w:rPr>
        <w:t xml:space="preserve">Согласно ст.38 Закона РФ «О средствах массовой информации» </w:t>
      </w:r>
      <w:r>
        <w:rPr>
          <w:rFonts w:eastAsia="Times New Roman" w:cs="Times New Roman" w:ascii="Times New Roman" w:hAnsi="Times New Roman"/>
          <w:bCs/>
          <w:i/>
          <w:sz w:val="24"/>
          <w:szCs w:val="24"/>
          <w:lang w:eastAsia="ru-RU"/>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r>
        <w:rPr>
          <w:rFonts w:eastAsia="Times New Roman" w:cs="Times New Roman" w:ascii="Times New Roman" w:hAnsi="Times New Roman"/>
          <w:bCs/>
          <w:sz w:val="24"/>
          <w:szCs w:val="24"/>
          <w:lang w:eastAsia="ru-RU"/>
        </w:rPr>
        <w:t>. Последние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просы предоставления информации о деятельности органов, организаций, общественных объединений (в том числе по запросам редакций средств массовой информации) регулируют также иные федеральные законы и нормативные правовые акты.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39 Закона РФ «О средствах массовой информации» </w:t>
      </w:r>
      <w:r>
        <w:rPr>
          <w:rFonts w:eastAsia="Times New Roman" w:cs="Times New Roman" w:ascii="Times New Roman" w:hAnsi="Times New Roman"/>
          <w:i/>
          <w:iCs/>
          <w:sz w:val="24"/>
          <w:szCs w:val="24"/>
          <w:lang w:eastAsia="ru-RU"/>
        </w:rPr>
        <w:t>редакция имеет право запрашивать информацию</w:t>
      </w:r>
      <w:r>
        <w:rPr>
          <w:rFonts w:eastAsia="Times New Roman" w:cs="Times New Roman" w:ascii="Times New Roman" w:hAnsi="Times New Roman"/>
          <w:iCs/>
          <w:sz w:val="24"/>
          <w:szCs w:val="24"/>
          <w:lang w:eastAsia="ru-RU"/>
        </w:rPr>
        <w:t xml:space="preserve"> о деятельности государственных органов, органов местного самоуправления, организаций, общественных объединений, их должностных лиц. </w:t>
      </w:r>
      <w:r>
        <w:rPr>
          <w:rFonts w:eastAsia="Times New Roman" w:cs="Times New Roman" w:ascii="Times New Roman" w:hAnsi="Times New Roman"/>
          <w:sz w:val="24"/>
          <w:szCs w:val="24"/>
          <w:lang w:eastAsia="ru-RU"/>
        </w:rPr>
        <w:t>Запрос информации возможен в устной, письменной и электронной форме. Закон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запрашиваемой информаци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прашиваемая информация должна быть предоставлена в семидневный срок (ч. 2 ст. 40 Закона</w:t>
      </w:r>
      <w:r>
        <w:rPr>
          <w:rFonts w:eastAsia="Times New Roman" w:cs="Times New Roman" w:ascii="Times New Roman" w:hAnsi="Times New Roman"/>
          <w:sz w:val="24"/>
          <w:szCs w:val="24"/>
          <w:lang w:eastAsia="ru-RU"/>
        </w:rPr>
        <w:t xml:space="preserve"> РФ «О средствах массовой информации)</w:t>
      </w:r>
      <w:r>
        <w:rPr>
          <w:rFonts w:eastAsia="Times New Roman" w:cs="Times New Roman" w:ascii="Times New Roman" w:hAnsi="Times New Roman"/>
          <w:bCs/>
          <w:iCs/>
          <w:sz w:val="24"/>
          <w:szCs w:val="24"/>
          <w:lang w:eastAsia="ru-RU"/>
        </w:rPr>
        <w:t xml:space="preserve">. Предельный срок отсрочки в предоставлении информации устанавливает Федеральный закон </w:t>
      </w:r>
      <w:r>
        <w:rPr>
          <w:rFonts w:eastAsia="Times New Roman" w:cs="Times New Roman" w:ascii="Times New Roman" w:hAnsi="Times New Roman"/>
          <w:sz w:val="24"/>
          <w:szCs w:val="24"/>
          <w:lang w:eastAsia="ru-RU"/>
        </w:rPr>
        <w:t xml:space="preserve">от 09.02.2009 № 8-ФЗ </w:t>
      </w:r>
      <w:r>
        <w:rPr>
          <w:rFonts w:eastAsia="Times New Roman" w:cs="Times New Roman" w:ascii="Times New Roman" w:hAnsi="Times New Roman"/>
          <w:bCs/>
          <w:iCs/>
          <w:sz w:val="24"/>
          <w:szCs w:val="24"/>
          <w:lang w:eastAsia="ru-RU"/>
        </w:rPr>
        <w:t xml:space="preserve">«Об обеспечении доступа к информации о деятельности государственных органов и органов местного самоуправления». Согласно ч. 6 ст.18 этого Закона </w:t>
      </w:r>
      <w:r>
        <w:rPr>
          <w:rFonts w:eastAsia="Times New Roman" w:cs="Times New Roman" w:ascii="Times New Roman" w:hAnsi="Times New Roman"/>
          <w:bCs/>
          <w:i/>
          <w:iCs/>
          <w:sz w:val="24"/>
          <w:szCs w:val="24"/>
          <w:lang w:eastAsia="ru-RU"/>
        </w:rPr>
        <w:t>отсрочка в предоставлении информации</w:t>
      </w:r>
      <w:r>
        <w:rPr>
          <w:rFonts w:eastAsia="Times New Roman" w:cs="Times New Roman" w:ascii="Times New Roman" w:hAnsi="Times New Roman"/>
          <w:bCs/>
          <w:iCs/>
          <w:sz w:val="24"/>
          <w:szCs w:val="24"/>
          <w:lang w:eastAsia="ru-RU"/>
        </w:rPr>
        <w:t xml:space="preserve"> о деятельности государственных органов, органов местного самоуправления не может превышать пятнадцать дней сверх установленного этим Законом срока для ответа на запрос.</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в предоставлении запрашиваемой информации</w:t>
      </w:r>
      <w:r>
        <w:rPr>
          <w:rFonts w:eastAsia="Times New Roman" w:cs="Times New Roman" w:ascii="Times New Roman" w:hAnsi="Times New Roman"/>
          <w:sz w:val="24"/>
          <w:szCs w:val="24"/>
          <w:lang w:eastAsia="ru-RU"/>
        </w:rPr>
        <w:t xml:space="preserve"> возможен, только если она содержит сведения, составляющие охраняемую законом тайну. Уведомление об отказе вручается представителю редакции в трехдневный срок со дня получения письменного запроса информации. Отказ и отсрочка в предоставлении запрашиваемой редакцией информации могут быть обжалованы (оспорены) в судебном порядке (абз. 3 ст.61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 требованиями ст. 42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w:t>
      </w:r>
      <w:r>
        <w:rPr>
          <w:rFonts w:eastAsia="Times New Roman" w:cs="Times New Roman" w:ascii="Times New Roman" w:hAnsi="Times New Roman"/>
          <w:sz w:val="24"/>
          <w:szCs w:val="24"/>
          <w:lang w:eastAsia="ru-RU"/>
        </w:rPr>
        <w:t>.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ст. 43-45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и их представители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r>
        <w:rPr>
          <w:rFonts w:eastAsia="Times New Roman" w:cs="Times New Roman" w:ascii="Times New Roman" w:hAnsi="Times New Roman"/>
          <w:sz w:val="24"/>
          <w:szCs w:val="24"/>
          <w:lang w:eastAsia="ru-RU"/>
        </w:rPr>
        <w:t xml:space="preserve">.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должно быть отказано</w:t>
      </w:r>
      <w:r>
        <w:rPr>
          <w:rFonts w:eastAsia="Times New Roman" w:cs="Times New Roman" w:ascii="Times New Roman" w:hAnsi="Times New Roman"/>
          <w:sz w:val="24"/>
          <w:szCs w:val="24"/>
          <w:lang w:eastAsia="ru-RU"/>
        </w:rPr>
        <w:t>, если данное требование либо представленный текст опровержения: является злоупотреблением свободой массовой информации, противоречит вступившему в законную силу решению суда, является аноним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может быть отказано</w:t>
      </w:r>
      <w:r>
        <w:rPr>
          <w:rFonts w:eastAsia="Times New Roman" w:cs="Times New Roman" w:ascii="Times New Roman" w:hAnsi="Times New Roman"/>
          <w:sz w:val="24"/>
          <w:szCs w:val="24"/>
          <w:lang w:eastAsia="ru-RU"/>
        </w:rPr>
        <w:t>: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редакции средства массовой информации в опровержении либо нарушение установленного Законом порядка опровержения могут быть в течение года со дня распространения опровергаемых сведений обжалованы в суд</w:t>
      </w:r>
      <w:r>
        <w:rPr>
          <w:rFonts w:eastAsia="Times New Roman" w:cs="Times New Roman" w:ascii="Times New Roman" w:hAnsi="Times New Roman"/>
          <w:sz w:val="24"/>
          <w:szCs w:val="24"/>
          <w:lang w:eastAsia="ru-RU"/>
        </w:rPr>
        <w:t>.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46 Закона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r>
        <w:rPr>
          <w:rFonts w:eastAsia="Times New Roman" w:cs="Times New Roman" w:ascii="Times New Roman" w:hAnsi="Times New Roman"/>
          <w:sz w:val="24"/>
          <w:szCs w:val="24"/>
          <w:lang w:eastAsia="ru-RU"/>
        </w:rPr>
        <w:t>.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офессиональный статус (правовое положение) журналиста </w:t>
      </w:r>
      <w:r>
        <w:rPr>
          <w:rFonts w:eastAsia="Times New Roman" w:cs="Times New Roman" w:ascii="Times New Roman" w:hAnsi="Times New Roman"/>
          <w:sz w:val="24"/>
          <w:szCs w:val="24"/>
          <w:lang w:eastAsia="ru-RU"/>
        </w:rPr>
        <w:t>устанавливает глава V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абз.10 ст.2 Закона РФ «О средствах массовой информации» </w:t>
      </w:r>
      <w:r>
        <w:rPr>
          <w:rFonts w:eastAsia="Times New Roman" w:cs="Times New Roman" w:ascii="Times New Roman" w:hAnsi="Times New Roman"/>
          <w:i/>
          <w:sz w:val="24"/>
          <w:szCs w:val="24"/>
          <w:lang w:eastAsia="ru-RU"/>
        </w:rPr>
        <w:t>журналист</w:t>
      </w:r>
      <w:r>
        <w:rPr>
          <w:rFonts w:eastAsia="Times New Roman" w:cs="Times New Roman" w:ascii="Times New Roman" w:hAnsi="Times New Roman"/>
          <w:sz w:val="24"/>
          <w:szCs w:val="24"/>
          <w:lang w:eastAsia="ru-RU"/>
        </w:rPr>
        <w:t xml:space="preserve">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 журналиста на доступ к информации и на распоряжение полученной информацией устанавливает ст. 47 Закона РФ «О средствах массовой информации». В частности, журналист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ать, запрашивать, получать и распространять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ыть принятым должностными лицами в связи с запросо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верять достоверность сообщаемой ему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аспространять подготовленные им сообщения и материалы за своей подписью, под псевдонимом или без подпис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еречень прав журналиста не является исчерпывающим и может расширяться иными федеральными законами, законами субъектов РФ и подзаконными актами. Ст. 51 Закона РФ «О средствах массовой информации не допускается злоупотребление правами журналис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журналиста определяет ст. 49 Закона РФ «О средствах массовой информации». В частности, журналист обяза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устав редакции, с которой он состоит в трудовых отношения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ть достоверность сообщаемой им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ять конфиденциальность информации и (или) ее источни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данного ему главным редактором или редакцией задания, если оно, либо его выполнение, связано с нарушением зако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ализация журналистом своих прав и исполнение возложенных на него обязанностей могут быть сопряжены с аккредитацией журналиста при государственном органе, организации, учреждении, органе общественного объединения. </w:t>
      </w:r>
      <w:r>
        <w:rPr>
          <w:rFonts w:eastAsia="Times New Roman" w:cs="Times New Roman" w:ascii="Times New Roman" w:hAnsi="Times New Roman"/>
          <w:bCs/>
          <w:iCs/>
          <w:sz w:val="24"/>
          <w:szCs w:val="24"/>
          <w:lang w:eastAsia="ru-RU"/>
        </w:rPr>
        <w:t>В соответствии со ст. 48 Закона РФ «О средствах массовой информации» редакция имеет право подать заявку в указанные органы на аккредитацию при них своих журналистов.</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Аккредитация журналиста</w:t>
      </w:r>
      <w:r>
        <w:rPr>
          <w:rFonts w:eastAsia="Times New Roman" w:cs="Times New Roman" w:ascii="Times New Roman" w:hAnsi="Times New Roman"/>
          <w:sz w:val="24"/>
          <w:szCs w:val="24"/>
          <w:lang w:eastAsia="ru-RU"/>
        </w:rPr>
        <w:t xml:space="preserve"> - это разрешительная административно-правовая процедура, по результатам которой журналист получает право постоянно присутствовать при осуществлении функций аккредитующего его органа с целью объективного освещения в средствах массовой информации деятельности этого органа, создания необходимых условий для осуществления профессиональной деятельности представителей средств массовой информации.</w:t>
      </w:r>
    </w:p>
    <w:p>
      <w:pPr>
        <w:pStyle w:val="Normal"/>
        <w:numPr>
          <w:ilvl w:val="0"/>
          <w:numId w:val="0"/>
        </w:numPr>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требования установлены для аккредитации корреспондентов иностранных средств массовой информации. Согласно Правилам, утвержденным Постановлением Правительства РФ от 13.09.1994 № 1055, прежде аккредитации корреспондента иностранному средству массовой информации необходимо открыть корреспондентский пункт с разрешения МИД России (если иное не предусмотрено международными договорами Российской Федер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аккредитации, лишение аккредитации, а равно нарушение прав аккредитованного журналиста могут быть обжалованы в суд в порядке гражданского судопроизводства.</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яются понятия «массовая информация» и «средство массовой информации нормами действующего законодательств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лучаях может быть прекращена деятельность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чредителей (соучредителей)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ным условием легитимного функционирования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ите основания отказа в регистраци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прекращения судом деятельност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сведения должен содержать каждый выпуск периодического печатного издания; каждая копия аудио-, видео- или кинохроникальной программы?</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а имеет журналист?</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аккредитация журналист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язанности возлагаются на журнали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ПРАВОВОЕ РЕГУЛИРОВАНИЕ ОТНОШЕНИЙ В СФЕРЕ РЕКЛАМ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онятие рекламы и ее разновидности</w:t>
      </w:r>
      <w:r>
        <w:rPr>
          <w:rFonts w:eastAsia="Times New Roman" w:cs="Times New Roman" w:ascii="Times New Roman" w:hAnsi="Times New Roman"/>
          <w:bCs/>
          <w:sz w:val="24"/>
          <w:szCs w:val="24"/>
          <w:lang w:eastAsia="ru-RU"/>
        </w:rPr>
        <w:t xml:space="preserve">. Согласно п.1 ст. 3 Федерального закона </w:t>
      </w:r>
      <w:r>
        <w:rPr>
          <w:rFonts w:eastAsia="Times New Roman" w:cs="Times New Roman" w:ascii="Times New Roman" w:hAnsi="Times New Roman"/>
          <w:sz w:val="24"/>
          <w:szCs w:val="24"/>
          <w:lang w:eastAsia="ru-RU"/>
        </w:rPr>
        <w:t xml:space="preserve">от 13.03.2006 № 38-ФЗ </w:t>
      </w:r>
      <w:r>
        <w:rPr>
          <w:rFonts w:eastAsia="Times New Roman" w:cs="Times New Roman" w:ascii="Times New Roman" w:hAnsi="Times New Roman"/>
          <w:bCs/>
          <w:sz w:val="24"/>
          <w:szCs w:val="24"/>
          <w:lang w:eastAsia="ru-RU"/>
        </w:rPr>
        <w:t xml:space="preserve">«О рекламе» </w:t>
      </w:r>
      <w:r>
        <w:rPr>
          <w:rFonts w:eastAsia="Times New Roman" w:cs="Times New Roman" w:ascii="Times New Roman" w:hAnsi="Times New Roman"/>
          <w:bCs/>
          <w:i/>
          <w:sz w:val="24"/>
          <w:szCs w:val="24"/>
          <w:lang w:eastAsia="ru-RU"/>
        </w:rPr>
        <w:t xml:space="preserve">под </w:t>
      </w:r>
      <w:r>
        <w:rPr>
          <w:rFonts w:eastAsia="Times New Roman" w:cs="Times New Roman" w:ascii="Times New Roman" w:hAnsi="Times New Roman"/>
          <w:i/>
          <w:sz w:val="24"/>
          <w:szCs w:val="24"/>
          <w:lang w:eastAsia="ru-RU"/>
        </w:rPr>
        <w:t xml:space="preserve">рекламой понимается </w:t>
      </w:r>
      <w:r>
        <w:rPr>
          <w:rFonts w:eastAsia="Times New Roman" w:cs="Times New Roman" w:ascii="Times New Roman" w:hAnsi="Times New Roman"/>
          <w:sz w:val="24"/>
          <w:szCs w:val="24"/>
          <w:lang w:eastAsia="ru-RU"/>
        </w:rPr>
        <w:t xml:space="preserve">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 данного определения видно, что реклама представляет собой сложное социальное явление. </w:t>
      </w:r>
      <w:r>
        <w:rPr>
          <w:rFonts w:eastAsia="Times New Roman" w:cs="Times New Roman" w:ascii="Times New Roman" w:hAnsi="Times New Roman"/>
          <w:i/>
          <w:sz w:val="24"/>
          <w:szCs w:val="24"/>
          <w:lang w:eastAsia="ru-RU"/>
        </w:rPr>
        <w:t>Реклама является видом информации</w:t>
      </w:r>
      <w:r>
        <w:rPr>
          <w:rFonts w:eastAsia="Times New Roman" w:cs="Times New Roman" w:ascii="Times New Roman" w:hAnsi="Times New Roman"/>
          <w:sz w:val="24"/>
          <w:szCs w:val="24"/>
          <w:lang w:eastAsia="ru-RU"/>
        </w:rPr>
        <w:t xml:space="preserve">, при этом понятие «информация» является целым, а понятие «реклама» его частью.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 является специфической информацией</w:t>
      </w:r>
      <w:r>
        <w:rPr>
          <w:rFonts w:eastAsia="Times New Roman" w:cs="Times New Roman" w:ascii="Times New Roman" w:hAnsi="Times New Roman"/>
          <w:sz w:val="24"/>
          <w:szCs w:val="24"/>
          <w:lang w:eastAsia="ru-RU"/>
        </w:rPr>
        <w:t xml:space="preserve">, обладающей целевым характером доводимых с её помощью знаний. Целевой характер рекламной информации не позволяет рассматривать любую информацию в качестве рекламы. В тоже время любая реклама является информацие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w:t>
      </w:r>
      <w:r>
        <w:rPr>
          <w:rFonts w:eastAsia="Times New Roman" w:cs="Times New Roman" w:ascii="Times New Roman" w:hAnsi="Times New Roman"/>
          <w:sz w:val="24"/>
          <w:szCs w:val="24"/>
          <w:lang w:eastAsia="ru-RU"/>
        </w:rPr>
        <w:t xml:space="preserve"> как вид информации </w:t>
      </w:r>
      <w:r>
        <w:rPr>
          <w:rFonts w:eastAsia="Times New Roman" w:cs="Times New Roman" w:ascii="Times New Roman" w:hAnsi="Times New Roman"/>
          <w:i/>
          <w:sz w:val="24"/>
          <w:szCs w:val="24"/>
          <w:lang w:eastAsia="ru-RU"/>
        </w:rPr>
        <w:t>имеет интенсивный, деятельный хара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Реклама имеет определенную направленность</w:t>
      </w:r>
      <w:r>
        <w:rPr>
          <w:rFonts w:eastAsia="Times New Roman" w:cs="Times New Roman" w:ascii="Times New Roman" w:hAnsi="Times New Roman"/>
          <w:bCs/>
          <w:sz w:val="24"/>
          <w:szCs w:val="24"/>
          <w:lang w:eastAsia="ru-RU"/>
        </w:rPr>
        <w:t xml:space="preserve">, которая выражается в её воздействии на внимание </w:t>
      </w:r>
      <w:r>
        <w:rPr>
          <w:rFonts w:eastAsia="Times New Roman" w:cs="Times New Roman" w:ascii="Times New Roman" w:hAnsi="Times New Roman"/>
          <w:bCs/>
          <w:i/>
          <w:sz w:val="24"/>
          <w:szCs w:val="24"/>
          <w:lang w:eastAsia="ru-RU"/>
        </w:rPr>
        <w:t>к объекту рекламирования</w:t>
      </w:r>
      <w:r>
        <w:rPr>
          <w:rFonts w:eastAsia="Times New Roman" w:cs="Times New Roman" w:ascii="Times New Roman" w:hAnsi="Times New Roman"/>
          <w:bCs/>
          <w:sz w:val="24"/>
          <w:szCs w:val="24"/>
          <w:lang w:eastAsia="ru-RU"/>
        </w:rPr>
        <w:t xml:space="preserve">, формировании или поддержании интереса к нему. </w:t>
      </w:r>
      <w:r>
        <w:rPr>
          <w:rFonts w:eastAsia="Times New Roman" w:cs="Times New Roman" w:ascii="Times New Roman" w:hAnsi="Times New Roman"/>
          <w:sz w:val="24"/>
          <w:szCs w:val="24"/>
          <w:lang w:eastAsia="ru-RU"/>
        </w:rPr>
        <w:t>Суть рекламы заключается в представлении объекта рекламирования, направленном на установление предварительных контактов с потенциальными контрагентами в целях извещения их о себе и своей деятельно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i/>
          <w:sz w:val="24"/>
          <w:szCs w:val="24"/>
          <w:lang w:eastAsia="ru-RU"/>
        </w:rPr>
        <w:t>Реклама как информация предназначена для неопределенного круга лиц</w:t>
      </w:r>
      <w:r>
        <w:rPr>
          <w:rFonts w:eastAsia="Times New Roman" w:cs="Times New Roman" w:ascii="Times New Roman" w:hAnsi="Times New Roman"/>
          <w:bCs/>
          <w:sz w:val="24"/>
          <w:szCs w:val="24"/>
          <w:lang w:eastAsia="ru-RU"/>
        </w:rPr>
        <w:t xml:space="preserve">. При этом </w:t>
      </w:r>
      <w:r>
        <w:rPr>
          <w:rFonts w:eastAsia="Times New Roman" w:cs="Times New Roman" w:ascii="Times New Roman" w:hAnsi="Times New Roman"/>
          <w:sz w:val="24"/>
          <w:szCs w:val="24"/>
          <w:lang w:eastAsia="ru-RU"/>
        </w:rPr>
        <w:t xml:space="preserve">под неопределенным кругом лиц понимаются не «все лица», а лишь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назначенность рекламы для неопределенного круга лиц, </w:t>
      </w:r>
      <w:r>
        <w:rPr>
          <w:rFonts w:eastAsia="Times New Roman" w:cs="Times New Roman" w:ascii="Times New Roman" w:hAnsi="Times New Roman"/>
          <w:bCs/>
          <w:sz w:val="24"/>
          <w:szCs w:val="24"/>
          <w:lang w:eastAsia="ru-RU"/>
        </w:rPr>
        <w:t xml:space="preserve">позволяет рассматривать её как </w:t>
      </w:r>
      <w:r>
        <w:rPr>
          <w:rFonts w:eastAsia="Times New Roman" w:cs="Times New Roman" w:ascii="Times New Roman" w:hAnsi="Times New Roman"/>
          <w:bCs/>
          <w:i/>
          <w:sz w:val="24"/>
          <w:szCs w:val="24"/>
          <w:lang w:eastAsia="ru-RU"/>
        </w:rPr>
        <w:t>приглашение делать оферту</w:t>
      </w:r>
      <w:r>
        <w:rPr>
          <w:rFonts w:eastAsia="Times New Roman" w:cs="Times New Roman" w:ascii="Times New Roman" w:hAnsi="Times New Roman"/>
          <w:bCs/>
          <w:sz w:val="24"/>
          <w:szCs w:val="24"/>
          <w:lang w:eastAsia="ru-RU"/>
        </w:rPr>
        <w:t xml:space="preserve"> (ч.1 ст.437 ГК РФ). Предназначение рекламы для неопределенного круга лиц, </w:t>
      </w:r>
      <w:r>
        <w:rPr>
          <w:rFonts w:eastAsia="Times New Roman" w:cs="Times New Roman" w:ascii="Times New Roman" w:hAnsi="Times New Roman"/>
          <w:bCs/>
          <w:iCs/>
          <w:sz w:val="24"/>
          <w:szCs w:val="24"/>
          <w:lang w:eastAsia="ru-RU"/>
        </w:rPr>
        <w:t>которые не могут быть заранее определены в качестве получателя рекламной информации и конкретной стороны правоотношения,</w:t>
      </w:r>
      <w:r>
        <w:rPr>
          <w:rFonts w:eastAsia="Times New Roman" w:cs="Times New Roman" w:ascii="Times New Roman" w:hAnsi="Times New Roman"/>
          <w:bCs/>
          <w:sz w:val="24"/>
          <w:szCs w:val="24"/>
          <w:lang w:eastAsia="ru-RU"/>
        </w:rPr>
        <w:t xml:space="preserve"> исключает возможность её отнесения к публичной оферте (ч.2 ст.437 ГК РФ), поскольку в этом случае первый, кто отзовется, акцептирует публичную оферту и тем самым снимает её. Категории «реклама» и «оферта (общая и публичная)» являются самостоятельными и имеют различные природу и функц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сутствие в Федеральном законе «О рекламе» признака, связывающего рекламу с офертой, позволяет относить не только рекламную, но любую другую информацию, распространяемую с использованием массовых средств коммуникаций, к рекламе, поскольку практически любая распространяемая информация содержит сведения о том или ином объекте рекламирования.</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связи с этим Федеральный закон «О рекламе» (ч.2 ст.2) содержит перечень сведений, которые не признаются рекламо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целями Федерального закона «О рекламе» (ст.1) </w:t>
      </w:r>
      <w:r>
        <w:rPr>
          <w:rFonts w:eastAsia="Times New Roman" w:cs="Times New Roman" w:ascii="Times New Roman" w:hAnsi="Times New Roman"/>
          <w:bCs/>
          <w:i/>
          <w:sz w:val="24"/>
          <w:szCs w:val="24"/>
          <w:lang w:eastAsia="ru-RU"/>
        </w:rPr>
        <w:t xml:space="preserve">категория «реклама» в </w:t>
      </w:r>
      <w:r>
        <w:rPr>
          <w:rFonts w:eastAsia="Times New Roman" w:cs="Times New Roman" w:ascii="Times New Roman" w:hAnsi="Times New Roman"/>
          <w:i/>
          <w:sz w:val="24"/>
          <w:szCs w:val="24"/>
          <w:lang w:eastAsia="ru-RU"/>
        </w:rPr>
        <w:t xml:space="preserve">данном Законе применяется только к коммерческой деятельности. </w:t>
      </w:r>
      <w:r>
        <w:rPr>
          <w:rFonts w:eastAsia="Times New Roman" w:cs="Times New Roman" w:ascii="Times New Roman" w:hAnsi="Times New Roman"/>
          <w:sz w:val="24"/>
          <w:szCs w:val="24"/>
          <w:lang w:eastAsia="ru-RU"/>
        </w:rPr>
        <w:t xml:space="preserve">В тоже время, </w:t>
      </w:r>
      <w:r>
        <w:rPr>
          <w:rFonts w:eastAsia="Times New Roman" w:cs="Times New Roman" w:ascii="Times New Roman" w:hAnsi="Times New Roman"/>
          <w:i/>
          <w:sz w:val="24"/>
          <w:szCs w:val="24"/>
          <w:lang w:eastAsia="ru-RU"/>
        </w:rPr>
        <w:t>понятие рекламы в Федеральном законе «О рекламе» объединяет в одном акте нормы, регулирующие рекламные отношения в различных сферах</w:t>
      </w:r>
      <w:r>
        <w:rPr>
          <w:rFonts w:eastAsia="Times New Roman" w:cs="Times New Roman" w:ascii="Times New Roman" w:hAnsi="Times New Roman"/>
          <w:sz w:val="24"/>
          <w:szCs w:val="24"/>
          <w:lang w:eastAsia="ru-RU"/>
        </w:rPr>
        <w:t>. Поскольку прямо устанавливается самостоятельность политической рекламы, социальная реклама рассматривается как особый вид информации, а не разновидность рекламы в смысле данного Закона, а по основанию соответствия рекламы его требованиям различается надлежащая и ненадлежащая реклама. В связи с этим</w:t>
      </w:r>
      <w:r>
        <w:rPr>
          <w:rFonts w:eastAsia="Times New Roman" w:cs="Times New Roman" w:ascii="Times New Roman" w:hAnsi="Times New Roman"/>
          <w:i/>
          <w:sz w:val="24"/>
          <w:szCs w:val="24"/>
          <w:lang w:eastAsia="ru-RU"/>
        </w:rPr>
        <w:t xml:space="preserve"> реклама как вид информации является не столько объектом гражданских правоотношений, сколько объектом комплексных рекламных правоотношений, являющихся разновидностью информационных</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Реклама является специализированной разновидностью массовой информации, обладающей определенными признаками, и предназначена для реализации конкретных целей, рассмотренных в том или ином законе. Соответственно в правовую систему следует ввести общеправовую категорию «реклама», которая должна рассматриваться как системообразующий объект информационных правоотношений в Законе о рекламе.</w:t>
      </w:r>
      <w:r>
        <w:rPr>
          <w:rFonts w:eastAsia="Times New Roman" w:cs="Times New Roman" w:ascii="Times New Roman" w:hAnsi="Times New Roman"/>
          <w:i/>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претации рекламы как объекта информационных правоотношений, она может быть классифицирована на следующие вид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Коммерческая реклама</w:t>
      </w:r>
      <w:r>
        <w:rPr>
          <w:rFonts w:eastAsia="Times New Roman" w:cs="Times New Roman" w:ascii="Times New Roman" w:hAnsi="Times New Roman"/>
          <w:sz w:val="24"/>
          <w:szCs w:val="24"/>
          <w:lang w:eastAsia="ru-RU"/>
        </w:rPr>
        <w:t xml:space="preserve"> (реклама в понимании Федерального закона «О рекламе»), которая в свою очередь подразделяется на подгруппы (гл.3 Федерального закона «О рекламе»). Особой разновидностью коммерческой рекламы выступает спонсорская реклам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Политическая реклама</w:t>
      </w:r>
      <w:r>
        <w:rPr>
          <w:rFonts w:eastAsia="Times New Roman" w:cs="Times New Roman" w:ascii="Times New Roman" w:hAnsi="Times New Roman"/>
          <w:sz w:val="24"/>
          <w:szCs w:val="24"/>
          <w:lang w:eastAsia="ru-RU"/>
        </w:rPr>
        <w:t>, в т. ч. предвыборная агитация и агитация по вопросам референдума в соответствии с нормами избирательного законодательства. Упоминание данного термина в Федеральном законе «О рекламе» (и то в рамках отрицания факта регламентации данного вопроса в данном Законе) является единственным в российском законодательстве. Необходимость принятия закона о политической рекламе очевид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которую, исходя из её легального определения (п.11 ст.3 Федерального закона «О рекламе»), законодатель рассматривает как самостоятельную разновидность информации, а не разновидность рекламы. В России социальная реклама вплоть до конца XX века как отдельный институт не рассматривалась и выполняла пропагандистско-агитационную и информационно-коммуникативную функции. Нормы о социальной рекламе впервые были закреплены в Законе о рекламе 1995 г., а затем в Федеральном законе «О рекла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требования к рекламе</w:t>
      </w:r>
      <w:r>
        <w:rPr>
          <w:rFonts w:eastAsia="Times New Roman" w:cs="Times New Roman" w:ascii="Times New Roman" w:hAnsi="Times New Roman"/>
          <w:sz w:val="24"/>
          <w:szCs w:val="24"/>
          <w:lang w:eastAsia="ru-RU"/>
        </w:rPr>
        <w:t xml:space="preserve"> определяет ст.5 Федерального закона «О рекламе». Перечень указанных требований включ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бросовестной (ч. 2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стоверной (ч. 3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иные общие ограничения, налагаемые на рекламу (ч.ч. 4 – 11 ст.5).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 1 ст.5 Федерального закона «О рекламе» реклама должна быть добросовестной и достоверной.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бросовестная реклама</w:t>
      </w:r>
      <w:r>
        <w:rPr>
          <w:rFonts w:eastAsia="Times New Roman" w:cs="Times New Roman" w:ascii="Times New Roman" w:hAnsi="Times New Roman"/>
          <w:sz w:val="24"/>
          <w:szCs w:val="24"/>
          <w:lang w:eastAsia="ru-RU"/>
        </w:rPr>
        <w:t xml:space="preserve"> - реклама, произведенная с соблюдением норм антимонопольного законодательства, не ущемляющая прав и свобод конкурентов и распространяемая дозволенным способом при разрешающих условия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стоверная реклама</w:t>
      </w:r>
      <w:r>
        <w:rPr>
          <w:rFonts w:eastAsia="Times New Roman" w:cs="Times New Roman" w:ascii="Times New Roman" w:hAnsi="Times New Roman"/>
          <w:sz w:val="24"/>
          <w:szCs w:val="24"/>
          <w:lang w:eastAsia="ru-RU"/>
        </w:rPr>
        <w:t xml:space="preserve"> - реклама, содержащая необходимое и достаточное количество информации, которая соответствует реальной действительности и формирует у потребителя верное, истинное представление о товаре (услуге), его качестве, потребительских свойствах, условиях производства и потребления и тому подобно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бросовестная реклама и недостоверная реклама не допускаютс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ч. 2 ст.5 Федерального закона «О рекламе» </w:t>
      </w:r>
      <w:r>
        <w:rPr>
          <w:rFonts w:eastAsia="Times New Roman" w:cs="Times New Roman" w:ascii="Times New Roman" w:hAnsi="Times New Roman"/>
          <w:i/>
          <w:sz w:val="24"/>
          <w:szCs w:val="24"/>
          <w:lang w:eastAsia="ru-RU"/>
        </w:rPr>
        <w:t>недобросовестной признается реклама</w:t>
      </w:r>
      <w:r>
        <w:rPr>
          <w:rFonts w:eastAsia="Times New Roman" w:cs="Times New Roman" w:ascii="Times New Roman" w:hAnsi="Times New Roman"/>
          <w:sz w:val="24"/>
          <w:szCs w:val="24"/>
          <w:lang w:eastAsia="ru-RU"/>
        </w:rPr>
        <w:t>, котора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содержит </w:t>
      </w:r>
      <w:r>
        <w:rPr>
          <w:rFonts w:eastAsia="Times New Roman" w:cs="Times New Roman" w:ascii="Times New Roman" w:hAnsi="Times New Roman"/>
          <w:i/>
          <w:sz w:val="24"/>
          <w:szCs w:val="24"/>
          <w:lang w:eastAsia="ru-RU"/>
        </w:rPr>
        <w:t>некорректные сравнения рекламируемого товара</w:t>
      </w:r>
      <w:r>
        <w:rPr>
          <w:rFonts w:eastAsia="Times New Roman" w:cs="Times New Roman" w:ascii="Times New Roman" w:hAnsi="Times New Roman"/>
          <w:sz w:val="24"/>
          <w:szCs w:val="24"/>
          <w:lang w:eastAsia="ru-RU"/>
        </w:rPr>
        <w:t xml:space="preserve"> с находящимися в обороте товарами, которые произведены другими изготовителями или реализуются другими продавцами.</w:t>
      </w:r>
      <w:r>
        <w:rPr>
          <w:rFonts w:eastAsia="Times New Roman" w:cs="Times New Roman" w:ascii="Times New Roman" w:hAnsi="Times New Roman"/>
          <w:iCs/>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порочит честь, достоинство или деловую репутацию лица, в том числе конкурен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актом недобросовестной конкуренции в соответствии с антимонопольны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п. 3 ст. 5 Федерального закона «О рекламе» </w:t>
      </w:r>
      <w:r>
        <w:rPr>
          <w:rFonts w:eastAsia="Times New Roman" w:cs="Times New Roman" w:ascii="Times New Roman" w:hAnsi="Times New Roman"/>
          <w:i/>
          <w:sz w:val="24"/>
          <w:szCs w:val="24"/>
          <w:lang w:eastAsia="ru-RU"/>
        </w:rPr>
        <w:t>недостоверной признается реклама, которая содержит сведения, не соответствующие действительности</w:t>
      </w:r>
      <w:r>
        <w:rPr>
          <w:rFonts w:eastAsia="Times New Roman" w:cs="Times New Roman" w:ascii="Times New Roman" w:hAnsi="Times New Roman"/>
          <w:sz w:val="24"/>
          <w:szCs w:val="24"/>
          <w:lang w:eastAsia="ru-RU"/>
        </w:rPr>
        <w:t>. При этом недостоверной считается не только заведомо ложная, но и просто устаревшая, не только активно провозглашаемая, но и умалчиваемая, имеющая существенное значение информация. Любая из форм проявления недостоверной рекламы преследуется законом. Недостоверные сведения, содержащиеся в рекламе, могут касатьс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ых характеристиках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ссортимента и комплектации товаров, а также возможности их приобретения в определенном месте или в течение определенного срок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и или цены товара, порядка его оплаты, размера скидок, тарифов и других условиях приобрете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доставки, обмена, ремонта и обслужива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х обязательств изготовителя или продавца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ительных прав на результаты интеллектуальной деятельности и приравненных к ним средств индивидуализации юридического лица, средств индивидуализации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 на использование официальных государственных символов (флагов, гербов, гимнов) и символов международных организац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или общественного признания, получения медалей, призов, дипломов или иных наград;</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аций физических или юридических лиц относительно объекта рекламирования либо его одобрения физическими или юридическими ли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исследований и испыта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полнительных прав или преимуществ приобретателю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размера спроса на рекламируемый или иной товар;</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а производства или продажи рекламируемого или ин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и сроков проведения стимулирующей лотереи, конкурса, игры или иного подобного мероприятия, в т.ч. основанного на риске игр, пар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информации, подлежащей раскрытию в соответствии с федеральными закон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в котором до заключения договора об оказании услуг заинтересованные лица могут ознакомиться с информацией, которая должна быть предоставлена им в соответствии с действующи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обязавшегося по ценной бумаг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ителя или продавца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признаков недобросовестности и недостоверности рекламы законодатель формирует и иные общие ограничения, налагаемые на рекламу (ч.ч. 4-11 ст.5 Федерального закона «О рекламе»). Так,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транспор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ламе не допускается использование бранных слов, непристойных и оскорбительных образов, сравнений и выражений. Не допускается использование в радио-, теле-, видео, аудио- и кино-продукции или в другой продукции и распространение скрытой рекламы, т.е. рекламы, которая оказывает не осознаваемое потребителями рекламы воздействие на их сознание, в т.ч. путем использования специальных видеовставок, двойной звукозаписи и иными способами. Не допускается размещения рекламы в учебниках, предназначенных для обучения детей по программам начального общего и основного общего образования, школьных дневниках и школьных тетрадях.</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сть применения положений ст. 5 Федерального закона «О рекламе» о недобросовестной и (или) недостоверной рекламе заключается в том, что многие её требования имеют нравственно-этический подтекст. В связи с этим оценка корректности выражений, степени причинения вреда чести и достоинству, тождественности рекламируемых товаров, способности рекламы сформировать негативное отношение к каким-либо лицам или побудить к совершению противоправных действий не всегда оказывается однозначной. Многое решает процессуальная активность сторон конфликта при реализации принципа состязательности. Практика рассмотрения споров, связанных с нарушением законодательства о рекламе противоречив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Социальная реклам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огласно ст. 3 Федерального закона «О рекламе» </w:t>
      </w: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Fonts w:eastAsia="Times New Roman" w:cs="Times New Roman" w:ascii="Times New Roman" w:hAnsi="Times New Roman"/>
          <w:sz w:val="24"/>
          <w:szCs w:val="24"/>
          <w:lang w:eastAsia="ru-RU"/>
        </w:rPr>
        <w:t xml:space="preserve">. Из данного определения видно, что законодатель рассматривает социальную рекламу как самостоятельную разновидность информации, а не как разновидность рекламы, что обусловлено их разными целевыми назначениям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сть социальной рекламы влечет за собой определенные особенности применения норм о социальной рекламе на практике. В частности, в качестве одной из основных целей социальной рекламы Федеральный закон «О рекламе» называет благотворительную. Социальная реклама имеет и иные значимые общественные цели, поэтому в Федеральном законе «О рекламе» устанавливается обязательная норма для рекламораспространителя в размере 5% годового объема распространяемой им рекламы для размещения социальной реклам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0 Федерального закона «О рекламе» рекламодателями социальной рекламы могут выступать физические и юридические лица, а также органы государственной власти, иные государственные органы и органы местного самоуправления, муниципальные органы, которые не входят в структуру органов местного самоуправлени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вом регулировании социальной рекламы в Федеральном законе «О рекламе» присутствуют недостатки. В частности, не определены налоговые льготы для рекламодателей и производителей социальной рекламы, четко не прописана система контроля соблюдения рекламораспространителями 5% объема социальной рекламы от годового объема распространяемой ими рекламы, не установлены правила размещения социальной рекламы в средствах массовой информации, в результате её размещение нередко осуществляется по остаточному принцип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отдельных способов распространения реклам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Глава II Федерального закона «О рекламе» определяет особенности рекламы в телепрограммах и телепередачах (ст.14), в радиопрограммах и радиопередачах (ст.15), в периодических печатных изданиях (ст.16), </w:t>
      </w:r>
      <w:r>
        <w:rPr>
          <w:rFonts w:eastAsia="Times New Roman" w:cs="Times New Roman" w:ascii="Times New Roman" w:hAnsi="Times New Roman"/>
          <w:bCs/>
          <w:iCs/>
          <w:sz w:val="24"/>
          <w:szCs w:val="24"/>
          <w:lang w:eastAsia="ru-RU"/>
        </w:rPr>
        <w:t>рекламы, распространяемой при кино- и видеообслуживании (ст.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рекламы, распространяемой по сетям электросвязи (ст.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ружной рекламы и установки рекламных конструкций (ст.19),</w:t>
      </w:r>
      <w:r>
        <w:rPr>
          <w:rFonts w:eastAsia="Times New Roman" w:cs="Times New Roman" w:ascii="Times New Roman" w:hAnsi="Times New Roman"/>
          <w:sz w:val="24"/>
          <w:szCs w:val="24"/>
          <w:lang w:eastAsia="ru-RU"/>
        </w:rPr>
        <w:t xml:space="preserve"> рекламы на транспортных средствах и с их использованием (ст.20).</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Особенности рекламы в телепрограммах и телепередачах</w:t>
      </w:r>
      <w:r>
        <w:rPr>
          <w:rFonts w:eastAsia="Times New Roman" w:cs="Times New Roman" w:ascii="Times New Roman" w:hAnsi="Times New Roman"/>
          <w:sz w:val="24"/>
          <w:szCs w:val="24"/>
          <w:lang w:eastAsia="ru-RU"/>
        </w:rPr>
        <w:t xml:space="preserve">. Реклама в телепрограммах и телепередачах подразделяется на несколько видов: </w:t>
      </w:r>
      <w:r>
        <w:rPr>
          <w:rFonts w:eastAsia="Times New Roman" w:cs="Times New Roman" w:ascii="Times New Roman" w:hAnsi="Times New Roman"/>
          <w:i/>
          <w:sz w:val="24"/>
          <w:szCs w:val="24"/>
          <w:lang w:eastAsia="ru-RU"/>
        </w:rPr>
        <w:t>прямая реклама, спонсорская реклама, бегущая строка, заставка, текстовая реклама, имиджевая реклама</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кламе в телепрограммах и телепередачах, определяет ст.14 Федерального закона «О рекламе». Их условно можно разделить на общие правила рекламы в телепрограммах и телепередачах; правила прерывания телепрограмм или телепередач; правила совмещения рекламы с телепрограммой.</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телепрограммах и теле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телепрограммах не допускается распространение рекламы в дни траура, объявленные в Российской Федерации (ч. 14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 При этом, прерыванием телепрограммы или телепередачи рекламой является остановка трансляции телепрограммы или телепередачи для демонстрации рекламы (ч. 1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телепередачи, в т. ч.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ч. 10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телепрограмм или теле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15 минут </w:t>
      </w:r>
      <w:r>
        <w:rPr>
          <w:rFonts w:eastAsia="Times New Roman" w:cs="Times New Roman" w:ascii="Times New Roman" w:hAnsi="Times New Roman"/>
          <w:bCs/>
          <w:sz w:val="24"/>
          <w:szCs w:val="24"/>
          <w:lang w:eastAsia="ru-RU"/>
        </w:rPr>
        <w:t>(ч. 4 ст.14).</w:t>
      </w:r>
      <w:r>
        <w:rPr>
          <w:rFonts w:eastAsia="Times New Roman" w:cs="Times New Roman" w:ascii="Times New Roman" w:hAnsi="Times New Roman"/>
          <w:sz w:val="24"/>
          <w:szCs w:val="24"/>
          <w:lang w:eastAsia="ru-RU"/>
        </w:rPr>
        <w:t xml:space="preserve"> Указанные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30секунд </w:t>
      </w:r>
      <w:r>
        <w:rPr>
          <w:rFonts w:eastAsia="Times New Roman" w:cs="Times New Roman" w:ascii="Times New Roman" w:hAnsi="Times New Roman"/>
          <w:bCs/>
          <w:sz w:val="24"/>
          <w:szCs w:val="24"/>
          <w:lang w:eastAsia="ru-RU"/>
        </w:rPr>
        <w:t>(ч. 5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Ф о выборах и законодательством РФ о референдуме </w:t>
      </w:r>
      <w:r>
        <w:rPr>
          <w:rFonts w:eastAsia="Times New Roman" w:cs="Times New Roman" w:ascii="Times New Roman" w:hAnsi="Times New Roman"/>
          <w:bCs/>
          <w:sz w:val="24"/>
          <w:szCs w:val="24"/>
          <w:lang w:eastAsia="ru-RU"/>
        </w:rPr>
        <w:t>(ч. 6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в детских и образовательных телепередачах, продолжительность которых составляет не менее чем 15 минут, допускается распространение рекламы непосредственно в начале телепередачи продолжительностью 1 минута и непосредственно перед окончанием телепередачи продолжительностью 1 минута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25 минут, допускается распространение рекламы непосредственно в начале телепередачи продолжительностью 1,5 минуты и непосредственно перед окончанием телепередачи продолжительностью 1,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40 минут, допускается распространение рекламы непосредственно в начале телепередачи продолжительностью 2,5 минуты и непосредственно перед окончанием телепередачи продолжительностью 2,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1 час и более, допускается распространение рекламы непосредственно в начале телепередачи продолжительностью 3 минуты и непосредственно перед окончанием телепередачи продолжительностью 3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трансляция в прямом эфире или в записи спортивного соревнования (в т. ч. спортивных матчей, игр, боев, гонок) может прерываться рекламой, в т. ч. спонсорской рекламой, только в перерывах в ходе спортивных соревнований или во время их остановок </w:t>
      </w:r>
      <w:r>
        <w:rPr>
          <w:rFonts w:eastAsia="Times New Roman" w:cs="Times New Roman" w:ascii="Times New Roman" w:hAnsi="Times New Roman"/>
          <w:bCs/>
          <w:sz w:val="24"/>
          <w:szCs w:val="24"/>
          <w:lang w:eastAsia="ru-RU"/>
        </w:rPr>
        <w:t>(ч. 8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фактического времени трансляции спортивного соревнования </w:t>
      </w:r>
      <w:r>
        <w:rPr>
          <w:rFonts w:eastAsia="Times New Roman" w:cs="Times New Roman" w:ascii="Times New Roman" w:hAnsi="Times New Roman"/>
          <w:bCs/>
          <w:sz w:val="24"/>
          <w:szCs w:val="24"/>
          <w:lang w:eastAsia="ru-RU"/>
        </w:rPr>
        <w:t>(ч. 9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w:t>
      </w:r>
      <w:r>
        <w:rPr>
          <w:rFonts w:eastAsia="Times New Roman" w:cs="Times New Roman" w:ascii="Times New Roman" w:hAnsi="Times New Roman"/>
          <w:bCs/>
          <w:sz w:val="24"/>
          <w:szCs w:val="24"/>
          <w:lang w:eastAsia="ru-RU"/>
        </w:rPr>
        <w:t>(ч. 10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совмещения рекламы с телепрограммой</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совмещении рекламы с телепрограммой способом «бегущей строки» или иным способом ее наложения на кадр транслируемой телепрограммы реклама не должна занимать более чем 7% площади кадра, накладываться на субтитры, а также надписи разъясняющего характера </w:t>
      </w:r>
      <w:r>
        <w:rPr>
          <w:rFonts w:eastAsia="Times New Roman" w:cs="Times New Roman" w:ascii="Times New Roman" w:hAnsi="Times New Roman"/>
          <w:bCs/>
          <w:sz w:val="24"/>
          <w:szCs w:val="24"/>
          <w:lang w:eastAsia="ru-RU"/>
        </w:rPr>
        <w:t>(ч. 2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общая продолжительность распространяемой в телепрограмме рекламы, прерывания телепрограммы рекламой и совмещения рекламы с телепрограммой способом «бегущей строки» или иным способом ее наложения на кадр телепрограммы не может превышать 15% времени вещания в течение часа</w:t>
      </w:r>
      <w:r>
        <w:rPr>
          <w:rFonts w:eastAsia="Times New Roman" w:cs="Times New Roman" w:ascii="Times New Roman" w:hAnsi="Times New Roman"/>
          <w:bCs/>
          <w:sz w:val="24"/>
          <w:szCs w:val="24"/>
          <w:lang w:eastAsia="ru-RU"/>
        </w:rPr>
        <w:t xml:space="preserve"> (ч. 3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w:t>
      </w:r>
      <w:r>
        <w:rPr>
          <w:rFonts w:eastAsia="Times New Roman" w:cs="Times New Roman" w:ascii="Times New Roman" w:hAnsi="Times New Roman"/>
          <w:bCs/>
          <w:sz w:val="24"/>
          <w:szCs w:val="24"/>
          <w:lang w:eastAsia="ru-RU"/>
        </w:rPr>
        <w:t>(ч. 12 ст.14).</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ограничения в отношении рекламы в телепрограмм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казанные выше требования в отношении рекламы в телепрограммах и теле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телепрограммах информацию о телепередачах, транслируемых по соответствующему теле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тип телепрограммы и информацию о данной телепрограмме</w:t>
      </w: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радиопрограммах и радиопередачах.</w:t>
      </w:r>
      <w:r>
        <w:rPr>
          <w:rFonts w:eastAsia="Times New Roman" w:cs="Times New Roman" w:ascii="Times New Roman" w:hAnsi="Times New Roman"/>
          <w:sz w:val="24"/>
          <w:szCs w:val="24"/>
          <w:lang w:eastAsia="ru-RU"/>
        </w:rPr>
        <w:t xml:space="preserve"> В отличие от телевизионной рекламы стоимость радиорекламы намного ниже. Радиореклама также позволяет донести информацию до тех слушателей, которые находятся в малодоступных местах, например таких, как: машина, пляж, зоны отдыха и т.д. Особенности рекламы в радиопрограммах и радиопередачах определяют нормами ст.15 Федерального закона «О рекламе», хотя они аналогичны особенностям рекламы в телепрограммах и телепередачах, которые касаются общим правил и прерывания последни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радиопрограммах и радио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ч.12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дни траура, объявленные в Российской Федерации (ч.13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ч.1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радиопрограмм и радио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 (ч.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 не допускается прерывать рекламой религиозные радиопередачи и радиопередачи продолжительностью менее чем 15 минут </w:t>
      </w:r>
      <w:r>
        <w:rPr>
          <w:rFonts w:eastAsia="Times New Roman" w:cs="Times New Roman" w:ascii="Times New Roman" w:hAnsi="Times New Roman"/>
          <w:sz w:val="24"/>
          <w:szCs w:val="24"/>
          <w:lang w:eastAsia="ru-RU"/>
        </w:rPr>
        <w:t>(ч.3 ст.15). Указанные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30 секунд (ч.4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прерывать рекламой, в т.ч. спонсорской рекламой, трансляцию агитационных материалов, распространяемых в радиопрограммах и радиопередачах в соответствии с законодательством РФ о выборах и законодательством РФ о референдуме (ч.5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етских и образовательных радиопередачах в зависимости от их продолжительности (не менее чем 15, 25, 40 минут, 1 час и более) допускается распространение рекламы непосредственно в начале радиопередачи и непосредственно перед окончанием радиопередачи (продолжительностью 1; 1,5; 2,5 и 3 минуты) (ч.6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рансляция в прямом эфире или в записи спортивных соревнований может прерываться рекламой, в т. ч. спонсорской рекламой, только в перерывах в ходе спортивных соревнований или во время их остановок (ч.7 ст.15).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времени трансляции спортивного соревнования (ч.8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диопередачи могут прерываться рекламой столько раз, сколько 15-ти 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13 секунд (ч.9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требования в отношении рекламы в радиопрограммах и радио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радиопрограммах информацию о радиопередачах, транслируемых по соответствующему радио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бщения о названии радиопрограммы и частоте ее вещания, а также иную информацию о данной радиопрограм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периодических печатных издания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клама в периодических печатных изданиях является эффективной с точки зрения привлечения внимания потребителей, в связи с чем, именно этот способ рекламы используется довольно часто. Особенности данного способа рекламы определяет ст. 16 Федерального закона «О рекламе». В частност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рекламы в таких изданиях не должен составлять более чем 40%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Особенности </w:t>
      </w:r>
      <w:r>
        <w:rPr>
          <w:rFonts w:eastAsia="Times New Roman" w:cs="Times New Roman" w:ascii="Times New Roman" w:hAnsi="Times New Roman"/>
          <w:b/>
          <w:bCs/>
          <w:iCs/>
          <w:sz w:val="24"/>
          <w:szCs w:val="24"/>
          <w:lang w:eastAsia="ru-RU"/>
        </w:rPr>
        <w:t xml:space="preserve">рекламы при кино- и видеообслуживании </w:t>
      </w:r>
      <w:r>
        <w:rPr>
          <w:rFonts w:eastAsia="Times New Roman" w:cs="Times New Roman" w:ascii="Times New Roman" w:hAnsi="Times New Roman"/>
          <w:bCs/>
          <w:iCs/>
          <w:sz w:val="24"/>
          <w:szCs w:val="24"/>
          <w:lang w:eastAsia="ru-RU"/>
        </w:rPr>
        <w:t>определяет ст.17 Федерального закона «О рекламе.</w:t>
      </w:r>
      <w:r>
        <w:rPr>
          <w:rFonts w:eastAsia="Times New Roman" w:cs="Times New Roman" w:ascii="Times New Roman" w:hAnsi="Times New Roman"/>
          <w:sz w:val="24"/>
          <w:szCs w:val="24"/>
          <w:lang w:eastAsia="ru-RU"/>
        </w:rPr>
        <w:t xml:space="preserve"> В частности, 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 Таким образом, при публичном показе кинокартин в кинотеатрах и иных киновидеозрелищных организациях реклама допускается лишь перед началом сеанса или после окончания фильма.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w:t>
      </w:r>
      <w:r>
        <w:rPr>
          <w:rFonts w:eastAsia="Times New Roman" w:cs="Times New Roman" w:ascii="Times New Roman" w:hAnsi="Times New Roman"/>
          <w:b/>
          <w:bCs/>
          <w:iCs/>
          <w:sz w:val="24"/>
          <w:szCs w:val="24"/>
          <w:lang w:eastAsia="ru-RU"/>
        </w:rPr>
        <w:t>, распространяемой по сетям электросвязи</w:t>
      </w:r>
      <w:r>
        <w:rPr>
          <w:rFonts w:eastAsia="Times New Roman" w:cs="Times New Roman" w:ascii="Times New Roman" w:hAnsi="Times New Roman"/>
          <w:bCs/>
          <w:iCs/>
          <w:sz w:val="24"/>
          <w:szCs w:val="24"/>
          <w:lang w:eastAsia="ru-RU"/>
        </w:rPr>
        <w:t>, определяет ст.18 Федерального закона «О рекламе».</w:t>
      </w:r>
      <w:r>
        <w:rPr>
          <w:rFonts w:eastAsia="Times New Roman" w:cs="Times New Roman" w:ascii="Times New Roman" w:hAnsi="Times New Roman"/>
          <w:sz w:val="24"/>
          <w:szCs w:val="24"/>
          <w:lang w:eastAsia="ru-RU"/>
        </w:rPr>
        <w:t xml:space="preserve"> Часть 1 данной статьи содержит запрет на распространение рекламы по сетям электросвязи (в т. ч. посредством использования телефонной, факсимильной, подвижной радиотелефонной связи)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предварительного согласия абонента на получение рекламы посредством использования телефонной, факсимильной, подвижной радиотелефонной связи Федеральный закон «О рекламе» не определяет. Проблема актуальна и в силу того, что требование нормы ч.1 ст.18 Федерального закона «О рекламе» в равной мере распространяются на рекламу, распространяемую по сетям Интернет (компьютерный спам, адресная рассылка по электронной почте). Важна данная проблема и в отношении мобильного спама (SMS-сообще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 </w:t>
      </w:r>
      <w:r>
        <w:rPr>
          <w:rFonts w:eastAsia="Times New Roman" w:cs="Times New Roman" w:ascii="Times New Roman" w:hAnsi="Times New Roman"/>
          <w:iCs/>
          <w:sz w:val="24"/>
          <w:szCs w:val="24"/>
          <w:lang w:eastAsia="ru-RU"/>
        </w:rPr>
        <w:t>В соответствии с требованиями ч.ч.3,4 ст.18 Федерального закона «О рекламе» справочная телефонная служба может рассказать потребителю о преимуществах того или иного товара только после того, как ему была предоставлена нужная справка. При повременной оплате телефона время на прослушивание рекламы не должно засчитываться в стоимость платного соедин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iCs/>
          <w:sz w:val="24"/>
          <w:szCs w:val="24"/>
          <w:lang w:eastAsia="ru-RU"/>
        </w:rPr>
        <w:t>Особ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наружной рекламы и установки рекламных конструкц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 соответствии со ст.19 Федерального закона «О рекламе» </w:t>
      </w:r>
      <w:r>
        <w:rPr>
          <w:rFonts w:eastAsia="Times New Roman" w:cs="Times New Roman" w:ascii="Times New Roman" w:hAnsi="Times New Roman"/>
          <w:sz w:val="24"/>
          <w:szCs w:val="24"/>
          <w:lang w:eastAsia="ru-RU"/>
        </w:rPr>
        <w:t xml:space="preserve">одним из способов распространения рекламы является </w:t>
      </w:r>
      <w:r>
        <w:rPr>
          <w:rFonts w:eastAsia="Times New Roman" w:cs="Times New Roman" w:ascii="Times New Roman" w:hAnsi="Times New Roman"/>
          <w:i/>
          <w:sz w:val="24"/>
          <w:szCs w:val="24"/>
          <w:lang w:eastAsia="ru-RU"/>
        </w:rPr>
        <w:t>размещение её на щитах, стендах, строительных сетках, перетяжках, электронных табло, воздушных шарах, аэростатах и иных технических средствах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r>
        <w:rPr>
          <w:rFonts w:eastAsia="Times New Roman" w:cs="Times New Roman" w:ascii="Times New Roman" w:hAnsi="Times New Roman"/>
          <w:sz w:val="24"/>
          <w:szCs w:val="24"/>
          <w:lang w:eastAsia="ru-RU"/>
        </w:rPr>
        <w:t xml:space="preserve">. Такой способ распространения рекламы называется </w:t>
      </w:r>
      <w:r>
        <w:rPr>
          <w:rFonts w:eastAsia="Times New Roman" w:cs="Times New Roman" w:ascii="Times New Roman" w:hAnsi="Times New Roman"/>
          <w:i/>
          <w:sz w:val="24"/>
          <w:szCs w:val="24"/>
          <w:lang w:eastAsia="ru-RU"/>
        </w:rPr>
        <w:t>наружная реклама</w:t>
      </w:r>
      <w:r>
        <w:rPr>
          <w:rFonts w:eastAsia="Times New Roman" w:cs="Times New Roman" w:ascii="Times New Roman" w:hAnsi="Times New Roman"/>
          <w:sz w:val="24"/>
          <w:szCs w:val="24"/>
          <w:lang w:eastAsia="ru-RU"/>
        </w:rPr>
        <w:t xml:space="preserve">, а объекты, на которых такая реклама размещается - </w:t>
      </w:r>
      <w:r>
        <w:rPr>
          <w:rFonts w:eastAsia="Times New Roman" w:cs="Times New Roman" w:ascii="Times New Roman" w:hAnsi="Times New Roman"/>
          <w:i/>
          <w:sz w:val="24"/>
          <w:szCs w:val="24"/>
          <w:lang w:eastAsia="ru-RU"/>
        </w:rPr>
        <w:t>рекламными конструкция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19 Федерального закона «О рекламе» приводится примерный перечень специальных конструкций, однако их существенные признаки не указываются, определяется лишь, что подобные конструкции являются «техническими средствами стабильного территориального размещения». Определения данного понятия законодательство РФ не содержит.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1 ст.19 Федерального закона «О рекламе» распространение наружной рекламы осуществляется владельцем рекламной конструкции с соблюдением требований ст.19 Федерального закона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ч.5 ст.19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2 ст.19 Федерального закона «О рекламе» рекламная конструкция должна использоваться исключительно в целях распространения рекламы, социальной реклам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размещения рекламы на приспособлениях, предназначенных для регулирования дорожного движения (ч.3 ст.19 Федерального закона «О рекламе»), объясняется тем, что реклама на знаке дорожного движения может создать угрозу безопасности дорожного дви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4 ст.19 Федерального закона «О рекламе» рекламная конструкция и ее территориальное размещение должны соответствовать требованиям техническ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норм ст.ст.4,19 и 38 Федерального закона «О рекламе» все отношения, связанные с получением разрешений и эксплуатацией наружной рекламы, относятся к ведению Российской Федерации. Субъекты РФ не вправе регулировать указанные отношени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кламной конструкции допускается при наличии разрешения на установку рекламной конструкции. Установка рекламной конструкции без разрешения (самовольная установка) не допускается и подлежит демонтажу на основании предписания органа местного самоуправления на территориях которого установлена рекламная конструкция (ч.10 ст.19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гулирование особенностей наружной рекламы в ст. 19 Федерального закона «О рекламе» сводится в основном к определению порядка заключения договора (ч.ч. 5, 5.1-5.7, 6-8 ст. 19) и получения разрешения (ч.ч. 9, 9.1-9.3, 10-14 ст.19) на размещение рекламной конструкции. В связи с этим следует отметить, что </w:t>
      </w:r>
      <w:r>
        <w:rPr>
          <w:rFonts w:eastAsia="Times New Roman" w:cs="Times New Roman" w:ascii="Times New Roman" w:hAnsi="Times New Roman"/>
          <w:i/>
          <w:sz w:val="24"/>
          <w:szCs w:val="24"/>
          <w:lang w:eastAsia="ru-RU"/>
        </w:rPr>
        <w:t>особенности наружной рекламы касаются не ее содержания, а условий и порядка размещения. Что касается содержания, требования к нему определяются общими требованиями к рекламной информации, а в отношении отдельных товаров - специальными норма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бъект недвижимости находится в общей собственности, договор заключается со всеми собственниками. Чаще всего в качестве объекта общей собственности, передаваемого для размещения рекламы, выступает общее имущество многоквартирного дома (ст. 36 ЖК РФ). Действующее законодательство недостаточно полно регулирует отношения по этому поводу. В частности, слабо регламентирована процедура признания многоквартирного дома объектом гражданских прав, поскольку сам многоквартирный дом не может быть предметом сделок, опосредующих размещение рекламных конструк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ргана местного самоуправления в выдаче разрешения на установку рекламной конструкции возможен только по основаниям, предусмотренным ч. 15 ст. 19 Федерального закона «О рекламе». Отказ в выдаче разрешения делает невозможным исполнение договора на установку и эксплуатацию рекламной конструкции (ст. 417 ГК РФ). Соответственно, договор прекращается. Согласно ч.16 ст.15 Федерального закона «О рекламе» заявитель в течение 3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Выданное разрешение может быть аннулировано (ч. 18 ст.19 Федерального закона «О рекламе») или признано недействительным в судебном порядке (ч.20 ст.19 Федерального закона «О реклам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рекламы на транспортных средствах и с их использованием</w:t>
      </w:r>
      <w:r>
        <w:rPr>
          <w:rFonts w:eastAsia="Times New Roman" w:cs="Times New Roman" w:ascii="Times New Roman" w:hAnsi="Times New Roman"/>
          <w:sz w:val="24"/>
          <w:szCs w:val="24"/>
          <w:lang w:eastAsia="ru-RU"/>
        </w:rPr>
        <w:t xml:space="preserve"> определяет ст. 20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Использование транспортных средств исключительно или преимущественно в качестве передвижных рекламных конструкций запрещаетс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 любое размещение рекламы на транспортных средств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и оперативных служб с предусмотренной требованиями технического регламента определенной цветографической окраско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ных устройствами для подачи специальных световых и звуковых сигна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почтовой связи, на боковых поверхностях которых расположены по диагонали белые полосы на синем фон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назначенных для перевозки опасных грузо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размещенная на транспортных средствах, не должна создавать угрозу безопасности движения, в т. ч.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анализ особенности отдельных способов распространения рекламы показывает, что в правовом регулировании рекламных отношений должны важную роль играть технические регламенты. В частности, законодатель подчиняет требованиям технических регламентов положения ст.ст. 7, 14, 15, 19, 20 Федерального закона «О реклам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ъекты рекламной деятель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 рекламе» субъектами правовых отношений в сфере рекламной деятельности выступают рекламодатели (п.5 ст.2), рекламопроизводители (п.6 ст.2), рекламораспростанители (п.7 ст.2), потребители рекламы (в.8 ст.2), спонсоры (п.9 ст.2) и саморегулируемые организации в сфере рекламы (ст.ст. 31,32).</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датель</w:t>
      </w:r>
      <w:r>
        <w:rPr>
          <w:rFonts w:eastAsia="Times New Roman" w:cs="Times New Roman" w:ascii="Times New Roman" w:hAnsi="Times New Roman"/>
          <w:bCs/>
          <w:iCs/>
          <w:sz w:val="24"/>
          <w:szCs w:val="24"/>
          <w:lang w:eastAsia="ru-RU"/>
        </w:rPr>
        <w:t xml:space="preserve"> - изготовитель или продавец товара либо иное определившее объект рекламирования и (или) содержание рекламы лицо. Правовой статус рекламодателя могут иметь различные коммерческие и некоммерческие организации, органы власти, иные организации, предприятия и учрежд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производитель</w:t>
      </w:r>
      <w:r>
        <w:rPr>
          <w:rFonts w:eastAsia="Times New Roman" w:cs="Times New Roman" w:ascii="Times New Roman" w:hAnsi="Times New Roman"/>
          <w:bCs/>
          <w:iCs/>
          <w:sz w:val="24"/>
          <w:szCs w:val="24"/>
          <w:lang w:eastAsia="ru-RU"/>
        </w:rPr>
        <w:t xml:space="preserve"> - лицо, осуществляющее полностью или частично приведение информации в готовую для распространения в виде рекламы форму. В качестве рекламопроизводителей могут выступать отдельные специалисты, специализирующиеся на производстве рекламы организации, рекламно-информационные агентства, способные разрабатывать рекламные материалы. Деятельность рекламопроизводителей является творческой, требующей специальных знаний и навыков для её осуществлени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распространитель</w:t>
      </w:r>
      <w:r>
        <w:rPr>
          <w:rFonts w:eastAsia="Times New Roman" w:cs="Times New Roman" w:ascii="Times New Roman" w:hAnsi="Times New Roman"/>
          <w:bCs/>
          <w:iCs/>
          <w:sz w:val="24"/>
          <w:szCs w:val="24"/>
          <w:lang w:eastAsia="ru-RU"/>
        </w:rPr>
        <w:t xml:space="preserve"> - лицо, осуществляющее распространение рекламы любым способом, в любой форме и с использованием любых средств. В роли рекламораспространителей чаще всего выступают рекламно-информационные агентства различных организационно-правовых фор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Потребители рекламы</w:t>
      </w:r>
      <w:r>
        <w:rPr>
          <w:rFonts w:eastAsia="Times New Roman" w:cs="Times New Roman" w:ascii="Times New Roman" w:hAnsi="Times New Roman"/>
          <w:bCs/>
          <w:iCs/>
          <w:sz w:val="24"/>
          <w:szCs w:val="24"/>
          <w:lang w:eastAsia="ru-RU"/>
        </w:rPr>
        <w:t xml:space="preserve"> - лица, на привлечение внимания которых к объекту рекламирования направлена реклама. Потребителями рекламы может являться практически все население, а также его отдельные группы.</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Спонсор</w:t>
      </w:r>
      <w:r>
        <w:rPr>
          <w:rFonts w:eastAsia="Times New Roman" w:cs="Times New Roman" w:ascii="Times New Roman" w:hAnsi="Times New Roman"/>
          <w:bCs/>
          <w:iCs/>
          <w:sz w:val="24"/>
          <w:szCs w:val="24"/>
          <w:lang w:eastAsia="ru-RU"/>
        </w:rPr>
        <w:t xml:space="preserve">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Упоминание о спонсоре в рекламе, именуемой спонсорской, обязательно.</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Саморегулируемой организацией в сфере рекламы</w:t>
      </w:r>
      <w:r>
        <w:rPr>
          <w:rFonts w:eastAsia="Times New Roman" w:cs="Times New Roman" w:ascii="Times New Roman" w:hAnsi="Times New Roman"/>
          <w:sz w:val="24"/>
          <w:szCs w:val="24"/>
          <w:lang w:eastAsia="ru-RU"/>
        </w:rPr>
        <w:t xml:space="preserve">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Деятельность саморегулируемых организаций регулирует Федеральный закон от 01.12.2007 № 315-ФЗ «О саморегулируемых организациях». В частности, под саморегулированием понимается самостоятельная и инициативная деятельность, которая осуществляетс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 Права саморегулируемой организации в сфере рекламы определяет ст. 32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Государственный контроль в сфере рекламы</w:t>
      </w:r>
      <w:r>
        <w:rPr>
          <w:rFonts w:eastAsia="Times New Roman" w:cs="Times New Roman" w:ascii="Times New Roman" w:hAnsi="Times New Roman"/>
          <w:sz w:val="24"/>
          <w:szCs w:val="24"/>
          <w:lang w:eastAsia="ru-RU"/>
        </w:rPr>
        <w:t xml:space="preserve">. Государственный контроль в сфере рекламы - комплекс мероприятий, осуществляемых уполномоченным федеральным органом исполнительной власти в целях проверки соблюдения законодательства в сфере рекламы субъектами рекламной деятельности. Осуществление функций по государственному контролю в сфере рекламы возложено на ФАС России. ФАС России предупреждает, выявляет и пресекает нарушения физическими или юридическими лицами законодательства РФ о рекламе; возбуждает и рассматривает дела по признакам нарушения законодательства РФ о рекламе. Указанные полномочия ФАС России закреплены в ст.33 Федерального закона «О рекламе». Порядок исполнения </w:t>
      </w:r>
      <w:r>
        <w:rPr>
          <w:rFonts w:eastAsia="Times New Roman" w:cs="Times New Roman" w:ascii="Times New Roman" w:hAnsi="Times New Roman"/>
          <w:bCs/>
          <w:sz w:val="24"/>
          <w:szCs w:val="24"/>
          <w:lang w:eastAsia="ru-RU"/>
        </w:rPr>
        <w:t xml:space="preserve">государственной функции по рассмотрению дел, возбужденных по признакам нарушения законодательства РФ о рекламе, </w:t>
      </w:r>
      <w:r>
        <w:rPr>
          <w:rFonts w:eastAsia="Times New Roman" w:cs="Times New Roman" w:ascii="Times New Roman" w:hAnsi="Times New Roman"/>
          <w:sz w:val="24"/>
          <w:szCs w:val="24"/>
          <w:lang w:eastAsia="ru-RU"/>
        </w:rPr>
        <w:t xml:space="preserve">определяет Административный регламент, утвержденный Приказом ФАС России от 28.12.2007 № 453.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тношения регулируются Федеральным законом «О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щие требования предъявляются к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бросовест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стовер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в радио- и телепрограммах?</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отдельных видов товаров?</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ВОВОЕ РЕГУЛИРОВАНИЕ ОТНОШЕНИЙ В ОБЛАСТИ СВЯЗИ</w:t>
      </w:r>
    </w:p>
    <w:p>
      <w:pPr>
        <w:pStyle w:val="Normal"/>
        <w:spacing w:lineRule="auto" w:line="240" w:before="0" w:after="0"/>
        <w:ind w:firstLine="53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сведения о функционировании сетей электросвязи и разновидностей почтовой связи в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ажнейшей частью любой информационной системы является </w:t>
      </w:r>
      <w:r>
        <w:rPr>
          <w:rFonts w:eastAsia="Times New Roman" w:cs="Times New Roman" w:ascii="Times New Roman" w:hAnsi="Times New Roman"/>
          <w:i/>
          <w:sz w:val="24"/>
          <w:szCs w:val="24"/>
          <w:lang w:eastAsia="ru-RU"/>
        </w:rPr>
        <w:t>система связи</w:t>
      </w:r>
      <w:r>
        <w:rPr>
          <w:rFonts w:eastAsia="Times New Roman" w:cs="Times New Roman" w:ascii="Times New Roman" w:hAnsi="Times New Roman"/>
          <w:sz w:val="24"/>
          <w:szCs w:val="24"/>
          <w:lang w:eastAsia="ru-RU"/>
        </w:rPr>
        <w:t xml:space="preserve">, под которой в самом общем виде понимают совокупность технических средств для передачи сообщений от источника к потребителю.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информационно-телекоммуникационную сеть).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и обеспечение устойчивой и качественной работы связи являются важнейшими условиями развития общества и деятельности государства. Федеральный закон от 07.07.2003 № 126-ФЗ «О связи» не дает общего определения связи. В ранее действовавшем Федеральном законе «О связи» 1995 г. под связью понималась неотъемлемая часть производственной и социальной инфраструктуры Российской Федерации, функционирующей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ыми разновидностями связи выступают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 связи»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т 17.07.1999 № 176-ФЗ «О почтовой связ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11 Федерального закона «О связи»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В соответствии с подп. «и» ст. 71 Конституции РФ информация и связь относятся к ведению Российской Федерации. На этой основе вопросы правового регулирования отношений в области связи на территории Российской Федерации отнесены на федеральный уровень.</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и базовых законов в области связи ведущее место занимает Федеральный закон «О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ециальными законами, регулирующими отношения в области связи, являются Федеральный закон «О почтовой связи», Федеральный закон от 17.12.1994 № 67-ФЗ О федеральной фельдъегерской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Отношения, связанные с деятельностью в области связи, регулируются также нормативными правовыми актами Президента РФ и Правительства РФ, нормативными правовыми актами федеральных органов исполнительной власти в области связ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пределенного Президентом РФ стратегического направления модернизации страны, правовое регулирование отношений в области связи должно осуществляться в рамках процесса конвергенции и создания информационной структуры.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Конвергенция подразумевает слияние в одно целое и множества различных сетей</w:t>
      </w:r>
      <w:r>
        <w:rPr>
          <w:rFonts w:eastAsia="Times New Roman" w:cs="Times New Roman" w:ascii="Times New Roman" w:hAnsi="Times New Roman"/>
          <w:sz w:val="24"/>
          <w:szCs w:val="24"/>
          <w:lang w:eastAsia="ru-RU"/>
        </w:rPr>
        <w:t xml:space="preserve"> - телефонной сети общего пользования, сетей передачи данных, распределительных сетей радиовещания и телевидения, сети Интернет и корпоративных сетей и множества различных услуг, включая услуги связи и информационные услуги в произвольных сочетаниях в виде мультимедиа. Это обеспечит возможность предоставления пользователям множества дополнительных услуг и разного рода приложений, которые недоступны операторам с традиционной инфраструктурой, основанной на коммутации каналов.</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оздание информационной структуры</w:t>
      </w:r>
      <w:r>
        <w:rPr>
          <w:rFonts w:eastAsia="Times New Roman" w:cs="Times New Roman" w:ascii="Times New Roman" w:hAnsi="Times New Roman"/>
          <w:sz w:val="24"/>
          <w:szCs w:val="24"/>
          <w:lang w:eastAsia="ru-RU"/>
        </w:rPr>
        <w:t xml:space="preserve"> связано с объективной необходимостью смены традиционных сетей с коммуникацией каналов на сети передачи данных, изменения на этой основе характера оказываемых информационных услуг.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 Доступ к информационным ресурсам в глобальной информационной структуре реализуется посредством услуг связи нового типа, которые представляют собой информационно-коммуникационные услуги, которые может оказывать не один оператор связи, владеющий сетью связи, а одновременно несколько поставщиков услуг.</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йствующее законодательство в области связи характеризуется регулированием оказания услуг связи на традиционных сетях с коммутацией каналов, содержит системные ограничения, препятствующие эффективной реализации идеи конвергенции и услуг связи, оказываемых на них, использованию всего потенциала, связанного с расширением функциональности сетей связи. Недостатками отраслевого законодательства в области связи являются:</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наличие юридических ошибок и нечетких или тавтологических определений, бессистемность, иерархическая (вертикальная) сложность и внутренняя рассогласованность,</w:t>
      </w:r>
      <w:r>
        <w:rPr>
          <w:rFonts w:eastAsia="Times New Roman" w:cs="Times New Roman" w:ascii="Times New Roman" w:hAnsi="Times New Roman"/>
          <w:sz w:val="24"/>
          <w:szCs w:val="24"/>
          <w:lang w:eastAsia="ru-RU"/>
        </w:rPr>
        <w:t xml:space="preserve"> широкая свобода усмотрения при исполнении административных процедур;</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фокус на технологических аспектах без учета потребностей рынк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ретроградность (отсталость) и патернализм</w:t>
      </w:r>
      <w:r>
        <w:rPr>
          <w:rFonts w:eastAsia="Times New Roman" w:cs="Times New Roman" w:ascii="Times New Roman" w:hAnsi="Times New Roman"/>
          <w:sz w:val="24"/>
          <w:szCs w:val="24"/>
          <w:lang w:eastAsia="ru-RU"/>
        </w:rPr>
        <w:t xml:space="preserve"> (покровительственное отношение государства)</w:t>
      </w:r>
      <w:r>
        <w:rPr>
          <w:rFonts w:eastAsia="Times New Roman" w:cs="Times New Roman" w:ascii="Times New Roman" w:hAnsi="Times New Roman"/>
          <w:iCs/>
          <w:sz w:val="24"/>
          <w:szCs w:val="24"/>
          <w:lang w:eastAsia="ru-RU"/>
        </w:rPr>
        <w:t>, выраженные в ориентированности регулирования оказания услуг связи одним субъектом на традиционных сетях единой сети электросвязи Российской Федера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непродуктивность фрагментарных («лоскутных») изменений Федерального закона «О связ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основу функционирования электросвязи положен сетевой принцип её построения. Согласно п.24 ст.2 Федерального закона «О связи» </w:t>
      </w:r>
      <w:r>
        <w:rPr>
          <w:rFonts w:eastAsia="Times New Roman" w:cs="Times New Roman" w:ascii="Times New Roman" w:hAnsi="Times New Roman"/>
          <w:i/>
          <w:sz w:val="24"/>
          <w:szCs w:val="24"/>
          <w:lang w:eastAsia="ru-RU"/>
        </w:rPr>
        <w:t>сеть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ологическая система, включающая в себя средства и линии связи и предназначенная для электросвязи или почтовой связи;</w:t>
      </w:r>
      <w:r>
        <w:rPr>
          <w:rFonts w:eastAsia="Times New Roman" w:cs="Times New Roman" w:ascii="Times New Roman" w:hAnsi="Times New Roman"/>
          <w:sz w:val="24"/>
          <w:szCs w:val="24"/>
          <w:lang w:eastAsia="ru-RU"/>
        </w:rPr>
        <w:t xml:space="preserve">. В свою очередь </w:t>
      </w:r>
      <w:r>
        <w:rPr>
          <w:rFonts w:eastAsia="Times New Roman" w:cs="Times New Roman" w:ascii="Times New Roman" w:hAnsi="Times New Roman"/>
          <w:i/>
          <w:sz w:val="24"/>
          <w:szCs w:val="24"/>
          <w:lang w:eastAsia="ru-RU"/>
        </w:rPr>
        <w:t>средства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r>
        <w:rPr>
          <w:rFonts w:eastAsia="Times New Roman" w:cs="Times New Roman" w:ascii="Times New Roman" w:hAnsi="Times New Roman"/>
          <w:sz w:val="24"/>
          <w:szCs w:val="24"/>
          <w:lang w:eastAsia="ru-RU"/>
        </w:rPr>
        <w:t xml:space="preserve"> (п.28 ст.2 Федерального закона «О связи»). </w:t>
      </w:r>
      <w:r>
        <w:rPr>
          <w:rFonts w:eastAsia="Times New Roman" w:cs="Times New Roman" w:ascii="Times New Roman" w:hAnsi="Times New Roman"/>
          <w:i/>
          <w:sz w:val="24"/>
          <w:szCs w:val="24"/>
          <w:lang w:eastAsia="ru-RU"/>
        </w:rPr>
        <w:t>Линии связи</w:t>
      </w:r>
      <w:r>
        <w:rPr>
          <w:rFonts w:eastAsia="Times New Roman" w:cs="Times New Roman" w:ascii="Times New Roman" w:hAnsi="Times New Roman"/>
          <w:sz w:val="24"/>
          <w:szCs w:val="24"/>
          <w:lang w:eastAsia="ru-RU"/>
        </w:rPr>
        <w:t xml:space="preserve"> представляют собой линии передачи, физические цепи и линейно-кабельные сооружения связи (п.7ст.2 Федерального закона «О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Согласно ст.12 Федерального закона «О связи» </w:t>
      </w:r>
      <w:r>
        <w:rPr>
          <w:rFonts w:eastAsia="Times New Roman" w:cs="Times New Roman" w:ascii="Times New Roman" w:hAnsi="Times New Roman"/>
          <w:i/>
          <w:sz w:val="24"/>
          <w:szCs w:val="24"/>
          <w:lang w:eastAsia="ru-RU"/>
        </w:rPr>
        <w:t>единая сеть электросвязи Российской Федерации</w:t>
      </w:r>
      <w:r>
        <w:rPr>
          <w:rFonts w:eastAsia="Times New Roman" w:cs="Times New Roman" w:ascii="Times New Roman" w:hAnsi="Times New Roman"/>
          <w:sz w:val="24"/>
          <w:szCs w:val="24"/>
          <w:lang w:eastAsia="ru-RU"/>
        </w:rPr>
        <w:t xml:space="preserve"> состоит из расположенных на её территории сетей электросвязи следующих категор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ь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ные се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ие сети связи, присоединенные к сети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и связи специального назначения и другие сети связи для передачи информации при помощи электромагнитных систем.</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sz w:val="24"/>
          <w:szCs w:val="24"/>
          <w:lang w:eastAsia="ru-RU"/>
        </w:rPr>
        <w:t xml:space="preserve">Согласно ст.13 Федерального закона «О связи» </w:t>
      </w:r>
      <w:r>
        <w:rPr>
          <w:rFonts w:eastAsia="Times New Roman" w:cs="Times New Roman" w:ascii="Times New Roman" w:hAnsi="Times New Roman"/>
          <w:i/>
          <w:sz w:val="24"/>
          <w:szCs w:val="24"/>
          <w:lang w:eastAsia="ru-RU"/>
        </w:rPr>
        <w:t xml:space="preserve">сеть связи общего пользования </w:t>
      </w:r>
      <w:r>
        <w:rPr>
          <w:rFonts w:eastAsia="Times New Roman" w:cs="Times New Roman" w:ascii="Times New Roman" w:hAnsi="Times New Roman"/>
          <w:sz w:val="24"/>
          <w:szCs w:val="24"/>
          <w:lang w:eastAsia="ru-RU"/>
        </w:rPr>
        <w:t xml:space="preserve">предназначена для возмездного оказания услуг электросвязи любому пользователю услугами связи на территории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представляет собой комплекс взаимодействующих сетей электросвязи (в т. ч. сети связи для трансляции телеканалов и (или) радиоканалов) и включает в себя сети электросвяз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географически в пределах обслуживаемой территор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пределяемые географически в пределах территории Российской Федерац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по технологии реализаци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имеет присоединение к сетям связи общего пользования иностранных государст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огласно ст.14 Федерального закона «О связи» </w:t>
      </w:r>
      <w:r>
        <w:rPr>
          <w:rFonts w:eastAsia="Times New Roman" w:cs="Times New Roman" w:ascii="Times New Roman" w:hAnsi="Times New Roman"/>
          <w:i/>
          <w:sz w:val="24"/>
          <w:szCs w:val="24"/>
          <w:lang w:eastAsia="ru-RU"/>
        </w:rPr>
        <w:t>выделенные сети связи</w:t>
      </w:r>
      <w:r>
        <w:rPr>
          <w:rFonts w:eastAsia="Times New Roman" w:cs="Times New Roman" w:ascii="Times New Roman" w:hAnsi="Times New Roman"/>
          <w:sz w:val="24"/>
          <w:szCs w:val="24"/>
          <w:lang w:eastAsia="ru-RU"/>
        </w:rPr>
        <w:t xml:space="preserve"> - сети электросвязи, предназначенные для возмездного оказания услуг электросвязи ограниченному кругу пользователей или группам таких пользователе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оединение одной сети электросвязи к другой и их взаимодействие осуществляется согласно ст.18 Федерального закона «О связи» на основании заключенных операторами связи договоров о присоединении сетей электросвяз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ст.15 Федерального закона «О связи» </w:t>
      </w:r>
      <w:r>
        <w:rPr>
          <w:rFonts w:eastAsia="Times New Roman" w:cs="Times New Roman" w:ascii="Times New Roman" w:hAnsi="Times New Roman"/>
          <w:i/>
          <w:sz w:val="24"/>
          <w:szCs w:val="24"/>
          <w:lang w:eastAsia="ru-RU"/>
        </w:rPr>
        <w:t>технологические сети связи</w:t>
      </w:r>
      <w:r>
        <w:rPr>
          <w:rFonts w:eastAsia="Times New Roman" w:cs="Times New Roman" w:ascii="Times New Roman" w:hAnsi="Times New Roman"/>
          <w:sz w:val="24"/>
          <w:szCs w:val="24"/>
          <w:lang w:eastAsia="ru-RU"/>
        </w:rPr>
        <w:t xml:space="preserve"> предназначены для обеспечения производственной деятельности организаций, управления технологическими процессами в производ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ст.16 Федерального закона «О связи»</w:t>
      </w:r>
      <w:r>
        <w:rPr>
          <w:rFonts w:eastAsia="Times New Roman" w:cs="Times New Roman" w:ascii="Times New Roman" w:hAnsi="Times New Roman"/>
          <w:i/>
          <w:sz w:val="24"/>
          <w:szCs w:val="24"/>
          <w:lang w:eastAsia="ru-RU"/>
        </w:rPr>
        <w:t xml:space="preserve"> сети связи специального назначения</w:t>
      </w:r>
      <w:r>
        <w:rPr>
          <w:rFonts w:eastAsia="Times New Roman" w:cs="Times New Roman" w:ascii="Times New Roman" w:hAnsi="Times New Roman"/>
          <w:sz w:val="24"/>
          <w:szCs w:val="24"/>
          <w:lang w:eastAsia="ru-RU"/>
        </w:rPr>
        <w:t xml:space="preserve"> предназначены для нужд органов государственной власти, нужд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для нужд органов государственной власти,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 ее обеспечение является расходным обяз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слуги связи</w:t>
      </w:r>
      <w:r>
        <w:rPr>
          <w:rFonts w:eastAsia="Times New Roman" w:cs="Times New Roman" w:ascii="Times New Roman" w:hAnsi="Times New Roman"/>
          <w:sz w:val="24"/>
          <w:szCs w:val="24"/>
          <w:lang w:eastAsia="ru-RU"/>
        </w:rPr>
        <w:t xml:space="preserve"> представляют собой деятельность по приему, обработке, хранению, передаче, доставке сообщений электросвязи или почтовых отправлений. В соответствии с показателем «Объем платных услуг связи», утвержденным Приказом Росстата от 23.07.2009 №147 услуги связи охватывают следующие виды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дугородной, внутризоновой и международной телефон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й телефонной связи в городской и сельской мест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льной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связи, радиовещания, телевидения и спутников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ного вещ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иж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услуги электро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44 Федерального закона «О связи» на территории Российской Федерации услуги связи оказываются операторами связи пользователям услугами связи на основании заключения договора об оказании услуг связи, заключаемого в соответствии с гражданским законодательством и правилами оказания услуг связи.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чтовая связь</w:t>
      </w:r>
      <w:r>
        <w:rPr>
          <w:rFonts w:eastAsia="Times New Roman" w:cs="Times New Roman" w:ascii="Times New Roman" w:hAnsi="Times New Roman"/>
          <w:sz w:val="24"/>
          <w:szCs w:val="24"/>
          <w:lang w:eastAsia="ru-RU"/>
        </w:rPr>
        <w:t xml:space="preserve">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Ф, органам местного самоуправления и юридическим ли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почтовой связи регулируются Федеральным законом «О связи», Федеральным законом «О почтовой связи»,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Ф в пределах их полномоч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иных нормативных правовых актов Российской Федерации, которыми регулируется деятельность в области почтовой связи, относятся:</w:t>
      </w:r>
    </w:p>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5" w:tgtFrame="_blank">
        <w:r>
          <w:rPr>
            <w:rStyle w:val="InternetLink"/>
            <w:rFonts w:eastAsia="Times New Roman" w:cs="Times New Roman" w:ascii="Times New Roman" w:hAnsi="Times New Roman"/>
            <w:sz w:val="24"/>
            <w:szCs w:val="24"/>
            <w:lang w:eastAsia="ru-RU"/>
          </w:rPr>
          <w:t>Постановление Правительства РФ от 24.10.2005 № 637 «О государственном регулировании тарифов на услуги общедоступной электросвязи и общедоступной почтовой связи»;</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6.12.2007 № 847 «Об утверждении Правил предоставления субсидий из федерального бюджета на покрытие части расходов, связанных с функционированием отделений почтовой связи, расположенных в районах Крайнего Севера»;</w:t>
      </w:r>
    </w:p>
    <w:p>
      <w:pPr>
        <w:pStyle w:val="Normal"/>
        <w:spacing w:lineRule="auto" w:line="240" w:before="0" w:after="0"/>
        <w:ind w:firstLine="709"/>
        <w:jc w:val="both"/>
        <w:rPr/>
      </w:pPr>
      <w:hyperlink r:id="rId6" w:tgtFrame="_blank">
        <w:r>
          <w:rPr>
            <w:rStyle w:val="InternetLink"/>
            <w:rFonts w:eastAsia="Times New Roman" w:cs="Times New Roman" w:ascii="Times New Roman" w:hAnsi="Times New Roman"/>
            <w:sz w:val="24"/>
            <w:szCs w:val="24"/>
            <w:lang w:eastAsia="ru-RU"/>
          </w:rPr>
          <w:t>Постановление Правительства РФ от 26.01.2005 № 38 «Об обеспечении служебным и гражданским оружием, патронами к нему и специальными средствами работников организаций федеральной почтовой связ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hyperlink r:id="rId7" w:tgtFrame="_blank">
        <w:r>
          <w:rPr>
            <w:rStyle w:val="InternetLink"/>
            <w:rFonts w:eastAsia="Times New Roman" w:cs="Times New Roman" w:ascii="Times New Roman" w:hAnsi="Times New Roman"/>
            <w:sz w:val="24"/>
            <w:szCs w:val="24"/>
            <w:lang w:eastAsia="ru-RU"/>
          </w:rPr>
          <w:t>Постановление Правительства РФ от 15.01.2007 №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ждународным договором Российской Федерации, имеющим отношение к регулированию рынка услуг почтовой связи, являются акты Всемирного почтового союза, прежде всего, Устав данной организации 1964 год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области почтовой связи в Российской Федерации осуществляется на основе принципов: законности; доступности; соблюдения прав пользователей услуг почтовой связи; свободы транзита почтовых отправлений; обеспечения права каждого на тайну связи; обеспечения устойчивости сети почтовой связи и управляемости ею; единства правил, стандартов, требований и норм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субъектов РФ в области почтовой связи участвуют в развитии и расширении сети почтовой связи на своих территориях; оказывают содействие операторам почтовой связи в расширении сферы предоставляемых услуг; вносят в федеральный орган исполнительной власти, осуществляющий управление деятельностью в области почтовой связи, предложения по указанным вопрос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предметы ведения в области почтовой связи имеют и органы местного самоуправ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Российской Федерации действуют следующие виды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пециальная связь федерального органа исполнительной власти, осуществляющего управление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деральная фельдъегерская связь;</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льдъегерско-почтовая связь федерального органа исполнительной власти в области оборо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снову функционирования почтовой связи составляют </w:t>
      </w:r>
      <w:r>
        <w:rPr>
          <w:rFonts w:eastAsia="Times New Roman" w:cs="Times New Roman" w:ascii="Times New Roman" w:hAnsi="Times New Roman"/>
          <w:bCs/>
          <w:i/>
          <w:iCs/>
          <w:sz w:val="24"/>
          <w:szCs w:val="24"/>
          <w:lang w:eastAsia="ru-RU"/>
        </w:rPr>
        <w:t>сети</w:t>
      </w:r>
      <w:r>
        <w:rPr>
          <w:rFonts w:eastAsia="Times New Roman" w:cs="Times New Roman" w:ascii="Times New Roman" w:hAnsi="Times New Roman"/>
          <w:bCs/>
          <w:iCs/>
          <w:sz w:val="24"/>
          <w:szCs w:val="24"/>
          <w:lang w:eastAsia="ru-RU"/>
        </w:rPr>
        <w:t xml:space="preserve"> и </w:t>
      </w:r>
      <w:r>
        <w:rPr>
          <w:rFonts w:eastAsia="Times New Roman" w:cs="Times New Roman" w:ascii="Times New Roman" w:hAnsi="Times New Roman"/>
          <w:bCs/>
          <w:i/>
          <w:iCs/>
          <w:sz w:val="24"/>
          <w:szCs w:val="24"/>
          <w:lang w:eastAsia="ru-RU"/>
        </w:rPr>
        <w:t>средства почтовой связи</w:t>
      </w:r>
      <w:r>
        <w:rPr>
          <w:rFonts w:eastAsia="Times New Roman" w:cs="Times New Roman" w:ascii="Times New Roman" w:hAnsi="Times New Roman"/>
          <w:bCs/>
          <w:iCs/>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еть почтовой связи</w:t>
      </w:r>
      <w:r>
        <w:rPr>
          <w:rFonts w:eastAsia="Times New Roman" w:cs="Times New Roman" w:ascii="Times New Roman" w:hAnsi="Times New Roman"/>
          <w:sz w:val="24"/>
          <w:szCs w:val="24"/>
          <w:lang w:eastAsia="ru-RU"/>
        </w:rPr>
        <w:t xml:space="preserve"> - совокупность объектов почтовой связи и почтовых маршрутов. При этом </w:t>
      </w:r>
      <w:r>
        <w:rPr>
          <w:rFonts w:eastAsia="Times New Roman" w:cs="Times New Roman" w:ascii="Times New Roman" w:hAnsi="Times New Roman"/>
          <w:i/>
          <w:sz w:val="24"/>
          <w:szCs w:val="24"/>
          <w:lang w:eastAsia="ru-RU"/>
        </w:rPr>
        <w:t>объекты почтовой связи</w:t>
      </w:r>
      <w:r>
        <w:rPr>
          <w:rFonts w:eastAsia="Times New Roman" w:cs="Times New Roman" w:ascii="Times New Roman" w:hAnsi="Times New Roman"/>
          <w:sz w:val="24"/>
          <w:szCs w:val="24"/>
          <w:lang w:eastAsia="ru-RU"/>
        </w:rPr>
        <w:t xml:space="preserve"> – это обособленные подразделения организаций почтовой связи (почтамты и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А </w:t>
      </w:r>
      <w:r>
        <w:rPr>
          <w:rFonts w:eastAsia="Times New Roman" w:cs="Times New Roman" w:ascii="Times New Roman" w:hAnsi="Times New Roman"/>
          <w:i/>
          <w:sz w:val="24"/>
          <w:szCs w:val="24"/>
          <w:lang w:eastAsia="ru-RU"/>
        </w:rPr>
        <w:t>почтовый маршрут</w:t>
      </w:r>
      <w:r>
        <w:rPr>
          <w:rFonts w:eastAsia="Times New Roman" w:cs="Times New Roman" w:ascii="Times New Roman" w:hAnsi="Times New Roman"/>
          <w:sz w:val="24"/>
          <w:szCs w:val="24"/>
          <w:lang w:eastAsia="ru-RU"/>
        </w:rPr>
        <w:t xml:space="preserve"> – это путь следования почтового транспорта между объектами почтовой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почтовой связи</w:t>
      </w:r>
      <w:r>
        <w:rPr>
          <w:rFonts w:eastAsia="Times New Roman" w:cs="Times New Roman" w:ascii="Times New Roman" w:hAnsi="Times New Roman"/>
          <w:sz w:val="24"/>
          <w:szCs w:val="24"/>
          <w:lang w:eastAsia="ru-RU"/>
        </w:rPr>
        <w:t xml:space="preserve"> - юридические лица любых организационно-правовых форм, оказывающие услуги почтовой связи в качестве основного вида деятель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федеральной почтовой связи</w:t>
      </w:r>
      <w:r>
        <w:rPr>
          <w:rFonts w:eastAsia="Times New Roman" w:cs="Times New Roman" w:ascii="Times New Roman" w:hAnsi="Times New Roman"/>
          <w:sz w:val="24"/>
          <w:szCs w:val="24"/>
          <w:lang w:eastAsia="ru-RU"/>
        </w:rPr>
        <w:t xml:space="preserve">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 средствам почтовой связи относятся:</w:t>
      </w:r>
      <w:r>
        <w:rPr>
          <w:rFonts w:eastAsia="Times New Roman" w:cs="Times New Roman" w:ascii="Times New Roman" w:hAnsi="Times New Roman"/>
          <w:sz w:val="24"/>
          <w:szCs w:val="24"/>
          <w:lang w:eastAsia="ru-RU"/>
        </w:rPr>
        <w:t xml:space="preserve">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 В числе оборудования почтовой связи выделяются: именные вещи (штампы), почтовые ящики, абонентские почтовые шкафы и почтовые шкафы опорных пунктов.</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Услуги почтовой связи</w:t>
      </w:r>
      <w:r>
        <w:rPr>
          <w:rFonts w:eastAsia="Times New Roman" w:cs="Times New Roman" w:ascii="Times New Roman" w:hAnsi="Times New Roman"/>
          <w:sz w:val="24"/>
          <w:szCs w:val="24"/>
          <w:lang w:eastAsia="ru-RU"/>
        </w:rPr>
        <w:t xml:space="preserve">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ператорами почтовой связи</w:t>
      </w:r>
      <w:r>
        <w:rPr>
          <w:rFonts w:eastAsia="Times New Roman" w:cs="Times New Roman" w:ascii="Times New Roman" w:hAnsi="Times New Roman"/>
          <w:sz w:val="24"/>
          <w:szCs w:val="24"/>
          <w:lang w:eastAsia="ru-RU"/>
        </w:rPr>
        <w:t xml:space="preserve"> являются организации почтовой связи и индивидуальные предприниматели, имеющие право на оказание услуг почтовой связи. 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Пользователями услуг почтовой связи</w:t>
      </w:r>
      <w:r>
        <w:rPr>
          <w:rFonts w:eastAsia="Times New Roman" w:cs="Times New Roman" w:ascii="Times New Roman" w:hAnsi="Times New Roman"/>
          <w:bCs/>
          <w:iCs/>
          <w:sz w:val="24"/>
          <w:szCs w:val="24"/>
          <w:lang w:eastAsia="ru-RU"/>
        </w:rPr>
        <w:t xml:space="preserve"> являются граждане, органы государственной власти Российской Федерации, органы государственной власти субъектов РФ, органы местного самоуправления и юридические лица, пользующиеся услугами почтовой связи. </w:t>
      </w:r>
      <w:r>
        <w:rPr>
          <w:rFonts w:eastAsia="Times New Roman" w:cs="Times New Roman" w:ascii="Times New Roman" w:hAnsi="Times New Roman"/>
          <w:sz w:val="24"/>
          <w:szCs w:val="24"/>
          <w:lang w:eastAsia="ru-RU"/>
        </w:rPr>
        <w:t>Права пользователей услуг почтовой связи защищаются Федеральным законом «О почтовой связи», Федеральным законом «О связи», Законом РФ «О защите прав потребителей», гражданским законодательством РФ, Правилами оказания услуг почтовой связи, законами и иными нормативными правовыми актами субъектов РФ.</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ряду с услугами почтовой связь общего назначения существуют </w:t>
      </w:r>
      <w:r>
        <w:rPr>
          <w:rFonts w:eastAsia="Times New Roman" w:cs="Times New Roman" w:ascii="Times New Roman" w:hAnsi="Times New Roman"/>
          <w:i/>
          <w:sz w:val="24"/>
          <w:szCs w:val="24"/>
          <w:lang w:eastAsia="ru-RU"/>
        </w:rPr>
        <w:t>услуги фельдъегерской связи</w:t>
      </w:r>
      <w:r>
        <w:rPr>
          <w:rFonts w:eastAsia="Times New Roman" w:cs="Times New Roman" w:ascii="Times New Roman" w:hAnsi="Times New Roman"/>
          <w:sz w:val="24"/>
          <w:szCs w:val="24"/>
          <w:lang w:eastAsia="ru-RU"/>
        </w:rPr>
        <w:t xml:space="preserve"> - деятельности по приему, обработке, хранению, передаче и доставке специальной (фельдъегерской) корреспонденции. </w:t>
      </w:r>
      <w:r>
        <w:rPr>
          <w:rFonts w:eastAsia="Times New Roman" w:cs="Times New Roman" w:ascii="Times New Roman" w:hAnsi="Times New Roman"/>
          <w:i/>
          <w:sz w:val="24"/>
          <w:szCs w:val="24"/>
          <w:lang w:eastAsia="ru-RU"/>
        </w:rPr>
        <w:t>К фельдъегерской корреспонденции</w:t>
      </w:r>
      <w:r>
        <w:rPr>
          <w:rFonts w:eastAsia="Times New Roman" w:cs="Times New Roman" w:ascii="Times New Roman" w:hAnsi="Times New Roman"/>
          <w:sz w:val="24"/>
          <w:szCs w:val="24"/>
          <w:lang w:eastAsia="ru-RU"/>
        </w:rPr>
        <w:t xml:space="preserve"> относятся пакеты, посылки, упаковки (постпакеты), содержащие сведения, которые составляют государственную тайну, а также иные служебные отправления, принятые к доставке в соответствии с нормативными документами органов фельдъегерской связи. Фельдъегерская связь обеспечивается Государственной фельдъегерской службой РФ (ГФС России) в соответствии с Федеральным законом «О федеральной фельдъегерской связ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ые системы электросвязи: Интернет, электронная почта, цифровая связь, мобильная связ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 указанные виды информационных систем электросвязи представляют собой технологические системы, предназначенные для передачи по линиям электросвязи информации, доступ к которой осуществляется с использованием средств вычислительной техники, т.е. являются информационно-коммуникационными сетями по оказанию телематических услуг связи.</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Интернет.</w:t>
      </w:r>
      <w:r>
        <w:rPr>
          <w:rFonts w:eastAsia="Times New Roman" w:cs="Times New Roman" w:ascii="Times New Roman" w:hAnsi="Times New Roman"/>
          <w:i/>
          <w:sz w:val="24"/>
          <w:szCs w:val="24"/>
          <w:lang w:eastAsia="ru-RU"/>
        </w:rPr>
        <w:t xml:space="preserve"> Интернет как информационно-телекоммуникационная сеть</w:t>
      </w:r>
      <w:r>
        <w:rPr>
          <w:rFonts w:eastAsia="Times New Roman" w:cs="Times New Roman" w:ascii="Times New Roman" w:hAnsi="Times New Roman"/>
          <w:sz w:val="24"/>
          <w:szCs w:val="24"/>
          <w:lang w:eastAsia="ru-RU"/>
        </w:rPr>
        <w:t xml:space="preserve"> - это средство передачи сведений об окружающем мире, его объектах, процессах и явлениях, объективированных в форме, позволяющей провести их машинную обработку (расшифровку).</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i/>
          <w:sz w:val="24"/>
          <w:szCs w:val="24"/>
          <w:lang w:eastAsia="ru-RU"/>
        </w:rPr>
        <w:t>С технической точки зрения Интернет</w:t>
      </w:r>
      <w:r>
        <w:rPr>
          <w:rFonts w:eastAsia="Times New Roman" w:cs="Times New Roman" w:ascii="Times New Roman" w:hAnsi="Times New Roman"/>
          <w:sz w:val="24"/>
          <w:szCs w:val="24"/>
          <w:lang w:eastAsia="ru-RU"/>
        </w:rPr>
        <w:t xml:space="preserve"> представляет собой крупнейшую телекоммуникационную сеть, образованную путем объединения тысяч телекоммуникационных сетей различных типов. Такое объединение стало возможным за счет использования межсетевого протокола TCP/IP, играющего роль своеобразного переводчика стандартов при передаче данных между разнотипными телекоммуникационными сетями.</w:t>
      </w:r>
    </w:p>
    <w:p>
      <w:pPr>
        <w:pStyle w:val="Normal"/>
        <w:numPr>
          <w:ilvl w:val="0"/>
          <w:numId w:val="0"/>
        </w:numPr>
        <w:spacing w:lineRule="auto" w:line="240" w:before="0" w:after="0"/>
        <w:ind w:firstLine="839"/>
        <w:jc w:val="both"/>
        <w:outlineLvl w:val="0"/>
        <w:rPr/>
      </w:pPr>
      <w:r>
        <w:rPr>
          <w:rFonts w:eastAsia="Times New Roman" w:cs="Times New Roman" w:ascii="Times New Roman" w:hAnsi="Times New Roman"/>
          <w:bCs/>
          <w:i/>
          <w:sz w:val="24"/>
          <w:szCs w:val="24"/>
          <w:lang w:eastAsia="ru-RU"/>
        </w:rPr>
        <w:t>Интернет - это глобальное межсетевое компьютерное информационное пространство</w:t>
      </w:r>
      <w:r>
        <w:rPr>
          <w:rFonts w:eastAsia="Times New Roman" w:cs="Times New Roman" w:ascii="Times New Roman" w:hAnsi="Times New Roman"/>
          <w:bCs/>
          <w:sz w:val="24"/>
          <w:szCs w:val="24"/>
          <w:lang w:eastAsia="ru-RU"/>
        </w:rPr>
        <w:t>, априори не имеющее каких-либо границ, конечного числа пользователей, четких организационных элементов с постоянно развивающимися и видоизменяющимися техническими характеристиками (архитектурой).</w:t>
      </w:r>
      <w:r>
        <w:rPr>
          <w:rFonts w:eastAsia="Times New Roman" w:cs="Times New Roman" w:ascii="Times New Roman" w:hAnsi="Times New Roman"/>
          <w:sz w:val="24"/>
          <w:szCs w:val="24"/>
          <w:lang w:eastAsia="ru-RU"/>
        </w:rPr>
        <w:t xml:space="preserve"> Как глобальная компьютерная сеть Интернет не только дает доступ к емким специализированным информационным серверам, но и обеспечивает посредством интернет-технологий многие другие разновидности электросвязи. Сегодня Интернет представляет собой наиболее активно развивающуюся и эволюционирующую часть мировой телекоммуникационной технологии (информационной индустрии). Интернет прочно вошел в нашу повседневную жизнь, стал ее неотъемлемой частью. Вместе с Интернетом возникли не только новые предметы отношений (сайт, интернет-страница, домен, электронная почта), но и новый тип общественных отношений - интернет-отношен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оссийской Федерации не содержит определений Интернета, но отдельные его правовые признаки отражены в ряде закон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 на основании п.35 ст.2 Федерального закона «О связи» Интернет можно отнести к области определения понятия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На информационные ресурсы в Интернете распространяется действие Закона РФ «О средствах массовой информации», поскольку в соответствии со ст. 2 указанного Закона под средством массовой информации понимается не только периодическое печатное издание, радио-, теле-, видеопрограмма, кинохроникальная программа, но </w:t>
      </w:r>
      <w:r>
        <w:rPr>
          <w:rFonts w:eastAsia="Times New Roman" w:cs="Times New Roman" w:ascii="Times New Roman" w:hAnsi="Times New Roman"/>
          <w:i/>
          <w:sz w:val="24"/>
          <w:szCs w:val="24"/>
          <w:lang w:eastAsia="ru-RU"/>
        </w:rPr>
        <w:t>и иная форма периодического распространения массовой информаци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НК РФ (подп. 25 п. 1 ст. 264) Интернет рассматривается как </w:t>
      </w:r>
      <w:r>
        <w:rPr>
          <w:rFonts w:eastAsia="Times New Roman" w:cs="Times New Roman" w:ascii="Times New Roman" w:hAnsi="Times New Roman"/>
          <w:i/>
          <w:sz w:val="24"/>
          <w:szCs w:val="24"/>
          <w:lang w:eastAsia="ru-RU"/>
        </w:rPr>
        <w:t>информационная сис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КоАП РФ (ст. 5.5) Интернет назван в качестве </w:t>
      </w:r>
      <w:r>
        <w:rPr>
          <w:rFonts w:eastAsia="Times New Roman" w:cs="Times New Roman" w:ascii="Times New Roman" w:hAnsi="Times New Roman"/>
          <w:bCs/>
          <w:i/>
          <w:sz w:val="24"/>
          <w:szCs w:val="24"/>
          <w:lang w:eastAsia="ru-RU"/>
        </w:rPr>
        <w:t>информационно-телекоммуникационной сети</w:t>
      </w:r>
      <w:r>
        <w:rPr>
          <w:rFonts w:eastAsia="Times New Roman" w:cs="Times New Roman" w:ascii="Times New Roman" w:hAnsi="Times New Roman"/>
          <w:bCs/>
          <w:sz w:val="24"/>
          <w:szCs w:val="24"/>
          <w:lang w:eastAsia="ru-RU"/>
        </w:rPr>
        <w:t xml:space="preserve"> и указан отдельно от средств массовой информации.</w:t>
      </w:r>
      <w:r>
        <w:rPr>
          <w:rFonts w:eastAsia="Times New Roman" w:cs="Times New Roman" w:ascii="Times New Roman" w:hAnsi="Times New Roman"/>
          <w:sz w:val="24"/>
          <w:szCs w:val="24"/>
          <w:lang w:eastAsia="ru-RU"/>
        </w:rPr>
        <w:t xml:space="preserve"> АПК РФ (подп. 9 п. 1 ст. 247) определяет Интернет как </w:t>
      </w:r>
      <w:r>
        <w:rPr>
          <w:rFonts w:eastAsia="Times New Roman" w:cs="Times New Roman" w:ascii="Times New Roman" w:hAnsi="Times New Roman"/>
          <w:i/>
          <w:sz w:val="24"/>
          <w:szCs w:val="24"/>
          <w:lang w:eastAsia="ru-RU"/>
        </w:rPr>
        <w:t>международную ассоциацию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е Интернет должен рассматриваться не как сам по себе, а в рамках общественных отношений, где он может выступать либо субъектом (источником деятельности), либо объектом (на что направлена деятельность). От того, чем является Интернет – субъектом или объектом права зависит принципиальная реализация правового регулирования интернет-отноше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Анализ показывает, что с точки зрения теории права </w:t>
      </w:r>
      <w:r>
        <w:rPr>
          <w:rFonts w:eastAsia="Times New Roman" w:cs="Times New Roman" w:ascii="Times New Roman" w:hAnsi="Times New Roman"/>
          <w:i/>
          <w:sz w:val="24"/>
          <w:szCs w:val="24"/>
          <w:lang w:eastAsia="ru-RU"/>
        </w:rPr>
        <w:t>Интернет не может рассматриваться в качестве субъекта права</w:t>
      </w:r>
      <w:r>
        <w:rPr>
          <w:rFonts w:eastAsia="Times New Roman" w:cs="Times New Roman" w:ascii="Times New Roman" w:hAnsi="Times New Roman"/>
          <w:sz w:val="24"/>
          <w:szCs w:val="24"/>
          <w:lang w:eastAsia="ru-RU"/>
        </w:rPr>
        <w:t xml:space="preserve">, поскольку он не является ни лицом, ни организацией, обладающей правосубъектностью (не способен иметь какие-либо самостоятельные права и нести обязанности, так как за каждым возникающим в Интернете правоотношением стоит конкретный правоспособный субъект). Интернет не обладает имущественной обособленностью, в нем отсутствует организационное единство.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Не является Интернет и объектом права</w:t>
      </w:r>
      <w:r>
        <w:rPr>
          <w:rFonts w:eastAsia="Times New Roman" w:cs="Times New Roman" w:ascii="Times New Roman" w:hAnsi="Times New Roman"/>
          <w:sz w:val="24"/>
          <w:szCs w:val="24"/>
          <w:lang w:eastAsia="ru-RU"/>
        </w:rPr>
        <w:t>, поскольку правовые отношения порождает не Интернет как глобальная компьютерная сеть, а объекты, тем или иным образом связанные с такой сетью. Основными объектами отношений в Интернете, являются: информационные ресурсы и информационные услуги; информационные права и свободы; информационная целостность и информационный суверенитет; информационная безопасность.</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се вышеизложенное свидетельствует, что </w:t>
      </w:r>
      <w:r>
        <w:rPr>
          <w:rFonts w:eastAsia="Times New Roman" w:cs="Times New Roman" w:ascii="Times New Roman" w:hAnsi="Times New Roman"/>
          <w:i/>
          <w:sz w:val="24"/>
          <w:szCs w:val="24"/>
          <w:lang w:eastAsia="ru-RU"/>
        </w:rPr>
        <w:t>по своей правовой природе Интернет представляет собой совокупность информационных общественных отношений в виртуальной среде, где содержанием правоотношения являются отношения между специальными субъектам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убъекты правоотношений, складывающихся в Интернете, подразделяются на следующие групп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ьзователи информац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требители информационных услуг</w:t>
      </w:r>
      <w:r>
        <w:rPr>
          <w:rFonts w:eastAsia="Times New Roman" w:cs="Times New Roman" w:ascii="Times New Roman" w:hAnsi="Times New Roman"/>
          <w:sz w:val="24"/>
          <w:szCs w:val="24"/>
          <w:lang w:eastAsia="ru-RU"/>
        </w:rPr>
        <w:t xml:space="preserve"> сети Интерне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изводители информационных технологий</w:t>
      </w:r>
      <w:r>
        <w:rPr>
          <w:rFonts w:eastAsia="Times New Roman" w:cs="Times New Roman" w:ascii="Times New Roman" w:hAnsi="Times New Roman"/>
          <w:sz w:val="24"/>
          <w:szCs w:val="24"/>
          <w:lang w:eastAsia="ru-RU"/>
        </w:rPr>
        <w:t xml:space="preserve"> в сети Интернет и </w:t>
      </w:r>
      <w:r>
        <w:rPr>
          <w:rFonts w:eastAsia="Times New Roman" w:cs="Times New Roman" w:ascii="Times New Roman" w:hAnsi="Times New Roman"/>
          <w:i/>
          <w:sz w:val="24"/>
          <w:szCs w:val="24"/>
          <w:lang w:eastAsia="ru-RU"/>
        </w:rPr>
        <w:t>средств их обеспечения</w:t>
      </w:r>
      <w:r>
        <w:rPr>
          <w:rFonts w:eastAsia="Times New Roman" w:cs="Times New Roman" w:ascii="Times New Roman" w:hAnsi="Times New Roman"/>
          <w:sz w:val="24"/>
          <w:szCs w:val="24"/>
          <w:lang w:eastAsia="ru-RU"/>
        </w:rPr>
        <w:t xml:space="preserve"> (услуг по подключению и работе в сети Интернет), а также </w:t>
      </w:r>
      <w:r>
        <w:rPr>
          <w:rFonts w:eastAsia="Times New Roman" w:cs="Times New Roman" w:ascii="Times New Roman" w:hAnsi="Times New Roman"/>
          <w:i/>
          <w:sz w:val="24"/>
          <w:szCs w:val="24"/>
          <w:lang w:eastAsia="ru-RU"/>
        </w:rPr>
        <w:t>производители (обладатели) информаци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формационные посредники</w:t>
      </w:r>
      <w:r>
        <w:rPr>
          <w:rFonts w:eastAsia="Times New Roman" w:cs="Times New Roman" w:ascii="Times New Roman" w:hAnsi="Times New Roman"/>
          <w:sz w:val="24"/>
          <w:szCs w:val="24"/>
          <w:lang w:eastAsia="ru-RU"/>
        </w:rPr>
        <w:t>, обеспечивающие процесс передачи и получения информации» - провайдеры, операторы информационных систем, администратор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правоотношения в сети Интернет можно свести к двум основным видам: </w:t>
      </w:r>
      <w:r>
        <w:rPr>
          <w:rFonts w:eastAsia="Times New Roman" w:cs="Times New Roman" w:ascii="Times New Roman" w:hAnsi="Times New Roman"/>
          <w:i/>
          <w:sz w:val="24"/>
          <w:szCs w:val="24"/>
          <w:lang w:eastAsia="ru-RU"/>
        </w:rPr>
        <w:t>распространение информации с использованием сети Интерне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редоставление доступа к информации с использованием данной сети</w:t>
      </w:r>
      <w:r>
        <w:rPr>
          <w:rFonts w:eastAsia="Times New Roman" w:cs="Times New Roman" w:ascii="Times New Roman" w:hAnsi="Times New Roman"/>
          <w:sz w:val="24"/>
          <w:szCs w:val="24"/>
          <w:lang w:eastAsia="ru-RU"/>
        </w:rPr>
        <w:t xml:space="preserve">. На основе этого </w:t>
      </w:r>
      <w:r>
        <w:rPr>
          <w:rFonts w:eastAsia="Times New Roman" w:cs="Times New Roman" w:ascii="Times New Roman" w:hAnsi="Times New Roman"/>
          <w:i/>
          <w:sz w:val="24"/>
          <w:szCs w:val="24"/>
          <w:lang w:eastAsia="ru-RU"/>
        </w:rPr>
        <w:t>Интернет</w:t>
      </w:r>
      <w:r>
        <w:rPr>
          <w:rFonts w:eastAsia="Times New Roman" w:cs="Times New Roman" w:ascii="Times New Roman" w:hAnsi="Times New Roman"/>
          <w:sz w:val="24"/>
          <w:szCs w:val="24"/>
          <w:lang w:eastAsia="ru-RU"/>
        </w:rPr>
        <w:t xml:space="preserve"> можно определить как </w:t>
      </w:r>
      <w:r>
        <w:rPr>
          <w:rFonts w:eastAsia="Times New Roman" w:cs="Times New Roman" w:ascii="Times New Roman" w:hAnsi="Times New Roman"/>
          <w:i/>
          <w:sz w:val="24"/>
          <w:szCs w:val="24"/>
          <w:lang w:eastAsia="ru-RU"/>
        </w:rPr>
        <w:t>совокупность информационных общественных отношений в виртуальной среде, где содержанием правоотношения являются отношения между сторонами, в которых предметом выступают информационные услуг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же </w:t>
      </w:r>
      <w:r>
        <w:rPr>
          <w:rFonts w:eastAsia="Times New Roman" w:cs="Times New Roman" w:ascii="Times New Roman" w:hAnsi="Times New Roman"/>
          <w:i/>
          <w:sz w:val="24"/>
          <w:szCs w:val="24"/>
          <w:lang w:eastAsia="ru-RU"/>
        </w:rPr>
        <w:t>предметом правового регулирования интернет-права</w:t>
      </w:r>
      <w:r>
        <w:rPr>
          <w:rFonts w:eastAsia="Times New Roman" w:cs="Times New Roman" w:ascii="Times New Roman" w:hAnsi="Times New Roman"/>
          <w:sz w:val="24"/>
          <w:szCs w:val="24"/>
          <w:lang w:eastAsia="ru-RU"/>
        </w:rPr>
        <w:t xml:space="preserve"> является совокупность общественных отношений, складывающихся между сторонами информационно-обменного процесса, а также иными его участниками по вопросу своевременного и полного предоставления информации посредством сети Интернет.</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Основными направлениями правового регулирования отношений в Интернете</w:t>
      </w:r>
      <w:r>
        <w:rPr>
          <w:rFonts w:eastAsia="Times New Roman" w:cs="Times New Roman" w:ascii="Times New Roman" w:hAnsi="Times New Roman"/>
          <w:sz w:val="24"/>
          <w:szCs w:val="24"/>
          <w:lang w:eastAsia="ru-RU"/>
        </w:rPr>
        <w:t xml:space="preserve"> являются: защита от вредной, незаконной информации; соблюдение авторских и смежных прав в условиях распространения информации в электронном виде; вопросы электронного документооборота; вопросы киберэкономики; информационная безопасность; правонарушения в Интернет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детальной разработки и принятия соответствующей законодательной базы интернет-права, выделения ее в отдельную отрасль права. В новую отрасль необходимо включить уже существующие законы, ратифицированные международные правовые акты. Начинать формирование интернет-права необходимо, прежде всего, с принятия федерального закона, который бы определял основные термины, сферу действия, принципы деятельности в области Интернета, принципы и основные направления государственной политики в данной сфере, общие положения о лицензировании и сертификации в области некоторых направлений в Интернете.</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Электронная почта</w:t>
      </w:r>
      <w:r>
        <w:rPr>
          <w:rFonts w:eastAsia="Times New Roman" w:cs="Times New Roman" w:ascii="Times New Roman" w:hAnsi="Times New Roman"/>
          <w:sz w:val="24"/>
          <w:szCs w:val="24"/>
          <w:lang w:eastAsia="ru-RU"/>
        </w:rPr>
        <w:t xml:space="preserve">. Распространение информации с использованием сети Интернет может производиться двумя способами: путем размещения информации для свободного доступа и </w:t>
      </w:r>
      <w:r>
        <w:rPr>
          <w:rFonts w:eastAsia="Times New Roman" w:cs="Times New Roman" w:ascii="Times New Roman" w:hAnsi="Times New Roman"/>
          <w:i/>
          <w:sz w:val="24"/>
          <w:szCs w:val="24"/>
          <w:lang w:eastAsia="ru-RU"/>
        </w:rPr>
        <w:t>путем непосредственного обмена информацией между пользователями в деловой и (или) личной (частной) переписке</w:t>
      </w:r>
      <w:r>
        <w:rPr>
          <w:rFonts w:eastAsia="Times New Roman" w:cs="Times New Roman" w:ascii="Times New Roman" w:hAnsi="Times New Roman"/>
          <w:sz w:val="24"/>
          <w:szCs w:val="24"/>
          <w:lang w:eastAsia="ru-RU"/>
        </w:rPr>
        <w:t>. Второй способ распространение информации с использованием сети Интернет и определяет смысл электронной поч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толковых словарях </w:t>
      </w:r>
      <w:r>
        <w:rPr>
          <w:rFonts w:eastAsia="Times New Roman" w:cs="Times New Roman" w:ascii="Times New Roman" w:hAnsi="Times New Roman"/>
          <w:i/>
          <w:sz w:val="24"/>
          <w:szCs w:val="24"/>
          <w:lang w:eastAsia="ru-RU"/>
        </w:rPr>
        <w:t xml:space="preserve">электронная почта </w:t>
      </w:r>
      <w:r>
        <w:rPr>
          <w:rFonts w:eastAsia="Times New Roman" w:cs="Times New Roman" w:ascii="Times New Roman" w:hAnsi="Times New Roman"/>
          <w:sz w:val="24"/>
          <w:szCs w:val="24"/>
          <w:lang w:eastAsia="ru-RU"/>
        </w:rPr>
        <w:t xml:space="preserve">(Electronic mail или просто e-mail) определяется как </w:t>
      </w:r>
      <w:r>
        <w:rPr>
          <w:rFonts w:eastAsia="Times New Roman" w:cs="Times New Roman" w:ascii="Times New Roman" w:hAnsi="Times New Roman"/>
          <w:i/>
          <w:sz w:val="24"/>
          <w:szCs w:val="24"/>
          <w:lang w:eastAsia="ru-RU"/>
        </w:rPr>
        <w:t>система пересылки почтовых сообщений между абонентами, одна из важнейших возможностей Интернета</w:t>
      </w:r>
      <w:r>
        <w:rPr>
          <w:rFonts w:eastAsia="Times New Roman" w:cs="Times New Roman" w:ascii="Times New Roman" w:hAnsi="Times New Roman"/>
          <w:sz w:val="24"/>
          <w:szCs w:val="24"/>
          <w:lang w:eastAsia="ru-RU"/>
        </w:rPr>
        <w:t xml:space="preserve">; также электронной почтой называют </w:t>
      </w:r>
      <w:r>
        <w:rPr>
          <w:rFonts w:eastAsia="Times New Roman" w:cs="Times New Roman" w:ascii="Times New Roman" w:hAnsi="Times New Roman"/>
          <w:i/>
          <w:sz w:val="24"/>
          <w:szCs w:val="24"/>
          <w:lang w:eastAsia="ru-RU"/>
        </w:rPr>
        <w:t>и сами сообщения, пересылаемые между пользователями</w:t>
      </w:r>
      <w:r>
        <w:rPr>
          <w:rFonts w:eastAsia="Times New Roman" w:cs="Times New Roman" w:ascii="Times New Roman" w:hAnsi="Times New Roman"/>
          <w:sz w:val="24"/>
          <w:szCs w:val="24"/>
          <w:lang w:eastAsia="ru-RU"/>
        </w:rPr>
        <w:t xml:space="preserve">. Услуги, связанные с электронной почтой, соответствуют приведенному в Федеральном законе «О связи» понятию услуг связи, под которыми понимается деятельность по приему, обработке, хранению, передаче, доставке сообщений электросвязи или почтовых отправле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ычной почтовой связи электронная почта работает намного быстрее и надежнее. По каналам электронной почты передаются, в частности, биржевые сводки, платежные документы и совершаются сделки. Электронная почта используется и для обмена информацией с контрагентами в коммерческом обороте.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онодательстве РФ определение понятия «электронная почта» отсутствует, однако многие федеральные законы активно используют его и термины, отражающие его правовые признаки, например, «адрес электронной почты». В ст. 10 Федерального закона «Об обеспечении доступа к информации о деятельности государственных органов и органов местного самоуправления» установлена обязанность государственных органов и органов местного самоуправления на своих официальных сайтах указывать адреса электронной почты, по которым пользователем информацией может быть направлен запрос и получена запрашиваемая информац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законодательстве РФ и в иных нормативных правовых актах Российской Федерации используется много других, тождественных понятию «электронная почта», терминов. Например, «электронное почтовое сообщение», «электронное письмо (сообщение)», «переписка в электронной форме», «электронный документ» и др.</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широком смысле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разновидность электросвязи, осуществляемая посредством сервисов Интернета (интернет-технологий). Использование электронной почты предполагает высокоскоростную передачи информации по телекоммуникационным сетям связи на любые расстояния. При передаче сообщения электронной почты через Интернет используется следующая схема: лицо, отправляющее электронную почту, (пользователь) - почтовый сервер (отправитель) - сеть-Интернет - почтовый сервер (получатель) - лицо, получающее электронную почту (пользователь). При этом информация в электронных почтовых сообщениях, как правило, представлена в форме письменных знаков. Пользователь имеет закрепленное за ним дисковое пространство на сервере провайдера - почтовый ящик. Благодаря уникальному адресу вся получаемая и отправляемая электронная почта персонифицирована. Почтовая программа предоставляет сведения об отправителе, регистрирует время получения сообщения, обеспечивает сортировку большого объема сообщений.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правовым признаком электронной почты является ее адрес. Законодательного определения данного понятия также пока нет. В целом под «адресом электронной почты» в науке и практике понимается адрес абонента, получаемый при заключении договора с провайдером или при создании «почтового ящика» на любом из серверов, предлагающих эту услугу бесплат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адреса электронной почты зависит от вида сети, в которую отправляется письмо: Интернет (глобальная сеть), Интранет (внутренняя сеть) и т.д. Наиболее распространены адреса электронной почты сети Интернет. Они состоят из 2-х частей, разделенных символом @ («собака»). Например, адрес электронной почты: dsk@mail.ru. Здесь dsk - идентификатор (имя) пользователя, написанное буквами латинского алфавита. Mail.ru - доменный адрес почтового сервера нахождения электронного почтового ящика. Местами нахождения электронной почты могут быть: почтовые ящики, выделяемые по договору провайдером на его сервере (обычно назначаются провайдером) или почтовые ящики, находящиеся на бесплатном почтовом сервере (например, www.mail.ru).</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 технической точки зрения электронная почта – система, позволяющая передавать сообщения не только в глобальной компьютерной сети Интернет, но и в локальных компьютерных сетях. В этой связи на основе процессов автоматизации документооборота широкое распространение получило понятие </w:t>
      </w:r>
      <w:r>
        <w:rPr>
          <w:rFonts w:eastAsia="Times New Roman" w:cs="Times New Roman" w:ascii="Times New Roman" w:hAnsi="Times New Roman"/>
          <w:i/>
          <w:sz w:val="24"/>
          <w:szCs w:val="24"/>
          <w:lang w:eastAsia="ru-RU"/>
        </w:rPr>
        <w:t>«ведомственная электронная по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истема (меж)- ведомственного электронного документооборота)</w:t>
      </w:r>
      <w:r>
        <w:rPr>
          <w:rFonts w:eastAsia="Times New Roman" w:cs="Times New Roman" w:ascii="Times New Roman" w:hAnsi="Times New Roman"/>
          <w:sz w:val="24"/>
          <w:szCs w:val="24"/>
          <w:lang w:eastAsia="ru-RU"/>
        </w:rPr>
        <w:t>.</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Типовом законе ЮНСИТРАЛ 1996 года «Об электронной торговле» </w:t>
      </w:r>
      <w:r>
        <w:rPr>
          <w:rFonts w:eastAsia="Times New Roman" w:cs="Times New Roman" w:ascii="Times New Roman" w:hAnsi="Times New Roman"/>
          <w:bCs/>
          <w:i/>
          <w:sz w:val="24"/>
          <w:szCs w:val="24"/>
          <w:lang w:eastAsia="ru-RU"/>
        </w:rPr>
        <w:t>электронный обмен данными (ЭДИ)</w:t>
      </w:r>
      <w:r>
        <w:rPr>
          <w:rFonts w:eastAsia="Times New Roman" w:cs="Times New Roman" w:ascii="Times New Roman" w:hAnsi="Times New Roman"/>
          <w:sz w:val="24"/>
          <w:szCs w:val="24"/>
          <w:lang w:eastAsia="ru-RU"/>
        </w:rPr>
        <w:t xml:space="preserve"> означает электронную передачу с одного компьютера на другой информации с использованием согласованного стандарта структуризации информ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техническими требованиями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утвержденными Распоряжением Правительства РФ от 02.10.2009 №1403-р </w:t>
      </w:r>
      <w:r>
        <w:rPr>
          <w:rFonts w:eastAsia="Times New Roman" w:cs="Times New Roman" w:ascii="Times New Roman" w:hAnsi="Times New Roman"/>
          <w:i/>
          <w:sz w:val="24"/>
          <w:szCs w:val="24"/>
          <w:lang w:eastAsia="ru-RU"/>
        </w:rPr>
        <w:t>система электронного документооборота</w:t>
      </w:r>
      <w:r>
        <w:rPr>
          <w:rFonts w:eastAsia="Times New Roman" w:cs="Times New Roman" w:ascii="Times New Roman" w:hAnsi="Times New Roman"/>
          <w:sz w:val="24"/>
          <w:szCs w:val="24"/>
          <w:lang w:eastAsia="ru-RU"/>
        </w:rPr>
        <w:t xml:space="preserve"> - это система автоматизации делопроизводства и документооборота в федеральном органе исполнительной власти, обеспечивающая возможности внутреннего электронного документооборо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п.5.6 Типовой инструкции по делопроизводству и работе архива в таможенных органах, утвержденной Приказом ФТС России от 18.10.2004 № 160,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один из компонентов системы автоматизации документооборота, средство доставки, отправки информации и ее передачи между пользователями как внутри таможенного органа, так и между таможенными органами, имеющими соответствующие аппаратные и программные средства. При передаче ведомственной электронной почты отправитель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о списком рассылки. Полученные документы обрабатываются при помощи автоматизированной регистрации. Адресат получает изображение документа на экране компьютера или в виде копии на бумажном носителе, полученной при помощи принтера. Электронные сообщения, посылаемые по электронной почте, исполняются аналогично документам на бумажных носител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мыми в федеральных органах исполнительной власти положениями о ведомственной электронной почте устанавливаются правила создания, использования, удаления адресов электронной ведомственной почты, правила использования электронной переписки в деятельности того или иного федерального органа исполнительной вла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целом</w:t>
      </w:r>
      <w:r>
        <w:rPr>
          <w:rFonts w:eastAsia="Times New Roman" w:cs="Times New Roman" w:ascii="Times New Roman" w:hAnsi="Times New Roman"/>
          <w:i/>
          <w:sz w:val="24"/>
          <w:szCs w:val="24"/>
          <w:lang w:eastAsia="ru-RU"/>
        </w:rPr>
        <w:t xml:space="preserve"> основными направлениями правового регулирования отношений при применении электронной почты</w:t>
      </w:r>
      <w:r>
        <w:rPr>
          <w:rFonts w:eastAsia="Times New Roman" w:cs="Times New Roman" w:ascii="Times New Roman" w:hAnsi="Times New Roman"/>
          <w:sz w:val="24"/>
          <w:szCs w:val="24"/>
          <w:lang w:eastAsia="ru-RU"/>
        </w:rPr>
        <w:t xml:space="preserve">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делов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официальных контактов с органами государственной в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личных де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управление доступом и сохранение конфиденциальности сообщ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министрирование и хранение электронных пис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разработки и принятия соответствующей законодательной базы по распространению информации с использованием электронной поч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Цифровая связь. </w:t>
      </w:r>
      <w:r>
        <w:rPr>
          <w:rFonts w:eastAsia="Times New Roman" w:cs="Times New Roman" w:ascii="Times New Roman" w:hAnsi="Times New Roman"/>
          <w:bCs/>
          <w:sz w:val="24"/>
          <w:szCs w:val="24"/>
          <w:lang w:eastAsia="ru-RU"/>
        </w:rPr>
        <w:t xml:space="preserve">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ами этого процесса являются </w:t>
      </w:r>
      <w:r>
        <w:rPr>
          <w:rFonts w:eastAsia="Times New Roman" w:cs="Times New Roman" w:ascii="Times New Roman" w:hAnsi="Times New Roman"/>
          <w:bCs/>
          <w:i/>
          <w:sz w:val="24"/>
          <w:szCs w:val="24"/>
          <w:lang w:eastAsia="ru-RU"/>
        </w:rPr>
        <w:t>вещател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оператор связи</w:t>
      </w:r>
      <w:r>
        <w:rPr>
          <w:rFonts w:eastAsia="Times New Roman" w:cs="Times New Roman" w:ascii="Times New Roman" w:hAnsi="Times New Roman"/>
          <w:bCs/>
          <w:sz w:val="24"/>
          <w:szCs w:val="24"/>
          <w:lang w:eastAsia="ru-RU"/>
        </w:rPr>
        <w:t>.</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остранение сигналов телерадиовещания традиционно осуществляется в аналоговом формате – с выделением определенной полосы радиочастот на один канал. При этом все полосы радиочастот в той или иной степени подвержены влиянию промышленных или атмосферных помех. </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беспечения доставки потребителю стабильного и чистого телерадиосигнала операторы связи используют спутниковые и интернет-технологии, различные виды высокочастотных кабельных сетей и специального защитного оборудования. В целом</w:t>
      </w:r>
      <w:r>
        <w:rPr>
          <w:rFonts w:eastAsia="Times New Roman" w:cs="Times New Roman" w:ascii="Times New Roman" w:hAnsi="Times New Roman"/>
          <w:sz w:val="24"/>
          <w:szCs w:val="24"/>
          <w:lang w:eastAsia="ru-RU"/>
        </w:rPr>
        <w:t xml:space="preserve"> эфирная наземная трансляция и трансляция в кабельных сетях как услуги связи укладываются в действующее законодательство о связи, однако Федеральный закон «О связи» не регулирует все особенности этой деятельности, как это, например, имеет место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 В связи с этим начат переход с аналогового типа телерадиовещания на цифровой.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Цифровое телерадиовещание</w:t>
      </w:r>
      <w:r>
        <w:rPr>
          <w:rFonts w:eastAsia="Times New Roman" w:cs="Times New Roman" w:ascii="Times New Roman" w:hAnsi="Times New Roman"/>
          <w:sz w:val="24"/>
          <w:szCs w:val="24"/>
          <w:lang w:eastAsia="ru-RU"/>
        </w:rPr>
        <w:t xml:space="preserve"> - это телерадиовещание, осуществляемое посредством цифровых методов обработки и передачи телерадиосигнала. Для преобразования аналогового сигнала в цифровой вид его разбивают на отдельные временные отсчеты (дискретизация сигнала), а специальное кодирующее устройство - кодер - отсортировывает сигнал от помех. Благодаря компрессии цифровых данных полоса пропускания сигнала сужается и на месте одного аналогового канала может располагаться несколько цифровых (мультиплекс). </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Мобильное телевидение</w:t>
      </w:r>
      <w:r>
        <w:rPr>
          <w:rFonts w:eastAsia="Times New Roman" w:cs="Times New Roman" w:ascii="Times New Roman" w:hAnsi="Times New Roman"/>
          <w:sz w:val="24"/>
          <w:szCs w:val="24"/>
          <w:lang w:eastAsia="ru-RU"/>
        </w:rPr>
        <w:t xml:space="preserve"> - технология мобильного вещания, позволяющая передавать цифровой видеосигнал на коммуникаторы, мобильные телефоны, портативные телевизоры и иные мобильные устройства пользовательского оконечного оборудования. Доставка сигнала до указанного оборудования производится через цифровые наземные телевизионные передатчики двух видов: для эфирного вещания сигналов телеканалов (стандарт DVB-T) и для передачи сигналов мобильного телевидения (стандарт DVB-H). Прием сигналов указанных стандартов осуществляется на пользовательское оконечное оборудование (при этом также может использоваться и оборудование подвижной радиотелефонной (сотовой) связи). Вопросы трансляции общедоступных общеобязательных телеканалов в глобальной сети Интернет с помощью мобильного вещания в действующем законодательстве не отражен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Государственное регулирование деятельности в области связи.</w:t>
      </w:r>
      <w:r>
        <w:rPr>
          <w:rFonts w:eastAsia="Times New Roman" w:cs="Times New Roman" w:ascii="Times New Roman" w:hAnsi="Times New Roman"/>
          <w:sz w:val="24"/>
          <w:szCs w:val="24"/>
          <w:lang w:eastAsia="ru-RU"/>
        </w:rPr>
        <w:t xml:space="preserve"> Нормативно-правовую основу государственного регулирования в области связи составляет федеральное законодательство о связи, в частности гл.5 Федерального закона «О связи», определяющая систему и элементы организации государственного регулирования деятельности в области 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1 ст.21 Федерального закона «О связи» государственное регулирование деятельности в области связи в осуществляется Президентом РФ, Правительством РФ,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Федеральным органом исполнительной власти в области связи является </w:t>
      </w:r>
      <w:r>
        <w:rPr>
          <w:rFonts w:eastAsia="Times New Roman" w:cs="Times New Roman" w:ascii="Times New Roman" w:hAnsi="Times New Roman"/>
          <w:i/>
          <w:sz w:val="24"/>
          <w:szCs w:val="24"/>
          <w:lang w:eastAsia="ru-RU"/>
        </w:rPr>
        <w:t>Министерство связи и массовых коммуникаций Российской Федерации (Минкомсвязь России)</w:t>
      </w:r>
      <w:r>
        <w:rPr>
          <w:rFonts w:eastAsia="Times New Roman" w:cs="Times New Roman" w:ascii="Times New Roman" w:hAnsi="Times New Roman"/>
          <w:sz w:val="24"/>
          <w:szCs w:val="24"/>
          <w:lang w:eastAsia="ru-RU"/>
        </w:rPr>
        <w:t>, полномочия которого установлены Постановлением Правительства РФ от 02.07.2008 №418. Согласно указанному Положению Минкомсвязь России осуществляет функции по выработке и реализации государственной политики и нормативно-правовому регулированию в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 электросвязи (включая использование и конверсию радиочастотного спектра) и почтовой связи, массовых коммуникаций и средств массовой информаци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обработки персональны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осуществляет координацию и контроль деятельности находящихся в его ведении:</w:t>
      </w:r>
    </w:p>
    <w:p>
      <w:pPr>
        <w:pStyle w:val="Heading4"/>
        <w:keepNext w:val="false"/>
        <w:numPr>
          <w:ilvl w:val="1"/>
          <w:numId w:val="7"/>
        </w:numPr>
        <w:tabs>
          <w:tab w:val="clear" w:pos="708"/>
          <w:tab w:val="left" w:pos="0" w:leader="none"/>
        </w:tabs>
        <w:spacing w:before="0" w:after="0"/>
        <w:ind w:left="0" w:firstLine="720"/>
        <w:jc w:val="both"/>
        <w:rPr/>
      </w:pPr>
      <w:hyperlink r:id="rId8">
        <w:r>
          <w:rPr>
            <w:rStyle w:val="InternetLink"/>
            <w:b/>
            <w:color w:val="000000"/>
            <w:sz w:val="24"/>
            <w:szCs w:val="24"/>
            <w:lang w:val="ru-RU"/>
          </w:rPr>
          <w:t>Федеральная служба по надзору в сфере связи, информационных технологий и массовых коммуникаций (Роскомнадзор)</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pPr>
      <w:hyperlink r:id="rId9">
        <w:r>
          <w:rPr>
            <w:rStyle w:val="InternetLink"/>
            <w:b/>
            <w:color w:val="000000"/>
            <w:sz w:val="24"/>
            <w:szCs w:val="24"/>
            <w:lang w:val="ru-RU"/>
          </w:rPr>
          <w:t>Федеральное агентство по печати и массовым коммуникациям (Роспечать)</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b w:val="false"/>
          <w:b w:val="false"/>
          <w:color w:val="000000"/>
          <w:sz w:val="24"/>
          <w:szCs w:val="24"/>
        </w:rPr>
      </w:pPr>
      <w:hyperlink r:id="rId10">
        <w:r>
          <w:rPr>
            <w:rStyle w:val="InternetLink"/>
            <w:b/>
            <w:color w:val="000000"/>
            <w:sz w:val="24"/>
            <w:szCs w:val="24"/>
          </w:rPr>
          <w:t>Федеральное агентство связи (Россвязь)</w:t>
        </w:r>
      </w:hyperlink>
      <w:r>
        <w:rPr>
          <w:b w:val="false"/>
          <w:color w:val="000000"/>
          <w:sz w:val="24"/>
          <w:szCs w:val="24"/>
          <w:lang w:val="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1">
        <w:r>
          <w:rPr>
            <w:rStyle w:val="InternetLink"/>
            <w:rFonts w:cs="Times New Roman" w:ascii="Times New Roman" w:hAnsi="Times New Roman"/>
            <w:sz w:val="24"/>
            <w:szCs w:val="24"/>
          </w:rPr>
          <w:t>Федеральная служба по надзору в сфере связи, информационных технологий и массовых коммуникаций (Роскомнадзор)</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контролю и надзору в сфере средств массовой информации, в том числе электронных, и массовых коммуникаций, информационных технологий и связи,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 а также функции по организации деятельности радиочастотной службы.</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2">
        <w:r>
          <w:rPr>
            <w:rStyle w:val="InternetLink"/>
            <w:rFonts w:cs="Times New Roman" w:ascii="Times New Roman" w:hAnsi="Times New Roman"/>
            <w:sz w:val="24"/>
            <w:szCs w:val="24"/>
          </w:rPr>
          <w:t>Федеральное агентство по печати и массовым коммуникациям (Роспечать)</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печати, средств массовой информаци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cs="Times New Roman" w:ascii="Times New Roman" w:hAnsi="Times New Roman"/>
          <w:sz w:val="24"/>
          <w:szCs w:val="24"/>
        </w:rPr>
        <w:t>Федеральное агентство связ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регулируя деятельность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правила использования радиочастотного спектра и его распре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ет полосы радиочастот и присваивает (назначает) радиочастоты или радиочастотные канал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излучениями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ресурс нум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адзор за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тарифы на услуг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ензирует деятельность в област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порядок подтверждение соответствия средств связи и услуг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егулирование использования радиочастотного спектра</w:t>
      </w:r>
      <w:r>
        <w:rPr>
          <w:rFonts w:eastAsia="Times New Roman" w:cs="Times New Roman" w:ascii="Times New Roman" w:hAnsi="Times New Roman"/>
          <w:sz w:val="24"/>
          <w:szCs w:val="24"/>
          <w:lang w:eastAsia="ru-RU"/>
        </w:rPr>
        <w:t xml:space="preserve">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Межведомственным координационным органом, действующим при Минкомсвязи России и осуществляющим на коллегиальной основе регулирование использования радиочастотного спектра в Российской Федерации является </w:t>
      </w:r>
      <w:r>
        <w:rPr>
          <w:rFonts w:eastAsia="Times New Roman" w:cs="Times New Roman" w:ascii="Times New Roman" w:hAnsi="Times New Roman"/>
          <w:i/>
          <w:sz w:val="24"/>
          <w:szCs w:val="24"/>
          <w:lang w:eastAsia="ru-RU"/>
        </w:rPr>
        <w:t>Государственная комиссия по радиочастотам</w:t>
      </w:r>
      <w:r>
        <w:rPr>
          <w:rFonts w:eastAsia="Times New Roman" w:cs="Times New Roman" w:ascii="Times New Roman" w:hAnsi="Times New Roman"/>
          <w:sz w:val="24"/>
          <w:szCs w:val="24"/>
          <w:lang w:eastAsia="ru-RU"/>
        </w:rPr>
        <w:t xml:space="preserve">. Положение о Государственной комиссии по радиочастотам и ее состав утверждаются Правительством РФ. Порядок распределения радиочастот устанавливает Положение о Государственной комиссии по радиочастотам.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ет </w:t>
      </w:r>
      <w:r>
        <w:rPr>
          <w:rFonts w:eastAsia="Times New Roman" w:cs="Times New Roman" w:ascii="Times New Roman" w:hAnsi="Times New Roman"/>
          <w:i/>
          <w:sz w:val="24"/>
          <w:szCs w:val="24"/>
          <w:lang w:eastAsia="ru-RU"/>
        </w:rPr>
        <w:t>радиочастотная служба</w:t>
      </w:r>
      <w:r>
        <w:rPr>
          <w:rFonts w:eastAsia="Times New Roman" w:cs="Times New Roman" w:ascii="Times New Roman" w:hAnsi="Times New Roman"/>
          <w:sz w:val="24"/>
          <w:szCs w:val="24"/>
          <w:lang w:eastAsia="ru-RU"/>
        </w:rPr>
        <w:t xml:space="preserve">.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аспределение радиочастотного спектра</w:t>
      </w:r>
      <w:r>
        <w:rPr>
          <w:rFonts w:eastAsia="Times New Roman" w:cs="Times New Roman" w:ascii="Times New Roman" w:hAnsi="Times New Roman"/>
          <w:sz w:val="24"/>
          <w:szCs w:val="24"/>
          <w:lang w:eastAsia="ru-RU"/>
        </w:rPr>
        <w:t xml:space="preserve">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Ф. Пересмотр Таблицы проводится не реже чем один раз в 4 года, Плана - не реже чем один раз в 10 л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ный спектр включает в себя следующие категории полос радиочаст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для нужд государственного управления, в т. ч. президентской связи, правительственной связи, нужд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гражданского назна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го пользования радиоэлектронными средствами любого назнач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аво на использование радиочастотного спектра предоставляется через </w:t>
      </w:r>
      <w:r>
        <w:rPr>
          <w:rFonts w:eastAsia="Times New Roman" w:cs="Times New Roman" w:ascii="Times New Roman" w:hAnsi="Times New Roman"/>
          <w:i/>
          <w:sz w:val="24"/>
          <w:szCs w:val="24"/>
          <w:lang w:eastAsia="ru-RU"/>
        </w:rPr>
        <w:t>выделение полос радиочастот и присвоение (назначение) радиочастот или радиочастотных каналов</w:t>
      </w:r>
      <w:r>
        <w:rPr>
          <w:rFonts w:eastAsia="Times New Roman" w:cs="Times New Roman" w:ascii="Times New Roman" w:hAnsi="Times New Roman"/>
          <w:sz w:val="24"/>
          <w:szCs w:val="24"/>
          <w:lang w:eastAsia="ru-RU"/>
        </w:rPr>
        <w:t>. Использование радиочастотного спектра без соответствующего разрешения не допускае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онтроль за излучениями радиоэлектронных средств и (или) высокочастотных устройств (радиоконтроль)</w:t>
      </w:r>
      <w:r>
        <w:rPr>
          <w:rFonts w:eastAsia="Times New Roman" w:cs="Times New Roman" w:ascii="Times New Roman" w:hAnsi="Times New Roman"/>
          <w:sz w:val="24"/>
          <w:szCs w:val="24"/>
          <w:lang w:eastAsia="ru-RU"/>
        </w:rPr>
        <w:t xml:space="preserve"> осуществляется в целя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и соблюдения пользователем радиочастотным спектром правил е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е разрешенных для использования радиоэлектронных средств и прекращения их работ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источников радиопоме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арушения порядка и правил использования радиочастотного спектра, стандартов и требований к параметрам излучения (приема)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лектромагнитной совместим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ксплуатационной готовности радиочастотного спек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егулирование ресурса нумерации</w:t>
      </w:r>
      <w:r>
        <w:rPr>
          <w:rFonts w:eastAsia="Times New Roman" w:cs="Times New Roman" w:ascii="Times New Roman" w:hAnsi="Times New Roman"/>
          <w:sz w:val="24"/>
          <w:szCs w:val="24"/>
          <w:lang w:eastAsia="ru-RU"/>
        </w:rPr>
        <w:t xml:space="preserve"> является исключительным правом государства</w:t>
      </w:r>
      <w:r>
        <w:rPr>
          <w:rFonts w:eastAsia="Times New Roman" w:cs="Times New Roman" w:ascii="Times New Roman" w:hAnsi="Times New Roman"/>
          <w:i/>
          <w:sz w:val="24"/>
          <w:szCs w:val="24"/>
          <w:lang w:eastAsia="ru-RU"/>
        </w:rPr>
        <w:t>. Ресурс нумерации</w:t>
      </w:r>
      <w:r>
        <w:rPr>
          <w:rFonts w:eastAsia="Times New Roman" w:cs="Times New Roman" w:ascii="Times New Roman" w:hAnsi="Times New Roman"/>
          <w:sz w:val="24"/>
          <w:szCs w:val="24"/>
          <w:lang w:eastAsia="ru-RU"/>
        </w:rPr>
        <w:t xml:space="preserve"> - совокупность или часть вариантов нумерации, которые возможно использовать в сетях связи. В свою очередь </w:t>
      </w:r>
      <w:r>
        <w:rPr>
          <w:rFonts w:eastAsia="Times New Roman" w:cs="Times New Roman" w:ascii="Times New Roman" w:hAnsi="Times New Roman"/>
          <w:i/>
          <w:sz w:val="24"/>
          <w:szCs w:val="24"/>
          <w:lang w:eastAsia="ru-RU"/>
        </w:rPr>
        <w:t>нумерация</w:t>
      </w:r>
      <w:r>
        <w:rPr>
          <w:rFonts w:eastAsia="Times New Roman" w:cs="Times New Roman" w:ascii="Times New Roman" w:hAnsi="Times New Roman"/>
          <w:sz w:val="24"/>
          <w:szCs w:val="24"/>
          <w:lang w:eastAsia="ru-RU"/>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r>
        <w:rPr>
          <w:rFonts w:eastAsia="Times New Roman" w:cs="Times New Roman" w:ascii="Times New Roman" w:hAnsi="Times New Roman"/>
          <w:i/>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Тарифы на услуги общедоступной электросвязи и общедоступной почтовой связи подлежат государственному регулированию</w:t>
      </w:r>
      <w:r>
        <w:rPr>
          <w:rFonts w:eastAsia="Times New Roman" w:cs="Times New Roman" w:ascii="Times New Roman" w:hAnsi="Times New Roman"/>
          <w:sz w:val="24"/>
          <w:szCs w:val="24"/>
          <w:lang w:eastAsia="ru-RU"/>
        </w:rPr>
        <w:t xml:space="preserve">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государственное регулирование тарифов на которые на внутреннем рынке Российской Федерации осуществляет Федеральная служба по тарифам.</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Д</w:t>
      </w:r>
      <w:r>
        <w:rPr>
          <w:rFonts w:eastAsia="Times New Roman" w:cs="Times New Roman" w:ascii="Times New Roman" w:hAnsi="Times New Roman"/>
          <w:bCs/>
          <w:sz w:val="24"/>
          <w:szCs w:val="24"/>
          <w:lang w:eastAsia="ru-RU"/>
        </w:rPr>
        <w:t>еятельность юридических лиц и индивидуальных предпринимателей по возмездному оказанию услуг связи подлежит</w:t>
      </w:r>
      <w:r>
        <w:rPr>
          <w:rFonts w:eastAsia="Times New Roman" w:cs="Times New Roman" w:ascii="Times New Roman" w:hAnsi="Times New Roman"/>
          <w:bCs/>
          <w:i/>
          <w:sz w:val="24"/>
          <w:szCs w:val="24"/>
          <w:lang w:eastAsia="ru-RU"/>
        </w:rPr>
        <w:t xml:space="preserve"> лицензированию</w:t>
      </w:r>
      <w:r>
        <w:rPr>
          <w:rFonts w:eastAsia="Times New Roman" w:cs="Times New Roman" w:ascii="Times New Roman" w:hAnsi="Times New Roman"/>
          <w:bCs/>
          <w:sz w:val="24"/>
          <w:szCs w:val="24"/>
          <w:lang w:eastAsia="ru-RU"/>
        </w:rPr>
        <w:t>. Перечень наименований услуг связи, вносимых в лицензии, и соответствующие перечни лицензионных условий утверждены Постановлением Правительства РФ. Порядок (процедуры) лицензирования деятельности в области оказания услуг связ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пределяют ст.ст. 29-40 Федерального закона «О связи».</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йте определение, что понимает действующее российское законодательство под системой связи?</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Какие </w:t>
      </w:r>
      <w:r>
        <w:rPr>
          <w:rFonts w:eastAsia="Times New Roman" w:cs="Times New Roman" w:ascii="Times New Roman" w:hAnsi="Times New Roman"/>
          <w:spacing w:val="-4"/>
          <w:sz w:val="24"/>
          <w:szCs w:val="24"/>
          <w:lang w:eastAsia="ru-RU"/>
        </w:rPr>
        <w:t>разновидности почтовой связи в Российской Федерации Вам известн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4"/>
          <w:sz w:val="24"/>
          <w:szCs w:val="24"/>
          <w:lang w:eastAsia="ru-RU"/>
        </w:rPr>
        <w:t xml:space="preserve">Каковы особенности организации </w:t>
      </w:r>
      <w:r>
        <w:rPr>
          <w:rFonts w:eastAsia="Times New Roman" w:cs="Times New Roman" w:ascii="Times New Roman" w:hAnsi="Times New Roman"/>
          <w:spacing w:val="-2"/>
          <w:sz w:val="24"/>
          <w:szCs w:val="24"/>
          <w:lang w:eastAsia="ru-RU"/>
        </w:rPr>
        <w:t xml:space="preserve">электронной </w:t>
      </w:r>
      <w:r>
        <w:rPr>
          <w:rFonts w:eastAsia="Times New Roman" w:cs="Times New Roman" w:ascii="Times New Roman" w:hAnsi="Times New Roman"/>
          <w:spacing w:val="7"/>
          <w:sz w:val="24"/>
          <w:szCs w:val="24"/>
          <w:lang w:eastAsia="ru-RU"/>
        </w:rPr>
        <w:t>почт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то такое цифровая связь?</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ем цифровая связь отличается от мобильной?</w:t>
      </w:r>
    </w:p>
    <w:p>
      <w:pPr>
        <w:pStyle w:val="Normal"/>
        <w:numPr>
          <w:ilvl w:val="0"/>
          <w:numId w:val="8"/>
        </w:numPr>
        <w:spacing w:lineRule="auto" w:line="240" w:before="0" w:after="0"/>
        <w:ind w:left="0" w:right="-5" w:firstLine="899"/>
        <w:jc w:val="both"/>
        <w:rPr/>
      </w:pPr>
      <w:r>
        <w:rPr>
          <w:rFonts w:eastAsia="Times New Roman" w:cs="Times New Roman" w:ascii="Times New Roman" w:hAnsi="Times New Roman"/>
          <w:spacing w:val="7"/>
          <w:sz w:val="24"/>
          <w:szCs w:val="24"/>
          <w:lang w:eastAsia="ru-RU"/>
        </w:rPr>
        <w:t>Расскажите о г</w:t>
      </w:r>
      <w:r>
        <w:rPr>
          <w:rFonts w:eastAsia="Times New Roman" w:cs="Times New Roman" w:ascii="Times New Roman" w:hAnsi="Times New Roman"/>
          <w:spacing w:val="-2"/>
          <w:sz w:val="24"/>
          <w:szCs w:val="24"/>
          <w:lang w:eastAsia="ru-RU"/>
        </w:rPr>
        <w:t>осударственном регулировании деятельности в области связи.</w:t>
      </w:r>
    </w:p>
    <w:p>
      <w:pPr>
        <w:pStyle w:val="Normal"/>
        <w:spacing w:lineRule="auto" w:line="240" w:before="0" w:after="0"/>
        <w:ind w:firstLine="899"/>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ПРАВОВОЕ РЕГУЛИРОВАНИЕ ОТНОШЕНИЙ В ОБЛАСТИ ОХРАНЫ ГОСУДАРСТВЕННОЙ ТАЙНЫ</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государственной тайн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Информация, в отличие от любого материального ресурса, характеризуется неистощаемостью и благодаря своей способности к внешней объективации обладает специфическими свойствами, среди которых можно выделить следующие: запоминаемость; передаваемость; преобразуемость (способность информации быть скопированной), воспроизводимость, стираемость.</w:t>
      </w:r>
      <w:r>
        <w:rPr>
          <w:rFonts w:eastAsia="Times New Roman" w:cs="Times New Roman" w:ascii="Times New Roman" w:hAnsi="Times New Roman"/>
          <w:sz w:val="24"/>
          <w:szCs w:val="24"/>
          <w:lang w:eastAsia="ru-RU"/>
        </w:rPr>
        <w:t xml:space="preserve"> Анализ данных свойств информации позволяет сделать вывод о том, что </w:t>
      </w:r>
      <w:r>
        <w:rPr>
          <w:rFonts w:eastAsia="Times New Roman" w:cs="Times New Roman" w:ascii="Times New Roman" w:hAnsi="Times New Roman"/>
          <w:i/>
          <w:sz w:val="24"/>
          <w:szCs w:val="24"/>
          <w:lang w:eastAsia="ru-RU"/>
        </w:rPr>
        <w:t>определенные виды информации, обладающие потенциальной важностью для индивида или общества в целом, нуждаются в особом режиме защиты</w:t>
      </w:r>
      <w:r>
        <w:rPr>
          <w:rFonts w:eastAsia="Times New Roman" w:cs="Times New Roman" w:ascii="Times New Roman" w:hAnsi="Times New Roman"/>
          <w:sz w:val="24"/>
          <w:szCs w:val="24"/>
          <w:lang w:eastAsia="ru-RU"/>
        </w:rPr>
        <w:t xml:space="preserve">, позволяющем сохранять информационный ресурс в первоначальном виде, и ограничивающие возможность применения к таким видам информации действий, направленных на использование информационных качеств (свойств) в полном объеме. В основе данного правового режима информации лежит категория тайны, с философских позиций представляющая собой «необходимое формальное условие человеческого бытия в исходной двойственности явленного и скрытого, в которой она обнаруживается во всех важнейших смысловых горизонтах: начиная от устройства социальной действительности и вплоть до сферы чистого познани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 учетом прямой логической связи между понятиями «тайна» и «информация», а также исходя из того, что «информация в более точном и верном определении является не сведениями, а скорее способом их получения, средством и инструментом их передачи», </w:t>
      </w:r>
      <w:r>
        <w:rPr>
          <w:rFonts w:eastAsia="Times New Roman" w:cs="Times New Roman" w:ascii="Times New Roman" w:hAnsi="Times New Roman"/>
          <w:i/>
          <w:sz w:val="24"/>
          <w:szCs w:val="24"/>
          <w:lang w:eastAsia="ru-RU"/>
        </w:rPr>
        <w:t>тайна</w:t>
      </w:r>
      <w:r>
        <w:rPr>
          <w:rFonts w:eastAsia="Times New Roman" w:cs="Times New Roman" w:ascii="Times New Roman" w:hAnsi="Times New Roman"/>
          <w:sz w:val="24"/>
          <w:szCs w:val="24"/>
          <w:lang w:eastAsia="ru-RU"/>
        </w:rPr>
        <w:t xml:space="preserve"> может быть определена как </w:t>
      </w:r>
      <w:r>
        <w:rPr>
          <w:rFonts w:eastAsia="Times New Roman" w:cs="Times New Roman" w:ascii="Times New Roman" w:hAnsi="Times New Roman"/>
          <w:i/>
          <w:sz w:val="24"/>
          <w:szCs w:val="24"/>
          <w:lang w:eastAsia="ru-RU"/>
        </w:rPr>
        <w:t>социально-правовое явление, регулируемое нормами права и морали, объектом которого является информация, обладающая свойством конфиденциальности или ограниченного доступа, незаконное получение, использование и разглашение которой влечет наступление общественно опасных последств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и положения России в современном мире требуют, прежде всего, четкого и детального регулирования отношений в сфере государственной тайны, как режима информации, обеспечивающего безопасность страны, закрепляющего отношения в сфере специфических интересов государства в рамках важнейших направлений его деятельности. При этом, в соответствии с п.4 ст.29 Конституции РФ, задача государства состоит в том, чтобы сформировать такое регулирование отношений в сфере государственной тайны, при котором обеспечение жесткого и надежного режима защиты определенной информации сочеталось бы с неприкосновенностью законных прав и интересов гражда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о недавнего времени классификация правовых тайн осуществлялась с точки зрения доступности информации (ст. 10 Федерального закона от 20.02.1995 № 24-ФЗ «Об информации, информатизации и защите информации», утратившего силу в связи с принятием Федерального закона от 27.07.2006 № 149-ФЗ «Об информации, информационных технологиях и о защите информации»). Соответственно, выделялись: </w:t>
      </w:r>
      <w:r>
        <w:rPr>
          <w:rFonts w:eastAsia="Times New Roman" w:cs="Times New Roman" w:ascii="Times New Roman" w:hAnsi="Times New Roman"/>
          <w:i/>
          <w:sz w:val="24"/>
          <w:szCs w:val="24"/>
          <w:lang w:eastAsia="ru-RU"/>
        </w:rPr>
        <w:t>общедоступная информация, конфиденциальная информация (ограниченного доступа), информация, составляющая государственную тайну (закрытого доступа)</w:t>
      </w:r>
      <w:r>
        <w:rPr>
          <w:rFonts w:eastAsia="Times New Roman" w:cs="Times New Roman" w:ascii="Times New Roman" w:hAnsi="Times New Roman"/>
          <w:sz w:val="24"/>
          <w:szCs w:val="24"/>
          <w:lang w:eastAsia="ru-RU"/>
        </w:rPr>
        <w:t>. При таком подходе конфиденциальная информация понималась законодателем как информация с режимом ограниченного доступа, а режим государственной тайны - как единственный, строго говоря, режим правовой тайны. Мнимое различие понятий «конфиденциальный» и «тайный» … абсолютизировалось, а общее понятие тайны сводилось к одному из видов данного правового явления -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присутствует иной подход. Помимо широкого употребления термина «тайна» в отношении до 40 видов информации, законодатель признает абсолютный характер, в частности, адвокатской тайны, а коммерческую тайну защищает значительно более суровой уголовно-правовой санкцией, чем государственную. То есть в настоящее время аргументированного разделения понятий «тайна» и «конфиденциальная информация» в российском законодательстве нет. Чаще всего тайна определяется как особо охраняемая законом конфиденциальная информация, что не проясняет сути предполагаемого различия этих терминов и связано с отсутствием у государства четко выработанных концептуальных подходов к проблеме разграничения правовых тай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тодологические подходы к научной классификации тайн имеют два основных типа, различающихся по критерию понимания права. Исследователи, чей интерес сосредоточен на действующих правовых нормах и уже отраженных в законодательстве способах классификации и типологизации тайн, при классификации правовых режимов информации выделяют: </w:t>
      </w:r>
      <w:r>
        <w:rPr>
          <w:rFonts w:eastAsia="Times New Roman" w:cs="Times New Roman" w:ascii="Times New Roman" w:hAnsi="Times New Roman"/>
          <w:i/>
          <w:sz w:val="24"/>
          <w:szCs w:val="24"/>
          <w:lang w:eastAsia="ru-RU"/>
        </w:rPr>
        <w:t>режим свободного доступа (режим исключительных прав; режим информации отнесенной к общественному достоянию, режим массовой информаци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ограниченного доступа (режим конфиденциальной информации; режим информации, отнесенной к государственной тайне)</w:t>
      </w:r>
      <w:r>
        <w:rPr>
          <w:rFonts w:eastAsia="Times New Roman" w:cs="Times New Roman" w:ascii="Times New Roman" w:hAnsi="Times New Roman"/>
          <w:sz w:val="24"/>
          <w:szCs w:val="24"/>
          <w:lang w:eastAsia="ru-RU"/>
        </w:rPr>
        <w:t>. Что так же не является корректной классификацией правовых тайн и не проясняет сути понятия «государственная тайна» и «конфиденциальная информ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 методом научной классификации тайн может являться обобщение содержания разрабатываемых в юридической науке подходов (Д.В. Огородов, С.И. Суслова, А.П. Кузнецов и К.О. Папеева и др.), при которых для характеристики всякой тайны выделяются: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ритерии преемственности (первоначальные и производ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сфера действия (профессиональные и иные производные тайны),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формирования предмета тайны (профессионально-доверенные и иные профессиональ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обращения с предметом тайны (поверенные и иные профессионально-доверенные тай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аспекты дают большие возможности для понимания сути государственной тайны и критериев классификации правовых тайн в целом, поскольку они определяют как степень запрета доступа к информации, так и специфику правового регулирования отношений по поводу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Легальное определение понятия «государственная тайна» сформулировано в ст.2 Закона РФ от 21.07.1993 № 5485-1 «О государственной тайне», в соответствии с которой </w:t>
      </w:r>
      <w:r>
        <w:rPr>
          <w:rFonts w:eastAsia="Times New Roman" w:cs="Times New Roman" w:ascii="Times New Roman" w:hAnsi="Times New Roman"/>
          <w:i/>
          <w:sz w:val="24"/>
          <w:szCs w:val="24"/>
          <w:lang w:eastAsia="ru-RU"/>
        </w:rPr>
        <w:t>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eastAsia="Times New Roman" w:cs="Times New Roman" w:ascii="Times New Roman" w:hAnsi="Times New Roman"/>
          <w:sz w:val="24"/>
          <w:szCs w:val="24"/>
          <w:lang w:eastAsia="ru-RU"/>
        </w:rPr>
        <w:t>. Из определения следует, что государственная тайна отличается от иных видов тайн тем, что сведения, ее составляющие, напрямую связаны с интересами всего государства, а не отдельно взятых предприятия, учреждения, организации или предпринимателя. На законодательном уровне правоотношения в сфере государственной тайны также регулиру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49-ФЗ «Об информации, информационных технологиях и о защите информации»;</w:t>
      </w:r>
    </w:p>
    <w:p>
      <w:pPr>
        <w:pStyle w:val="Normal"/>
        <w:numPr>
          <w:ilvl w:val="0"/>
          <w:numId w:val="0"/>
        </w:numPr>
        <w:spacing w:lineRule="auto" w:line="240" w:before="0" w:after="0"/>
        <w:ind w:firstLine="72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вный кодекс РФ от 13.06.1996 № 63-ФЗ (ст. 283 «Разглашение государственной тайны»; ст. 284 «Утрата документов, содержащих государственную тайну»);</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 РФ об административных правонарушениях от 30.12.2001 № 195-ФЗ (ч.ч.3 и 4 ст.13.12 «Нарушение правил защиты информации», ч.2 ст.13.13 «Незаконная деятельность в области защиты информации», ст. 23.45 «Органы, осуществляющие контроль за обеспечением защиты государственной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 РФ «О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8.12.2010 № 390-ФЗ «О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3.04.1995 № 40-ФЗ «О Федеральной службе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2.08.1995 № 144-ФЗ «Об оперативно-розыск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1996 № 5-ФЗ «О внешней разведк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Федеральный закон от 31.05.1996 № 61-ФЗ «Об обор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2.10.2004 № 125-ФЗ «Об архивном де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и др.</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держания указанных актов законодательства и иных правовых актов Российской Федерации показывает, что правовой институт государственной тайны имеет три составляющи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ведения, относимые к определенному типу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 также принципы и критерии, по которым сведения классифицируются как тайна)</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секретности (конфиденциальности)</w:t>
      </w:r>
      <w:r>
        <w:rPr>
          <w:rFonts w:eastAsia="Times New Roman" w:cs="Times New Roman" w:ascii="Times New Roman" w:hAnsi="Times New Roman"/>
          <w:sz w:val="24"/>
          <w:szCs w:val="24"/>
          <w:lang w:eastAsia="ru-RU"/>
        </w:rPr>
        <w:t xml:space="preserve"> - механизм ограничения доступа к указанным сведениям, то есть механизм их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анкции за неправомерное получение и (или) распространение этих сведени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Общие сведения о системе защиты государственной тайны.</w:t>
      </w:r>
      <w:r>
        <w:rPr>
          <w:rFonts w:eastAsia="Times New Roman" w:cs="Times New Roman" w:ascii="Times New Roman" w:hAnsi="Times New Roman"/>
          <w:sz w:val="24"/>
          <w:szCs w:val="24"/>
          <w:lang w:eastAsia="ru-RU"/>
        </w:rPr>
        <w:t xml:space="preserve"> В основе защиты государственной тайны лежит публичное право, базирующееся на четкой фиксации сведений, разглашение которых может привести к нанесению ущерба законным интересам государства. Конституция РФ (ч.4 ст.29) содержит положение о том, что «перечень сведений, составляющих государственную тайну, определяется федеральным законом». Закон РФ «О государственной тайне», имеющий конституционную основу, </w:t>
      </w:r>
      <w:r>
        <w:rPr>
          <w:rFonts w:eastAsia="Times New Roman" w:cs="Times New Roman" w:ascii="Times New Roman" w:hAnsi="Times New Roman"/>
          <w:i/>
          <w:sz w:val="24"/>
          <w:szCs w:val="24"/>
          <w:lang w:eastAsia="ru-RU"/>
        </w:rPr>
        <w:t>опреде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речень сведений, составляющих государственную тайну</w:t>
      </w:r>
      <w:r>
        <w:rPr>
          <w:rFonts w:eastAsia="Times New Roman" w:cs="Times New Roman" w:ascii="Times New Roman" w:hAnsi="Times New Roman"/>
          <w:sz w:val="24"/>
          <w:szCs w:val="24"/>
          <w:lang w:eastAsia="ru-RU"/>
        </w:rPr>
        <w:t xml:space="preserve"> (ст.ст. 2, 5), и </w:t>
      </w:r>
      <w:r>
        <w:rPr>
          <w:rFonts w:eastAsia="Times New Roman" w:cs="Times New Roman" w:ascii="Times New Roman" w:hAnsi="Times New Roman"/>
          <w:i/>
          <w:sz w:val="24"/>
          <w:szCs w:val="24"/>
          <w:lang w:eastAsia="ru-RU"/>
        </w:rPr>
        <w:t>систему защиты государственной тайны</w:t>
      </w:r>
      <w:r>
        <w:rPr>
          <w:rFonts w:eastAsia="Times New Roman" w:cs="Times New Roman" w:ascii="Times New Roman" w:hAnsi="Times New Roman"/>
          <w:sz w:val="24"/>
          <w:szCs w:val="24"/>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20 Закона РФ «О государственной тайне» к </w:t>
      </w:r>
      <w:r>
        <w:rPr>
          <w:rStyle w:val="Blk3"/>
          <w:rFonts w:cs="Times New Roman" w:ascii="Times New Roman" w:hAnsi="Times New Roman"/>
          <w:sz w:val="24"/>
          <w:szCs w:val="24"/>
        </w:rPr>
        <w:t>К органам защиты государственной тайны относятс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межведомственная комисс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список органов защиты государственной тайны является исчерпывающи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Межведомственная комиссия по защите государственной тайны</w:t>
      </w:r>
      <w:r>
        <w:rPr>
          <w:rFonts w:eastAsia="Times New Roman" w:cs="Times New Roman" w:ascii="Times New Roman" w:hAnsi="Times New Roman"/>
          <w:sz w:val="24"/>
          <w:szCs w:val="24"/>
          <w:lang w:eastAsia="ru-RU"/>
        </w:rPr>
        <w:t xml:space="preserve">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Положение о Межведомственной комиссии утверждено Указом Президента РФ от 06.10.2004 № 1286 «Вопросы Межведомственной комиссии по защите государственной тайны». В состав Межведомственной комиссии входят руководители федеральных органов исполнительной власти, Администрации Президента РФ, Аппарата Правительства РФ и (или) их заместители. При необходимости в состав Межведомственной комиссии могут быть включены другие должностные лица. Состав Межведомственной комиссии по должностям утверждается Президентом РФ, а персональный состав - Правительством РФ. Руководство деятельностью Межведомственной комиссии осуществляет Президент РФ. Решения Межведомственной комиссии,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Организационно-техническое обеспечение деятельности Межведомственной комиссии осуществляет центральный аппарат Федеральной службы по техническому и экспортному контро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задачи и полномочия </w:t>
      </w:r>
      <w:r>
        <w:rPr>
          <w:rFonts w:eastAsia="Times New Roman" w:cs="Times New Roman" w:ascii="Times New Roman" w:hAnsi="Times New Roman"/>
          <w:i/>
          <w:sz w:val="24"/>
          <w:szCs w:val="24"/>
          <w:lang w:eastAsia="ru-RU"/>
        </w:rPr>
        <w:t>ФСБ России</w:t>
      </w:r>
      <w:r>
        <w:rPr>
          <w:rFonts w:eastAsia="Times New Roman" w:cs="Times New Roman" w:ascii="Times New Roman" w:hAnsi="Times New Roman"/>
          <w:sz w:val="24"/>
          <w:szCs w:val="24"/>
          <w:lang w:eastAsia="ru-RU"/>
        </w:rPr>
        <w:t>, имеющие отношение к области защиты государственной тайны определяют Федеральный закон от 03.04.1995 № 40-ФЗ «О Федеральной службе безопасности» и Положение о Федеральной службе безопасности Российской Федерации, утвержденное Указом Президента РФ от 11.08.2003 № 960.</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Положение о Министерстве обороны Российской Федерации, утверждено Указом Президента РФ от 16.08.2004 № 1082.</w:t>
      </w:r>
      <w:r>
        <w:rPr>
          <w:rFonts w:eastAsia="Times New Roman" w:cs="Times New Roman" w:ascii="Times New Roman" w:hAnsi="Times New Roman"/>
          <w:iCs/>
          <w:sz w:val="24"/>
          <w:szCs w:val="24"/>
          <w:lang w:eastAsia="ru-RU"/>
        </w:rPr>
        <w:t xml:space="preserve"> Выполнение задач и полномочий </w:t>
      </w:r>
      <w:r>
        <w:rPr>
          <w:rFonts w:eastAsia="Times New Roman" w:cs="Times New Roman" w:ascii="Times New Roman" w:hAnsi="Times New Roman"/>
          <w:i/>
          <w:iCs/>
          <w:sz w:val="24"/>
          <w:szCs w:val="24"/>
          <w:lang w:eastAsia="ru-RU"/>
        </w:rPr>
        <w:t>Минобороны России</w:t>
      </w:r>
      <w:r>
        <w:rPr>
          <w:rFonts w:eastAsia="Times New Roman" w:cs="Times New Roman" w:ascii="Times New Roman" w:hAnsi="Times New Roman"/>
          <w:iCs/>
          <w:sz w:val="24"/>
          <w:szCs w:val="24"/>
          <w:lang w:eastAsia="ru-RU"/>
        </w:rPr>
        <w:t>, определенных в Положении, напрямую связано с необходимостью защиты государственной тайны, поскольку в силу ст. 5 Закона «О государственной тайне» значительная часть сведений, получаемых и используемых данным органом власти, являются государственной тай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лужба внешней разведки РФ</w:t>
      </w:r>
      <w:r>
        <w:rPr>
          <w:rFonts w:eastAsia="Times New Roman" w:cs="Times New Roman" w:ascii="Times New Roman" w:hAnsi="Times New Roman"/>
          <w:sz w:val="24"/>
          <w:szCs w:val="24"/>
          <w:lang w:eastAsia="ru-RU"/>
        </w:rPr>
        <w:t xml:space="preserve"> организует и обеспечивает в пределах своей компетенции защиту государственной тайны в учреждениях Российской Федерации, находящихся за пределами её территор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а также безопасность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w:t>
      </w:r>
      <w:r>
        <w:rPr>
          <w:rFonts w:eastAsia="Times New Roman" w:cs="Times New Roman" w:ascii="Times New Roman" w:hAnsi="Times New Roman"/>
          <w:iCs/>
          <w:sz w:val="24"/>
          <w:szCs w:val="24"/>
          <w:lang w:eastAsia="ru-RU"/>
        </w:rPr>
        <w:t>Полномочия органов внешней разведки Российской Федерации определяет</w:t>
      </w:r>
      <w:r>
        <w:rPr>
          <w:rFonts w:eastAsia="Times New Roman" w:cs="Times New Roman" w:ascii="Times New Roman" w:hAnsi="Times New Roman"/>
          <w:sz w:val="24"/>
          <w:szCs w:val="24"/>
          <w:lang w:eastAsia="ru-RU"/>
        </w:rPr>
        <w:t xml:space="preserve"> Федеральный закон от 10.01.1996 № 5-ФЗ «О внешней разведке». Положение о СВР России в открытой печати не публиковалос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рганы государственной власти, предприятия, учреждения и организации и их структурные подразделения по защите государственной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вают защиту сведений, составляющих государственную тайну, в соответствии с возложенными на них задачами и в пределах своей компетен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остав и принципы формирования сведений, составляющих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новополагающим элементом государственной тайны по действующему законодательству выступают защищаемые государством отдельные категории сведений, перечень (состав) которых по важнейшим направлениям деятельности государства определяет Закон «О государственной тайне» (ст.5).</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sz w:val="24"/>
          <w:szCs w:val="24"/>
          <w:lang w:eastAsia="ru-RU"/>
        </w:rPr>
        <w:t>перечнем сведений, составляющих государственную тайну</w:t>
      </w:r>
      <w:r>
        <w:rPr>
          <w:rFonts w:eastAsia="Times New Roman" w:cs="Times New Roman" w:ascii="Times New Roman" w:hAnsi="Times New Roman"/>
          <w:sz w:val="24"/>
          <w:szCs w:val="24"/>
          <w:lang w:eastAsia="ru-RU"/>
        </w:rPr>
        <w:t xml:space="preserve"> в Законе РФ «О государственной тайне» понимается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ст.2).</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сведений, составляющих государственную тайну, закрепленный в ст.5 Закона РФ «О государственной тайне», входят следующие категор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1) сведения в военной об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2) сведения в области экономики, науки и техн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3) сведения в области внешней политики и эконом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основе </w:t>
      </w:r>
      <w:r>
        <w:rPr>
          <w:rFonts w:eastAsia="Times New Roman" w:cs="Times New Roman" w:ascii="Times New Roman" w:hAnsi="Times New Roman"/>
          <w:i/>
          <w:sz w:val="24"/>
          <w:szCs w:val="24"/>
          <w:lang w:eastAsia="ru-RU"/>
        </w:rPr>
        <w:t>базового Перечня сведений</w:t>
      </w:r>
      <w:r>
        <w:rPr>
          <w:rFonts w:eastAsia="Times New Roman" w:cs="Times New Roman" w:ascii="Times New Roman" w:hAnsi="Times New Roman"/>
          <w:sz w:val="24"/>
          <w:szCs w:val="24"/>
          <w:lang w:eastAsia="ru-RU"/>
        </w:rPr>
        <w:t xml:space="preserve">, составляющих государственную тайну, сформулированного в ст.5 Закона РФ «О государственной тайне» и в соответствии с п.2 ст.4 названного Закона Президент РФ утверждает </w:t>
      </w:r>
      <w:r>
        <w:rPr>
          <w:rFonts w:eastAsia="Times New Roman" w:cs="Times New Roman" w:ascii="Times New Roman" w:hAnsi="Times New Roman"/>
          <w:i/>
          <w:sz w:val="24"/>
          <w:szCs w:val="24"/>
          <w:lang w:eastAsia="ru-RU"/>
        </w:rPr>
        <w:t>подробный Перечень сведений</w:t>
      </w:r>
      <w:r>
        <w:rPr>
          <w:rFonts w:eastAsia="Times New Roman" w:cs="Times New Roman" w:ascii="Times New Roman" w:hAnsi="Times New Roman"/>
          <w:sz w:val="24"/>
          <w:szCs w:val="24"/>
          <w:lang w:eastAsia="ru-RU"/>
        </w:rPr>
        <w:t xml:space="preserve">, отнесенных к государственной тайне, в котором помимо собственно сведений, указываются государственные органы, наделенные по их распоряжению. В настоящее время действует Перечень из 113 групп сведений, отнесенных к государственной тайне, утвержденный Указом Президента РФ от 30.11.1995 № 1203 «Об утверждении Перечня сведений, отнесенных к государственной тайн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еречень периодически и по мере необходимости пересматривается в соответствии с принципами отнесения сведений к государственной тайне и засекречивания этих сведений. Указанные принципы закреплены в ст.6 Закона РФ «О государственной тайне». В частности,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Зако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соответствии засекречиваемых сведений положениям ст.ст. 5 и 7 «О государственной тайне» Закона и законодательству Российской Федерации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основа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Своевреме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есение сведений к государственной тайне.</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конность отнесения сведений к государственной тайне и их засекречивание заключается в соответствии засекречиваемых сведений положениям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rFonts w:ascii="Times New Roman" w:hAnsi="Times New Roman" w:cs="Times New Roman"/>
          <w:b/>
          <w:b/>
          <w:sz w:val="24"/>
          <w:szCs w:val="24"/>
        </w:rPr>
      </w:pPr>
      <w:r>
        <w:rPr>
          <w:rStyle w:val="Blk3"/>
          <w:rFonts w:cs="Times New Roman" w:ascii="Times New Roman" w:hAnsi="Times New Roman"/>
          <w:b/>
          <w:sz w:val="24"/>
          <w:szCs w:val="24"/>
        </w:rPr>
        <w:t>Сведения, не подлежащие отнесению к государственной тайне и засекречива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подлежат отнесению к государственной тайне и засекречиванию сведени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прав и свобод человека и гражданина;</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размерах золотого запаса и государственных валютных резерв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здоровья высших должностных лиц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законности органами государственной власти и их должностными лицам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вреда.</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Перечнем сведений, составляющих государственную тайну, определяемым Законом о государственной тайне,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Засекречивание сведений, отнесенных к государственной тайне.</w:t>
      </w:r>
      <w:r>
        <w:rPr>
          <w:rFonts w:eastAsia="Times New Roman" w:cs="Times New Roman" w:ascii="Times New Roman" w:hAnsi="Times New Roman"/>
          <w:sz w:val="24"/>
          <w:szCs w:val="24"/>
          <w:lang w:eastAsia="ru-RU"/>
        </w:rPr>
        <w:t xml:space="preserve"> Общие правила засекречивания сведений, отнесенных к государственной тайне, и их носителей определены в ст. 11 Закона РФ «О государственной тайне», а конкретные механизмы засекречивания устанавливают </w:t>
      </w:r>
      <w:r>
        <w:rPr>
          <w:rFonts w:eastAsia="Times New Roman" w:cs="Times New Roman" w:ascii="Times New Roman" w:hAnsi="Times New Roman"/>
          <w:i/>
          <w:sz w:val="24"/>
          <w:szCs w:val="24"/>
          <w:lang w:eastAsia="ru-RU"/>
        </w:rPr>
        <w:t>Правила отнесения сведений, составляющих государственную тайну, к различным степеням секретности</w:t>
      </w:r>
      <w:r>
        <w:rPr>
          <w:rFonts w:eastAsia="Times New Roman" w:cs="Times New Roman" w:ascii="Times New Roman" w:hAnsi="Times New Roman"/>
          <w:sz w:val="24"/>
          <w:szCs w:val="24"/>
          <w:lang w:eastAsia="ru-RU"/>
        </w:rPr>
        <w:t>, утвержденные Постановлением Правительства РФ.</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ми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перечням сведений, подлежащих засекречиванию. Разработку перечня сведений, подлежащих засекречиванию, организуют руководители органов, наделенные полномочиями по отнесению сведений к государственной тайне. Непосредственно разработку проекта перечня сведений, подлежащих засекречиванию, в соответствии с принципами засекречивания сведений, установленными ст.6 Законом РФ «О государственной тайне» осуществляет экспертная комиссия.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чня, разработанный экспертной комиссией, представляется на утверждение руководителю органа. При засекречивании сведений (ст.12 Закона РФ «О государственной тайне») их носителям присваивается соответствующий гриф секретности и наносятся реквизиты, включающие следующие данны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тепени секретности (особой важности, совершенно секретно, секретно) содержащихся в носителе сведений со ссылкой на соответствующий пункт действующего в данном органе государственной власти, предприятии, учреждении или организации перечня сведений, подлежащих засекречивани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ргане государственной власти, предприятии, учреждении или организации, осуществивших засекречивание носител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гистрационном ном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ате или условии рассекречивания сведений либо о событии, после наступления которого сведения будут рассекрече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перечни в целях координации работ по защите государственной тайны направляются в Межведомственную комиссию, доводятся (в части, их касающейся или по запросу) до органов государственной власти, органов местного самоуправления, предприятий, учреждений и организаций.</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Рассекречивание сведений, составляющих государственную тайну. </w:t>
      </w:r>
      <w:r>
        <w:rPr>
          <w:rFonts w:eastAsia="Times New Roman" w:cs="Times New Roman" w:ascii="Times New Roman" w:hAnsi="Times New Roman"/>
          <w:sz w:val="24"/>
          <w:szCs w:val="24"/>
          <w:lang w:eastAsia="ru-RU"/>
        </w:rPr>
        <w:t xml:space="preserve">Рассекречивание сведений и их носителей, представляет собой регламентированную процедуру снятия ранее введенных в предусмотренном законодательством о государственной тайне порядке ограничений на распространение сведений, составляющих государственную тайну, и на доступ к их носителя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3 Закона РФ «О государственной тайне» основаниями для рассекречивания сведений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ий порядок рассекречивания носителей сведений, составляющих государственную тайну, установлен ст. 14 Закона РФ «О государственной тайне». Согласно указанной статье 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перечня, на основании которых они были засекрече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 основании требований ст. 14 Закона РФ «О государственной тайне» </w:t>
      </w:r>
      <w:r>
        <w:rPr>
          <w:rFonts w:eastAsia="Times New Roman" w:cs="Times New Roman" w:ascii="Times New Roman" w:hAnsi="Times New Roman"/>
          <w:sz w:val="24"/>
          <w:szCs w:val="24"/>
          <w:lang w:eastAsia="ru-RU"/>
        </w:rPr>
        <w:t>специальный поряд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екречивание сведений, составляющих государственную тайну, и их носителей может устанавливаться иными нормативными правовыми актами Российской Федер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15 Закона РФ «О государственной тайне» 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 ч. в государственные архивы, с запросом о рассекречивании сведений, отнесенных к государственной тайне. Например, Росархивом после 1991 г. было рассекречено около 10 млн. дел..</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органы, получившие запрос о рассекречивании сведений, отнесенных к государственной тайне, обязаны в течение трех месяцев рассмотреть его и дать мотивированный ответ по существу запроса.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 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дательством о государственной тайне порядк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Распоряжение сведениями, составляющими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споряжение сведениями, составляющими государственную тайну, осуществляется посредством их передачи между субъектами, состав которых, а также основания передачи определяет Закон РФ «О государственной тайне». В соответствии с разделом V Закона передача сведений, составляющих государственную тайну, возможна пу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ной передачи сведений органами государственной власти, предприятиями, учреждениями и организация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в связи с выполнением совместных и других раб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другим государствам или международным организациям;</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щиты сведений при изменении функций субъектов правоотношений.</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ведений может осуществляться различными способами, например, с помощью услуг федеральной фельдъегерской связи, путем сдачи носителя сведений по акту приема-сдачи, оформленному в установленном порядк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Взаимная передача сведений, составляющих государственную тайну</w:t>
      </w:r>
      <w:r>
        <w:rPr>
          <w:rFonts w:eastAsia="Times New Roman" w:cs="Times New Roman" w:ascii="Times New Roman" w:hAnsi="Times New Roman"/>
          <w:sz w:val="24"/>
          <w:szCs w:val="24"/>
          <w:lang w:eastAsia="ru-RU"/>
        </w:rPr>
        <w:t xml:space="preserve">,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наличие у них допуска к проведению работ, связанных с использованием сведений, составляющих государственную тайну (ст. 27 Закона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w:t>
      </w:r>
      <w:r>
        <w:rPr>
          <w:rFonts w:eastAsia="Times New Roman" w:cs="Times New Roman" w:ascii="Times New Roman" w:hAnsi="Times New Roman"/>
          <w:bCs/>
          <w:iCs/>
          <w:sz w:val="24"/>
          <w:szCs w:val="24"/>
          <w:lang w:eastAsia="ru-RU"/>
        </w:rPr>
        <w:t xml:space="preserve"> осуществляется заказчиком этих работ с разрешения органа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r>
        <w:rPr>
          <w:rFonts w:eastAsia="Times New Roman" w:cs="Times New Roman" w:ascii="Times New Roman" w:hAnsi="Times New Roman"/>
          <w:bCs/>
          <w:iCs/>
          <w:sz w:val="24"/>
          <w:szCs w:val="24"/>
          <w:lang w:eastAsia="ru-RU"/>
        </w:rPr>
        <w:t>,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редача сведений, составляющих государственную тайну, другим государствам </w:t>
      </w:r>
      <w:r>
        <w:rPr>
          <w:rFonts w:eastAsia="Times New Roman" w:cs="Times New Roman" w:ascii="Times New Roman" w:hAnsi="Times New Roman"/>
          <w:sz w:val="24"/>
          <w:szCs w:val="24"/>
          <w:lang w:eastAsia="ru-RU"/>
        </w:rPr>
        <w:t>заключается в доведении секретной информации до иностранного государства или уполномоченного им представителя каким-либо способом (передача, пересылка, ознакомление, осуществление доступа). Передача сведений осуществляется по решению Правительства РФ при наличии экспертного заключения Межведомственной комиссии по защите государственной тайн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ложение о подготовке к передаче сведений, составляющих государственную тайну, другим государствам или Международным организациям утверждено Постановлением Правительства РФ от 02.08.1997 № 973, в соответствии с которы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а передачи сведений, составляющих государственную тайну, другим государствам включает в себя следующие стади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интересованными лицами мотивированного ходатайства руководителям органов государственной власти, наделенным полномочиями по распоряжению сведениям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е документов в Межведомственную комиссию по защите государственной тайны для подготовки экспертного заключен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 в Правительство РФ проекта его решения о передачи сведений с приложением экспертного заключения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ая передача сведений, составляющих государственную тайну, другим государствам или Международным организациям.</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Cs/>
          <w:sz w:val="24"/>
          <w:szCs w:val="24"/>
          <w:lang w:eastAsia="ru-RU"/>
        </w:rPr>
        <w:t xml:space="preserve">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w:t>
      </w:r>
      <w:r>
        <w:rPr>
          <w:rFonts w:eastAsia="Times New Roman" w:cs="Times New Roman" w:ascii="Times New Roman" w:hAnsi="Times New Roman"/>
          <w:bCs/>
          <w:i/>
          <w:iCs/>
          <w:sz w:val="24"/>
          <w:szCs w:val="24"/>
          <w:lang w:eastAsia="ru-RU"/>
        </w:rPr>
        <w:t>принять меры по обеспечению защиты этих сведений и их носителей</w:t>
      </w:r>
      <w:r>
        <w:rPr>
          <w:rFonts w:eastAsia="Times New Roman" w:cs="Times New Roman" w:ascii="Times New Roman" w:hAnsi="Times New Roman"/>
          <w:bCs/>
          <w:iCs/>
          <w:sz w:val="24"/>
          <w:szCs w:val="24"/>
          <w:lang w:eastAsia="ru-RU"/>
        </w:rPr>
        <w:t>.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ргану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w:t>
      </w:r>
      <w:r>
        <w:rPr>
          <w:rFonts w:eastAsia="Times New Roman" w:cs="Times New Roman" w:ascii="Times New Roman" w:hAnsi="Times New Roman"/>
          <w:bCs/>
          <w:iCs/>
          <w:sz w:val="24"/>
          <w:szCs w:val="24"/>
          <w:lang w:eastAsia="ru-RU"/>
        </w:rPr>
        <w:t>соответствующие</w:t>
      </w:r>
      <w:r>
        <w:rPr>
          <w:rFonts w:eastAsia="Times New Roman" w:cs="Times New Roman" w:ascii="Times New Roman" w:hAnsi="Times New Roman"/>
          <w:sz w:val="24"/>
          <w:szCs w:val="24"/>
          <w:lang w:eastAsia="ru-RU"/>
        </w:rPr>
        <w:t xml:space="preserve">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пуск должностных лиц, граждан и организаций к государственной тайне. </w:t>
      </w:r>
      <w:r>
        <w:rPr>
          <w:rFonts w:eastAsia="Times New Roman" w:cs="Times New Roman" w:ascii="Times New Roman" w:hAnsi="Times New Roman"/>
          <w:sz w:val="24"/>
          <w:szCs w:val="24"/>
          <w:lang w:eastAsia="ru-RU"/>
        </w:rPr>
        <w:t>Допуск к государственной тайне является одним из способов ее защиты. 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 Закона РФ «О государственной тайне» </w:t>
      </w:r>
      <w:r>
        <w:rPr>
          <w:rFonts w:eastAsia="Times New Roman" w:cs="Times New Roman" w:ascii="Times New Roman" w:hAnsi="Times New Roman"/>
          <w:i/>
          <w:sz w:val="24"/>
          <w:szCs w:val="24"/>
          <w:lang w:eastAsia="ru-RU"/>
        </w:rPr>
        <w:t>допуск к государственной тайне</w:t>
      </w:r>
      <w:r>
        <w:rPr>
          <w:rFonts w:eastAsia="Times New Roman" w:cs="Times New Roman" w:ascii="Times New Roman" w:hAnsi="Times New Roman"/>
          <w:sz w:val="24"/>
          <w:szCs w:val="24"/>
          <w:lang w:eastAsia="ru-RU"/>
        </w:rPr>
        <w:t xml:space="preserve">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В свою очередь </w:t>
      </w:r>
      <w:r>
        <w:rPr>
          <w:rFonts w:eastAsia="Times New Roman" w:cs="Times New Roman" w:ascii="Times New Roman" w:hAnsi="Times New Roman"/>
          <w:i/>
          <w:sz w:val="24"/>
          <w:szCs w:val="24"/>
          <w:lang w:eastAsia="ru-RU"/>
        </w:rPr>
        <w:t>д</w:t>
      </w:r>
      <w:r>
        <w:rPr>
          <w:rFonts w:eastAsia="Times New Roman" w:cs="Times New Roman" w:ascii="Times New Roman" w:hAnsi="Times New Roman"/>
          <w:i/>
          <w:iCs/>
          <w:sz w:val="24"/>
          <w:szCs w:val="24"/>
          <w:lang w:eastAsia="ru-RU"/>
        </w:rPr>
        <w:t xml:space="preserve">оступ к сведениям, составляющим государственную тайну, </w:t>
      </w:r>
      <w:r>
        <w:rPr>
          <w:rFonts w:eastAsia="Times New Roman" w:cs="Times New Roman" w:ascii="Times New Roman" w:hAnsi="Times New Roman"/>
          <w:iCs/>
          <w:sz w:val="24"/>
          <w:szCs w:val="24"/>
          <w:lang w:eastAsia="ru-RU"/>
        </w:rPr>
        <w:t>- санкционированное полномочным должностным лицом ознакомление конкретного лица со сведениями, составляющими государственную тайну</w:t>
      </w:r>
      <w:r>
        <w:rPr>
          <w:rFonts w:eastAsia="Times New Roman" w:cs="Times New Roman" w:ascii="Times New Roman" w:hAnsi="Times New Roman"/>
          <w:i/>
          <w:iCs/>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должностных лиц и граждан Российской Федерации к государственной тайне осуществляется в добровольном порядке. При этом граждане, которым по характеру занимаемой им должности необходим допуск к государственной тайне, могут быть назначены на эти должности, только после оформления допуска по соответствующей форме в установленном порядк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пуска должностных лиц и граждан Российской Федерации к государственной тайне и формы учетной документации, необходимой для оформления такого допуска, определяет Инструкция, утвержденная Постановлением Правительства РФ от 06.02.2010 № 63.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Право на допуск должностных лиц и граждан к государственной тайне</w:t>
      </w:r>
      <w:r>
        <w:rPr>
          <w:rFonts w:eastAsia="Times New Roman" w:cs="Times New Roman" w:ascii="Times New Roman" w:hAnsi="Times New Roman"/>
          <w:sz w:val="24"/>
          <w:szCs w:val="24"/>
          <w:lang w:eastAsia="ru-RU"/>
        </w:rPr>
        <w:t xml:space="preserve"> возникает из сложного юридического состава, элементами которого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на себя обязательств перед государством по нераспространению доверенных им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частичные, временные ограничения их прав в соответствии со ст. 24 Закон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проведение в отношении их полномочными органами провероч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видов, размеров и порядка предоставления социальных гарантий, предусмотренных законодательством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ъем проверочных мероприятий</w:t>
      </w:r>
      <w:r>
        <w:rPr>
          <w:rFonts w:eastAsia="Times New Roman" w:cs="Times New Roman" w:ascii="Times New Roman" w:hAnsi="Times New Roman"/>
          <w:sz w:val="24"/>
          <w:szCs w:val="24"/>
          <w:lang w:eastAsia="ru-RU"/>
        </w:rPr>
        <w:t xml:space="preserve"> зависит от степени секретности сведений, к которым будет допускаться оформляемое лицо. Оформление гражданам допуска к государственной тайне осуществляется по месту работы (службы) кадровыми подразделениями (работниками, ведущими кадровую работу) организации. При этом работники кадрового подраз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омят гражданина, оформляемого на допуск к государственной тайне, с нормами законодательства РФ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яют сведения, указанные гражданином в анкете, со сведениями, содержащимися в представленных документ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очняют при необходимости отдельные сведения, указанные в анкет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ят до гражданина, оформляемого на допуск к государственной тайне, обязательства перед государством о соблюдении требований законодательств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мероприятия, связанные с допуском граждан по первой и второй формам, осуществляются органами ФСБ России во взаимодействии с органами, осуществляющими оперативно-розыскную деятельность. Допуск граждан по третьей форме, за исключением случая, когда имеются обоснованные сомнения в достоверности анкетных данных граждан, оформляющих допуск к секретным сведениям, осуществляется руководителем организации без проведения проверочных мероприятий органами безопасности. Руководители организаций несут персональную ответственность за подбор граждан, допускаемых к государственной тайне.</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о степенями секретности сведений, составляющих государственную тайну, устанавливаются следующие </w:t>
      </w:r>
      <w:r>
        <w:rPr>
          <w:rFonts w:eastAsia="Times New Roman" w:cs="Times New Roman" w:ascii="Times New Roman" w:hAnsi="Times New Roman"/>
          <w:i/>
          <w:sz w:val="24"/>
          <w:szCs w:val="24"/>
          <w:lang w:eastAsia="ru-RU"/>
        </w:rPr>
        <w:t>формы допуска</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форма - для граждан, допускаемых к сведениям особой важност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ая форма - для граждан, допускаемых к совершенно секретным сведениям;</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ья форма - для граждан, допускаемых к секретным сведениям.</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Должностному лицу (гражданину) может быть отказано в допуске к государственной тайне</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Основаниями для отказа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гражданина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в результате проведения проверочных мероприятий действий гражданина, создающих угрозу безопасности РФ;</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онение гражданина от проверочных мероприятий и (или) сообщение заведомо ложных анкетных данны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Лицам, допущенным к государственной тайне, </w:t>
      </w:r>
      <w:r>
        <w:rPr>
          <w:rFonts w:eastAsia="Times New Roman" w:cs="Times New Roman" w:ascii="Times New Roman" w:hAnsi="Times New Roman"/>
          <w:i/>
          <w:sz w:val="24"/>
          <w:szCs w:val="24"/>
          <w:lang w:eastAsia="ru-RU"/>
        </w:rPr>
        <w:t xml:space="preserve">допуск может быть прекращен </w:t>
      </w:r>
      <w:r>
        <w:rPr>
          <w:rFonts w:eastAsia="Times New Roman" w:cs="Times New Roman" w:ascii="Times New Roman" w:hAnsi="Times New Roman"/>
          <w:sz w:val="24"/>
          <w:szCs w:val="24"/>
          <w:lang w:eastAsia="ru-RU"/>
        </w:rPr>
        <w:t>в случа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я с ним трудового договора (контракта) в связи с проведением организационных и (или) штат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ократного нарушения им обязательств, связанных с защитой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обстоятельств, являющихся основанием для отказа гражданину в допуске к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опуска к государственной тайне может быть обжаловано гражданином в вышестоящую организацию или в суд. Прекращение допуска к государственной тайне не освобождает гражданина от ранее взятых им обязательств по неразглашению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речень должностей, при назначении на которые гражданам оформляется допуск к государственной тайне, определяет </w:t>
      </w:r>
      <w:r>
        <w:rPr>
          <w:rFonts w:eastAsia="Times New Roman" w:cs="Times New Roman" w:ascii="Times New Roman" w:hAnsi="Times New Roman"/>
          <w:bCs/>
          <w:i/>
          <w:iCs/>
          <w:sz w:val="24"/>
          <w:szCs w:val="24"/>
          <w:lang w:eastAsia="ru-RU"/>
        </w:rPr>
        <w:t>номенклатура должностей работников, подлежащих оформлению на допуск к государственной тайне</w:t>
      </w:r>
      <w:r>
        <w:rPr>
          <w:rFonts w:eastAsia="Times New Roman" w:cs="Times New Roman" w:ascii="Times New Roman" w:hAnsi="Times New Roman"/>
          <w:bCs/>
          <w:iCs/>
          <w:sz w:val="24"/>
          <w:szCs w:val="24"/>
          <w:lang w:eastAsia="ru-RU"/>
        </w:rPr>
        <w:t xml:space="preserve"> (форма 3 Приложения к Инструкции), которая разрабатывается режимно-секретным подразделением организации и подписывается его руководителем. </w:t>
      </w:r>
      <w:r>
        <w:rPr>
          <w:rFonts w:eastAsia="Times New Roman" w:cs="Times New Roman" w:ascii="Times New Roman" w:hAnsi="Times New Roman"/>
          <w:sz w:val="24"/>
          <w:szCs w:val="24"/>
          <w:lang w:eastAsia="ru-RU"/>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На гражданина, которому оформляется допуск к государственной тайне, </w:t>
      </w:r>
      <w:r>
        <w:rPr>
          <w:rFonts w:eastAsia="Times New Roman" w:cs="Times New Roman" w:ascii="Times New Roman" w:hAnsi="Times New Roman"/>
          <w:i/>
          <w:sz w:val="24"/>
          <w:szCs w:val="24"/>
          <w:lang w:eastAsia="ru-RU"/>
        </w:rPr>
        <w:t xml:space="preserve">заводится одна карточка </w:t>
      </w:r>
      <w:r>
        <w:rPr>
          <w:rFonts w:eastAsia="Times New Roman" w:cs="Times New Roman" w:ascii="Times New Roman" w:hAnsi="Times New Roman"/>
          <w:sz w:val="24"/>
          <w:szCs w:val="24"/>
          <w:lang w:eastAsia="ru-RU"/>
        </w:rPr>
        <w:t xml:space="preserve">(форма 1). При переходе гражданина на работу (службу) в другую организацию указанная карточка по письменному запросу режимно-секретного подразделения соответствующей организации пересылается по новому месту работы (службы). Переоформление допуска к государственной тайне производится через 10-15 лет в зависимости от формы допуск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лиц к сведениям, составляющим государственную тайну, в организациях, в которые они командируются, осуществляется после предъявления ими предписаний на выполнение задания (форма 5), документов, удостоверяющих личность, и справок о допуске по соответствующей форме (формы 6 - 8).</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Ф от 18.09.2006 № 573 для лиц, допущенных к государственной тайне на постоянной основе, предусмотрены социальные гаран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месячная процентная надбавка к должностному окладу (тарифной ставке) граждан, допущенных к государственной тайне на постоянной основе (за исключением военнослужащих, сотрудников органов внутренних дел Российской Федерации и уголовно-исполнительной системы),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 - 75 процентов, имеющими степень секретности «совершенно секретно», - 30 - 50 процентов, имеющими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ая процентная надбавка выплачивается за счет утвержденного в установленном порядке фонда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размер ежемесячной процентной надбавки к должностному окладу (тарифной ставке),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выплачивается процентная надбавка к должностному окладу (тарифной ставке) за стаж работы в указанных структурных подраздел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гарантии отражают в трудовом договоре (контракт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Сертификация средств защиты информации, находящейся в режиме государственной тайны. </w:t>
      </w: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2 Закона РФ «О государственной тай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
          <w:iCs/>
          <w:sz w:val="24"/>
          <w:szCs w:val="24"/>
          <w:lang w:eastAsia="ru-RU"/>
        </w:rPr>
        <w:t>средства защиты информации</w:t>
      </w:r>
      <w:r>
        <w:rPr>
          <w:rFonts w:eastAsia="Times New Roman" w:cs="Times New Roman" w:ascii="Times New Roman" w:hAnsi="Times New Roman"/>
          <w:bCs/>
          <w:iCs/>
          <w:sz w:val="24"/>
          <w:szCs w:val="24"/>
          <w:lang w:eastAsia="ru-RU"/>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8 Закона РФ «О государственной тайне» </w:t>
      </w:r>
      <w:r>
        <w:rPr>
          <w:rFonts w:eastAsia="Times New Roman" w:cs="Times New Roman" w:ascii="Times New Roman" w:hAnsi="Times New Roman"/>
          <w:bCs/>
          <w:iCs/>
          <w:sz w:val="24"/>
          <w:szCs w:val="24"/>
          <w:lang w:eastAsia="ru-RU"/>
        </w:rPr>
        <w:t>средства защиты информации, находящейся в режиме государственной тайны, должны иметь сертификат, удостоверяющий их соответствие требованиям по защите сведений соответствующей степени секретности.</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
          <w:sz w:val="24"/>
          <w:szCs w:val="24"/>
          <w:lang w:eastAsia="ru-RU"/>
        </w:rPr>
        <w:t>Система сертификации средств защиты информации</w:t>
      </w:r>
      <w:r>
        <w:rPr>
          <w:rFonts w:eastAsia="Times New Roman" w:cs="Times New Roman" w:ascii="Times New Roman" w:hAnsi="Times New Roman"/>
          <w:sz w:val="24"/>
          <w:szCs w:val="24"/>
          <w:lang w:eastAsia="ru-RU"/>
        </w:rPr>
        <w:t xml:space="preserve"> представляет собой совокупность участников сертификации, осуществляющих ее по установленным правилам. Системы сертификации создаются ФСТЭК России, ФСБ России и</w:t>
      </w:r>
      <w:r>
        <w:rPr>
          <w:rFonts w:eastAsia="Times New Roman" w:cs="Times New Roman" w:ascii="Times New Roman" w:hAnsi="Times New Roman"/>
          <w:iCs/>
          <w:sz w:val="24"/>
          <w:szCs w:val="24"/>
          <w:lang w:eastAsia="ru-RU"/>
        </w:rPr>
        <w:t xml:space="preserve"> Минобороны России</w:t>
      </w:r>
      <w:r>
        <w:rPr>
          <w:rFonts w:eastAsia="Times New Roman" w:cs="Times New Roman" w:ascii="Times New Roman" w:hAnsi="Times New Roman"/>
          <w:sz w:val="24"/>
          <w:szCs w:val="24"/>
          <w:lang w:eastAsia="ru-RU"/>
        </w:rPr>
        <w:t>,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 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рядок сертификации средств защиты информации в Российской Федерации и ее учреждениях за рубежом устанавливает Положение о сертификации средств защиты информации, утвержденное Постановлением Правительства РФ от 26.06.1995 № 608. В соответствии с Положением средства защиты информации, находящейся в режиме государственной тайны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СБ Росс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система обязательной сертификации средств защиты информации по требованиям безопасности для сведений, составляющих государственную тайну (система сертификации СЗИ-ГТ) создана, прежде всего, ФСБ России. Положение о данной системе и о её знаках соответствия утверждено Приказом ФСБ России от 13.11.1999 № 564. Положение определяет основные цели создания системы сертификации СЗИ-ГТ, порядок проведения сертификации этих средств, регистрации сертифицированных средств, проведения инспекционного контроля за сертифицированными средствами. Организационную структуру системы сертификации СЗИ-ГТ в соответствии с Положением образуют: ФСБ России (федеральный орган исполнительной власти, уполномоченный проводить работу по обязательной сертификации средств защиты информации); центральный орган системы сертификации (создается при необходимости); органы по сертификации СЗИ - ГТ; испытательные центры (лаборатории); учебно - методический центр; заявители (разработчики, изготовители, продавцы, потребители СЗИ - ГТ).</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состоят особенности информационных отношений в области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ем состоит правовой режим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в порядок отнесения сведений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степени секретности устанавливаются дл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является основанием для рассекречивания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в срок засекречивани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ем заключаются проблемы собственности в связи с информацией, составляющей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органы осуществляют защиту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осуществляется допуск должностных лиц и граждан Российской Федерации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 осуществляется контроль за обеспечением защиты государственной тай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5 ЭЛЕКТРОННЫЙ ДОКУМЕН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и правовой режим электронного докумен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остижения научно-технического процесса позволяют создавать документы с помощью средств компьютерной техники и передавать (принимать) их по различным каналам связи. В связи с этим, документы, создаваемые с помощью аппаратных и программных электронно-вычислительной (компьютерной) техники и специально предназначенные для осуществления документооборота получили название электронных документов.</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о настоящего времени ни национальные законодательства, ни мировое сообщество не выработали общепризнанного определения термина «электронный документ», что создает определенные трудности в правовом регулировании соответствующих отно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публичном праве первый опыт определения понятия «электронный документ» связан с Конвенцией Генеральной Ассамблеи ООН от 16 сентября 1952 г. «О международном праве опровержения». В частности, для раскрытия целей Конвенции в ней используется выражение «информационное сообщение», тесно связанное с понятием электронного документа и означающее осведомительный материал, предоставляемый письменно или при помощи электро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иповом законе ЮНСИТРАЛ 1996 года «Об электронной торговле» под электронным документом понимается информация в форме, пригодной для хранения и передачи с использованием электронных средств связи, включая электронный обмен данными, электронную почту, телекс или телефакс, но, не ограничиваясь ими. То есть, применен подход, в соответствии с которым при определении термина «электронный документ» обязательно указание на связь электронного документа с каким-либо носителем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стране попытки придать юридическую силу электронному документу предпринимались с середины 70-х годов. В частности, в указанное время установленная ТК СССР 1964 г. система управления таможенным делом уже использовала электронные документы для обеспечения оперативного обмена информацией между таможенными органами; для сбора и обработки таможенной статистики существовал ведомственный оборот документов, создаваемых на машинном (магнитном) носителе, передаваемых по каналам электросвязи и по сетям обмена данными между средствами электронно-вычислительной техн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оответствии с Временными общеотраслевыми руководящими указаниями Государственного комитета по науке и технике СССР 1981года и требованиями ГОСТа 6.10.4-84 «Придание юридической силы документам на машинном носителе и машинограмме, создаваемым средствами вычислительной техники» по юридической силе в документообороте электронному документу отводилась только вспомогательная роль. Передача и пересылка документа на машинном носителе должна была осуществляться только с сопроводительным письм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событием в формировании правового режима электронного документа явилось принятие части первой ГК РФ, который впервые законодательно закрепил возможность использования электронных документов при заключении и реализации гражданско-правовых сделок. Основой для использования электронных документов в частноправовых и публично-правовых отношениях стали положения Федерального закона от 20.02.1995 № 24-ФЗ «Об информации, информатизации и защите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законодательном уровне определение понятия «электронный документ» было впервые закреплено в  Федеральном законе от 10.01.2002 № 1-ФЗ «Об электронной цифровой подписи», а именно </w:t>
      </w:r>
      <w:r>
        <w:rPr>
          <w:rFonts w:eastAsia="Times New Roman" w:cs="Times New Roman" w:ascii="Times New Roman" w:hAnsi="Times New Roman"/>
          <w:i/>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В развитие данной нормы понятие «электронный документ» было п</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руктура электрон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язательным элементом электронного документа является наличие содержания в нем информации</w:t>
      </w:r>
      <w:r>
        <w:rPr>
          <w:rFonts w:eastAsia="Times New Roman" w:cs="Times New Roman" w:ascii="Times New Roman" w:hAnsi="Times New Roman"/>
          <w:sz w:val="24"/>
          <w:szCs w:val="24"/>
          <w:lang w:eastAsia="ru-RU"/>
        </w:rPr>
        <w:t xml:space="preserve">. В соответствии с Федеральным законом от 27.07.2006 № 149-ФЗ «Об информации, информационных технологиях и о защите информации» </w:t>
      </w:r>
      <w:r>
        <w:rPr>
          <w:rFonts w:eastAsia="Times New Roman" w:cs="Times New Roman" w:ascii="Times New Roman" w:hAnsi="Times New Roman"/>
          <w:i/>
          <w:sz w:val="24"/>
          <w:szCs w:val="24"/>
          <w:lang w:eastAsia="ru-RU"/>
        </w:rPr>
        <w:t>электронное сообщение</w:t>
      </w:r>
      <w:r>
        <w:rPr>
          <w:rFonts w:eastAsia="Times New Roman" w:cs="Times New Roman" w:ascii="Times New Roman" w:hAnsi="Times New Roman"/>
          <w:sz w:val="24"/>
          <w:szCs w:val="24"/>
          <w:lang w:eastAsia="ru-RU"/>
        </w:rPr>
        <w:t xml:space="preserve"> – это информация, переданная или полученная пользователем информационно-телекоммуникационной сети. То есть, в соответствии с российским законодательством в определении электронного сообщения главным признаком является указание на способ передачи информации без указания на его взаимосвязь с информ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ом праве (Типовой закон об электронной торговле ЮНСИТРАЛ, 1996 г.), в отличие от российского законодательства, применен подход, в соответствии с которым при определении термина «электронное сообщение» обязательно указание не на способ передачи информации, а на связь электронного сообщения (электронного документа) с каким-либо носителем информации. Таким образом, термин «электронное сообщение», используемый в российском законодательстве только в контексте обозначения процесса обмена данными между средствами электронно-вычислительной техники, это всего лишь информация, представленная в электронном виде, которая для придания ей юридической силы нуждается в проверке наличия у ее признаков документированной информации, а также подлинности документа.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ругим необходимым элементом электронного документа является </w:t>
      </w:r>
      <w:r>
        <w:rPr>
          <w:rFonts w:eastAsia="Times New Roman" w:cs="Times New Roman" w:ascii="Times New Roman" w:hAnsi="Times New Roman"/>
          <w:i/>
          <w:sz w:val="24"/>
          <w:szCs w:val="24"/>
          <w:lang w:eastAsia="ru-RU"/>
        </w:rPr>
        <w:t>фиксация информации на материальном носителе</w:t>
      </w:r>
      <w:r>
        <w:rPr>
          <w:rFonts w:eastAsia="Times New Roman" w:cs="Times New Roman" w:ascii="Times New Roman" w:hAnsi="Times New Roman"/>
          <w:sz w:val="24"/>
          <w:szCs w:val="24"/>
          <w:lang w:eastAsia="ru-RU"/>
        </w:rPr>
        <w:t xml:space="preserve">, хотя сам термин «фиксация» не соответствует физической природе электронного документа. Федеральный закон от 27 июля 2006 г. № 149-ФЗ «Об информации, информационных технологиях и о защите информации» не содержит нормы относительно того, что следует рассматривать в качестве материального носителя документированной информации (документа). Электронный документ также должен содержать </w:t>
      </w:r>
      <w:r>
        <w:rPr>
          <w:rFonts w:eastAsia="Times New Roman" w:cs="Times New Roman" w:ascii="Times New Roman" w:hAnsi="Times New Roman"/>
          <w:i/>
          <w:sz w:val="24"/>
          <w:szCs w:val="24"/>
          <w:lang w:eastAsia="ru-RU"/>
        </w:rPr>
        <w:t xml:space="preserve">идентифицирующие </w:t>
      </w:r>
      <w:r>
        <w:rPr>
          <w:rFonts w:eastAsia="Times New Roman" w:cs="Times New Roman" w:ascii="Times New Roman" w:hAnsi="Times New Roman"/>
          <w:sz w:val="24"/>
          <w:szCs w:val="24"/>
          <w:lang w:eastAsia="ru-RU"/>
        </w:rPr>
        <w:t xml:space="preserve">его </w:t>
      </w:r>
      <w:r>
        <w:rPr>
          <w:rFonts w:eastAsia="Times New Roman" w:cs="Times New Roman" w:ascii="Times New Roman" w:hAnsi="Times New Roman"/>
          <w:i/>
          <w:sz w:val="24"/>
          <w:szCs w:val="24"/>
          <w:lang w:eastAsia="ru-RU"/>
        </w:rPr>
        <w:t>реквизиты</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ГОСТом Р 51141-98 «Делопроизводство и архивное дело. Термины и определения» </w:t>
      </w:r>
      <w:r>
        <w:rPr>
          <w:rFonts w:eastAsia="Times New Roman" w:cs="Times New Roman" w:ascii="Times New Roman" w:hAnsi="Times New Roman"/>
          <w:i/>
          <w:sz w:val="24"/>
          <w:szCs w:val="24"/>
          <w:lang w:eastAsia="ru-RU"/>
        </w:rPr>
        <w:t>реквизит документа</w:t>
      </w:r>
      <w:r>
        <w:rPr>
          <w:rFonts w:eastAsia="Times New Roman" w:cs="Times New Roman" w:ascii="Times New Roman" w:hAnsi="Times New Roman"/>
          <w:sz w:val="24"/>
          <w:szCs w:val="24"/>
          <w:lang w:eastAsia="ru-RU"/>
        </w:rPr>
        <w:t xml:space="preserve"> - это обязательный элемент оформления официального документа. Состав реквизитов документа и требования к их оформлению устанавливает ГОСТ Р 6.30-2003. В таможенных органах правила оформления реквизитов любых документов определяет Типовая инструкция по делопроизводству, утвержденная Приказом ФТС России от 18.10.2004 № 16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ставляемые лицами при совершении таможенных операций в соответствии с таможенным законодательством Российской Федерации (законодательством о таможенном деле в Российской Федерации), содержат свой ряд реквизитов, которые для указанных документов являются обязательными в силу требований указанного законодательств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реквизиты, подтверждающие достоверность происхождения информации, должна содержать сама информация, а не материальный носитель. Реквизиты материального носителя, за исключением случаев установленных законом, являются дополнительным (факультативным) признаком электронного документа.</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нятие электронной й подпис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Юридическая сила документа, в том числе и электронного документа, неразрывно связана не только с его реквизитами, но и с понятием его подлинности. В соответствии с ГОСТом Р 51141-98 </w:t>
      </w:r>
      <w:r>
        <w:rPr>
          <w:rFonts w:eastAsia="Times New Roman" w:cs="Times New Roman" w:ascii="Times New Roman" w:hAnsi="Times New Roman"/>
          <w:iCs/>
          <w:sz w:val="24"/>
          <w:szCs w:val="24"/>
          <w:lang w:eastAsia="ru-RU"/>
        </w:rPr>
        <w:t xml:space="preserve">смысл требований по определению подлинности документа состоит в том, что юридическая сила документа определяется по результатам отождествления его автора </w:t>
      </w:r>
      <w:r>
        <w:rPr>
          <w:rFonts w:eastAsia="Times New Roman" w:cs="Times New Roman" w:ascii="Times New Roman" w:hAnsi="Times New Roman"/>
          <w:i/>
          <w:iCs/>
          <w:sz w:val="24"/>
          <w:szCs w:val="24"/>
          <w:lang w:eastAsia="ru-RU"/>
        </w:rPr>
        <w:t>(идентификация)</w:t>
      </w:r>
      <w:r>
        <w:rPr>
          <w:rFonts w:eastAsia="Times New Roman" w:cs="Times New Roman" w:ascii="Times New Roman" w:hAnsi="Times New Roman"/>
          <w:iCs/>
          <w:sz w:val="24"/>
          <w:szCs w:val="24"/>
          <w:lang w:eastAsia="ru-RU"/>
        </w:rPr>
        <w:t xml:space="preserve">, а также установления целостности и неизменности содержания документа </w:t>
      </w:r>
      <w:r>
        <w:rPr>
          <w:rFonts w:eastAsia="Times New Roman" w:cs="Times New Roman" w:ascii="Times New Roman" w:hAnsi="Times New Roman"/>
          <w:i/>
          <w:iCs/>
          <w:sz w:val="24"/>
          <w:szCs w:val="24"/>
          <w:lang w:eastAsia="ru-RU"/>
        </w:rPr>
        <w:t>(аутентиф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ля решения вопросов об идентификации и аутентификации электронного документа, защиты его от несанкционированного изменения и доступа к нему используется специальная технология криптографической защиты, называемая </w:t>
      </w:r>
      <w:r>
        <w:rPr>
          <w:rFonts w:eastAsia="Times New Roman" w:cs="Times New Roman" w:ascii="Times New Roman" w:hAnsi="Times New Roman"/>
          <w:i/>
          <w:sz w:val="24"/>
          <w:szCs w:val="24"/>
          <w:lang w:eastAsia="ru-RU"/>
        </w:rPr>
        <w:t>«электронная подпись» (ЭП)</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Style w:val="Blk3"/>
          <w:rFonts w:cs="Times New Roman" w:ascii="Times New Roman" w:hAnsi="Times New Roman"/>
          <w:sz w:val="24"/>
          <w:szCs w:val="24"/>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ми использования электронной подпис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электронных подписей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ст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а в результате криптографического преобразования информации с использованием ключа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воляет определить лицо, подписавшее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воляет обнаружить факт внесения изменений в электронный документ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ся с использованием средств электронной подпис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 проверки электронной подписи указан в квалифицированном сертифик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может быть обеспечено без использования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статьи 9 Федерального закона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ловия использования электронной подписи.</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 считается подписанным простой электронной подписью при выполнении в том числе одного из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я электронная подпись содержится в самом электронном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определения лица, подписывающего электронный документ, по его прост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лица, создающего и (или) использующего ключ простой электронной подписи, соблюдать его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стой электронной подписи для подписания электронных документов, содержащих сведения,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силенных электронных подписей участники электронного взаимодействия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овать ключ электронной подписи при наличии оснований полагать, что конфиденциальность данного ключа наруш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воляют установить факт изменения подписанного электронного документа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практическую невозможность вычисления ключа электронной подписи из электронной подписи или из ключа е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лицу, подписывающему электронный документ, содержание информации, которую он подписыв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значно показывать, что электронная подпись созд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содержани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зывать информацию о внесении изменений в подписанный электронной подписью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ывать на лицо, с использованием ключа электронной подписи которого подписаны электронны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электронной подписи, предназначенные для создания электронных подписей в электронных документах, содержащих сведения,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стечением установленного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кращения деятельности удостоверяющего центра без перехода его функций друг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установленных нормами действующего законодательства или соглашением между удостоверяющим центром и владельцем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одного рабочего дня со дня наступления обстоятельств, повлекших за собой прекращение действия сертификата ключа проверки электронной подписи. Действие сертификата ключа проверки электронной подписи прекращается с момента внесения записи об этом в реестр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 более чем одного рабочего дня удостоверяющий центр аннулирует сертификат ключа проверки электронной подписи путем внесения записи о его аннулировании в реестр сертификатов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9"/>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й целью используется электронная подпись в электронных документах?</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их условиях электронная подпись в электронном документе равнозначна собственноручной подписи в документе на бумажном носителе?</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спользования электронной подписи?</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законами регулируются отношения в сфере электронного документообор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 ПРАВОВЫЕ ВОПРОСЫ ОБЕСПЕЧЕНИЯ ИНФОРМАЦИОННОЙ БЕЗОПАСНОСТ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Понятие информационной безопасности. </w:t>
      </w:r>
      <w:r>
        <w:rPr>
          <w:rFonts w:eastAsia="Times New Roman" w:cs="Times New Roman" w:ascii="Times New Roman" w:hAnsi="Times New Roman"/>
          <w:sz w:val="24"/>
          <w:szCs w:val="24"/>
          <w:lang w:eastAsia="ru-RU"/>
        </w:rPr>
        <w:t xml:space="preserve">Информация может носить как социально-полезный характер, так и представлять угрозу безопасности личности, общества и государства.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а современном этапе развития общества, характеризующегося возрастающей ролью информационной сферы, значение информационной безопасности возрастае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емительное развитие</w:t>
      </w:r>
      <w:r>
        <w:rPr>
          <w:rFonts w:eastAsia="Times New Roman" w:cs="Times New Roman" w:ascii="Times New Roman" w:hAnsi="Times New Roman"/>
          <w:bCs/>
          <w:sz w:val="24"/>
          <w:szCs w:val="24"/>
          <w:lang w:eastAsia="ru-RU"/>
        </w:rPr>
        <w:t xml:space="preserve"> информационных систем и информационно-коммуникативных технологий создания, распространения и обмена информации трансформировало содержание общественных отношений. </w:t>
      </w:r>
      <w:r>
        <w:rPr>
          <w:rFonts w:eastAsia="Times New Roman" w:cs="Times New Roman" w:ascii="Times New Roman" w:hAnsi="Times New Roman"/>
          <w:sz w:val="24"/>
          <w:szCs w:val="24"/>
          <w:lang w:eastAsia="ru-RU"/>
        </w:rPr>
        <w:t>Информационная сфера стала системообразующим фактором жизни общества, а от обеспечения информационной безопасности существенным образом зависит состояние национальной безопасности Российской Федерации, и в ходе технического прогресса эта зависимость будет возрастать.</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нформационной безопасности в юридической литературе и нормативных источниках однозначно не определяетс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пример, В.Д. Курушин, В.А. Минаев </w:t>
      </w:r>
      <w:r>
        <w:rPr>
          <w:rFonts w:eastAsia="Times New Roman" w:cs="Times New Roman" w:ascii="Times New Roman" w:hAnsi="Times New Roman"/>
          <w:i/>
          <w:sz w:val="24"/>
          <w:szCs w:val="24"/>
          <w:lang w:eastAsia="ru-RU"/>
        </w:rPr>
        <w:t>под информационной безопасностью понимают состояние защищенности информационной среды общества, обеспечивающее ее формирование и развитие в интересах граждан, организаций и государства</w:t>
      </w:r>
      <w:r>
        <w:rPr>
          <w:rFonts w:eastAsia="Times New Roman" w:cs="Times New Roman" w:ascii="Times New Roman" w:hAnsi="Times New Roman"/>
          <w:sz w:val="24"/>
          <w:szCs w:val="24"/>
          <w:lang w:eastAsia="ru-RU"/>
        </w:rPr>
        <w:t xml:space="preserve">. О.А. Федотова и Т.А. Мартиросян считают, что </w:t>
      </w:r>
      <w:r>
        <w:rPr>
          <w:rFonts w:eastAsia="Times New Roman" w:cs="Times New Roman" w:ascii="Times New Roman" w:hAnsi="Times New Roman"/>
          <w:i/>
          <w:sz w:val="24"/>
          <w:szCs w:val="24"/>
          <w:lang w:eastAsia="ru-RU"/>
        </w:rPr>
        <w:t>информационная безопасность - это состояние защищенности личности, общества и государства в информационной сфере от возможных внутренних и внешних угроз</w:t>
      </w:r>
      <w:r>
        <w:rPr>
          <w:rFonts w:eastAsia="Times New Roman" w:cs="Times New Roman" w:ascii="Times New Roman" w:hAnsi="Times New Roman"/>
          <w:sz w:val="24"/>
          <w:szCs w:val="24"/>
          <w:lang w:eastAsia="ru-RU"/>
        </w:rPr>
        <w:t xml:space="preserve">. По мнению Г.В. Загузова, </w:t>
      </w:r>
      <w:r>
        <w:rPr>
          <w:rFonts w:eastAsia="Times New Roman" w:cs="Times New Roman" w:ascii="Times New Roman" w:hAnsi="Times New Roman"/>
          <w:bCs/>
          <w:i/>
          <w:sz w:val="24"/>
          <w:szCs w:val="24"/>
          <w:lang w:eastAsia="ru-RU"/>
        </w:rPr>
        <w:t>информационная безопасность</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это состояние защищенности личности, общества и государства в информационной сфере, которая позволяет обеспечить всех заинтересованных субъектов необходимым объемом информации, обеспечить социальную полезность соответствующей информации, а также обеспечить права доступа всех заинтересованных субъектов необходимым объемом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ормативных источниках понятие информационной безопасности впервые было закреплено в Федеральном законе от 04.07.1996 № 85-ФЗ «Об участии в международном информационном обмене», утратившем силу в связи с принятием Федерального закона от 27.07.2006 № 149-ФЗ «Об информации, информационных технологиях и о защите информации». В частности, ст.2 Федерального закона № 85-ФЗ определяла, что </w:t>
      </w:r>
      <w:r>
        <w:rPr>
          <w:rFonts w:eastAsia="Times New Roman" w:cs="Times New Roman" w:ascii="Times New Roman" w:hAnsi="Times New Roman"/>
          <w:i/>
          <w:sz w:val="24"/>
          <w:szCs w:val="24"/>
          <w:lang w:eastAsia="ru-RU"/>
        </w:rPr>
        <w:t xml:space="preserve">информационная безопасность – </w:t>
      </w:r>
      <w:r>
        <w:rPr>
          <w:rFonts w:eastAsia="Times New Roman" w:cs="Times New Roman" w:ascii="Times New Roman" w:hAnsi="Times New Roman"/>
          <w:sz w:val="24"/>
          <w:szCs w:val="24"/>
          <w:lang w:eastAsia="ru-RU"/>
        </w:rPr>
        <w:t xml:space="preserve">это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ое определение понятия информационной безопасности, </w:t>
      </w:r>
      <w:r>
        <w:rPr>
          <w:rFonts w:eastAsia="Times New Roman" w:cs="Times New Roman" w:ascii="Times New Roman" w:hAnsi="Times New Roman"/>
          <w:bCs/>
          <w:sz w:val="24"/>
          <w:szCs w:val="24"/>
          <w:lang w:eastAsia="ru-RU"/>
        </w:rPr>
        <w:t>предполагало наличие систем защиты, которые гарантируют безопасность. Однако оно</w:t>
      </w:r>
      <w:r>
        <w:rPr>
          <w:rFonts w:eastAsia="Times New Roman" w:cs="Times New Roman" w:ascii="Times New Roman" w:hAnsi="Times New Roman"/>
          <w:sz w:val="24"/>
          <w:szCs w:val="24"/>
          <w:lang w:eastAsia="ru-RU"/>
        </w:rPr>
        <w:t xml:space="preserve"> имело два существенных недостатка. Во-первых, не определена отсылка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лась информационная среда общества, то есть некая область отношений, тогда как, очевидно, защищаться должны права и интересы субъектов отношений в той или иной сфе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олее адекватное понятие информационной безопасности сформулировано в Доктрине информационной безопасности (утверждена Президентом РФ 09.09.2000 № Пр-1895), в которой </w:t>
      </w:r>
      <w:r>
        <w:rPr>
          <w:rFonts w:eastAsia="Times New Roman" w:cs="Times New Roman" w:ascii="Times New Roman" w:hAnsi="Times New Roman"/>
          <w:i/>
          <w:sz w:val="24"/>
          <w:szCs w:val="24"/>
          <w:lang w:eastAsia="ru-RU"/>
        </w:rPr>
        <w:t xml:space="preserve">под информационной безопасностью Российской Федерации понимается </w:t>
      </w:r>
      <w:r>
        <w:rPr>
          <w:rFonts w:eastAsia="Times New Roman" w:cs="Times New Roman" w:ascii="Times New Roman" w:hAnsi="Times New Roman"/>
          <w:sz w:val="24"/>
          <w:szCs w:val="24"/>
          <w:lang w:eastAsia="ru-RU"/>
        </w:rPr>
        <w:t>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Доктрина определяет, чт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личности в информационной сфере</w:t>
      </w:r>
      <w:r>
        <w:rPr>
          <w:rFonts w:eastAsia="Times New Roman" w:cs="Times New Roman" w:ascii="Times New Roman" w:hAnsi="Times New Roman"/>
          <w:sz w:val="24"/>
          <w:szCs w:val="24"/>
          <w:lang w:eastAsia="ru-RU"/>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общества в информационной сфере</w:t>
      </w:r>
      <w:r>
        <w:rPr>
          <w:rFonts w:eastAsia="Times New Roman" w:cs="Times New Roman" w:ascii="Times New Roman" w:hAnsi="Times New Roman"/>
          <w:sz w:val="24"/>
          <w:szCs w:val="24"/>
          <w:lang w:eastAsia="ru-RU"/>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государства в информационной сфере</w:t>
      </w:r>
      <w:r>
        <w:rPr>
          <w:rFonts w:eastAsia="Times New Roman" w:cs="Times New Roman" w:ascii="Times New Roman" w:hAnsi="Times New Roman"/>
          <w:sz w:val="24"/>
          <w:szCs w:val="24"/>
          <w:lang w:eastAsia="ru-RU"/>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обеспечении законности и правопорядка, развитии международного сотрудниче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Доктрине выделяются четыре </w:t>
      </w:r>
      <w:r>
        <w:rPr>
          <w:rFonts w:eastAsia="Times New Roman" w:cs="Times New Roman" w:ascii="Times New Roman" w:hAnsi="Times New Roman"/>
          <w:i/>
          <w:sz w:val="24"/>
          <w:szCs w:val="24"/>
          <w:lang w:eastAsia="ru-RU"/>
        </w:rPr>
        <w:t>основные составляющие национальных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циональных интересов Российской Федерации в информационной сфере в Доктрине формируются стратегические и текущие задачи внутренней и внешней политики государства по обеспечению информационной безопасности. Доктрина определяет виды и источники угроз информационной безопасности Российской Федерации. В соответствии с целями и задачами информационной безопасности Российской Федерации в Доктрине определяются методы и организационная основа системы её обеспечения. Исходя из сказанного, для раскрытия сущности информационной безопасности дополнительно могут быть использованы следующие понят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зопасность информации</w:t>
      </w:r>
      <w:r>
        <w:rPr>
          <w:rFonts w:eastAsia="Times New Roman" w:cs="Times New Roman" w:ascii="Times New Roman" w:hAnsi="Times New Roman"/>
          <w:sz w:val="24"/>
          <w:szCs w:val="24"/>
          <w:lang w:eastAsia="ru-RU"/>
        </w:rPr>
        <w:t xml:space="preserve"> – состояние информации в системе, установление определенных общих правил относительно информации как предмета общественных отношений, отсутствие негативного воздействия содержательной части (смысла)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храна информации – </w:t>
      </w:r>
      <w:r>
        <w:rPr>
          <w:rFonts w:eastAsia="Times New Roman" w:cs="Times New Roman" w:ascii="Times New Roman" w:hAnsi="Times New Roman"/>
          <w:sz w:val="24"/>
          <w:szCs w:val="24"/>
          <w:lang w:eastAsia="ru-RU"/>
        </w:rPr>
        <w:t>установление общего правового режима защищенности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щита информации</w:t>
      </w:r>
      <w:r>
        <w:rPr>
          <w:rFonts w:eastAsia="Times New Roman" w:cs="Times New Roman" w:ascii="Times New Roman" w:hAnsi="Times New Roman"/>
          <w:sz w:val="24"/>
          <w:szCs w:val="24"/>
          <w:lang w:eastAsia="ru-RU"/>
        </w:rPr>
        <w:t xml:space="preserve"> – деятельность, обеспечивающая защищенность информаци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адач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соответствии с целями информационной безопасности Российской Федерации в Доктрине определяются основные задачи, которые требуется решить для их достижени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В частности, </w:t>
      </w:r>
      <w:r>
        <w:rPr>
          <w:rFonts w:eastAsia="Times New Roman" w:cs="Times New Roman" w:ascii="Times New Roman" w:hAnsi="Times New Roman"/>
          <w:i/>
          <w:sz w:val="24"/>
          <w:szCs w:val="24"/>
          <w:lang w:eastAsia="ru-RU"/>
        </w:rPr>
        <w:t>для достижения первой составляющей национальных интересов Российской Федерации в информационной сфере, включающей в себя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использования информационной инфраструктуры в интересах обществен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овершенствовать систему формирования, сохранения и рационального использования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ровать свободу массовой информации и запрет ценз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пропаганду и агитацию, способствующих разжиганию социальной, расовой, национальной или религиозной ненависти и враж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второй составляющей национальных интересов Российской Федерации в информационной сфере, включающей в себя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ять государственные СМИ, расширять их возможности по своевременному доведению достоверной информации до российских и иностранных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третьей составляющей национальных интересов Российской Федерации в информационной сфере, включающей в себя,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и совершенствовать инфраструктуру единого информационного пространства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четвертой составляющей национальных интересов Российской Федерации в информационной сфере, включающей в себя,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безопасность всех информационных систем и средств информатиз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щиту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иды угроз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о общей направленности угрозы информационной безопасности Российской Федерации подразделяются на следующие ви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розы конституционным правам и свободам человека и гражданина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информационному обеспечению государственной политик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безопасности информационных и телекоммуникационных средств и систем на территории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конституционным правам и свободам человека и гражданина в области духовной жизни и информационной деятельност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онополий на формирование, получение и распространение информации в Российской Федерации, в т.ч. с использованием телекоммуникационных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в т. ч.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циональное, чрезмерное ограничение доступа к общественно необход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ое применение специальных средств воздействия на индивидуальное, групповое и общественное созна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е органами государственной власти 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омерное ограничение доступа граждан к открытым информационным ресурсам органов государственной власти и органов местного самоуправления, к открытым архивным материалам, к другой открытой социально знач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зорганизация и разрушение системы накопления и сохранения культурных ценностей, включая архив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человека и гражданина в области массов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российских информационных агентств, СМ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духовного, нравственного и творческого потенциала населения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ирование информацией (дезинформация, сокрытие или искаже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информационному обеспечению государственной политики Российской Федерац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ирование деятельности государственных СМИ по информированию российской и зарубежной аудитор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с отечественного рынка российских производителей средств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ттока за рубеж специалистов и правообладателей интеллектуальной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безопасности информационных и телекоммуникационных средств на территории Росс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е сбор и использова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технологии обработк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аспространение программ, нарушающих нормальное функционирование информационных и информационно - телекоммуникационных систем, в т. ч. систем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ействие на парольно-ключевые системы защиты автоматизированных систем обработки и передач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рометация ключей и средств криптографической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информации по техническим канал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зрушение или хищение машинных и других носителе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ый доступ к информации, находящейся в банках и база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конных ограничений на распространение информ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
          <w:sz w:val="24"/>
          <w:szCs w:val="24"/>
          <w:lang w:eastAsia="ru-RU"/>
        </w:rPr>
        <w:t>Источники угроз информационной безопасности Российской Федерации.</w:t>
      </w:r>
      <w:r>
        <w:rPr>
          <w:rFonts w:eastAsia="Times New Roman" w:cs="Times New Roman" w:ascii="Times New Roman" w:hAnsi="Times New Roman"/>
          <w:sz w:val="24"/>
          <w:szCs w:val="24"/>
          <w:lang w:eastAsia="ru-RU"/>
        </w:rPr>
        <w:t xml:space="preserve"> В соответствии с Доктриной информационной безопасности Российской Федерации источники угроз информационной безопасности Российской Федерации подразделяются на внешние и внутрен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еш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бострение международной конкуренции за обладание информационными технологиями и ресурс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международных террористических организац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разработка рядом государств концепций информационных во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утрен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тическое состояние отечественных отраслей промышл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лагоприятная криминогенная обстановк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координация деятельности органов государственной власт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финансирование мероприятий по обеспечению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экономическая мощь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активность органов государственной власт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ы обеспечения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Общие методы обеспечения информационной безопасности Российской Федерации разделяются на правовые, организационно- технические и экономически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К правовым методам обеспечения информационной безопасности Российской Федерации относится</w:t>
      </w:r>
      <w:r>
        <w:rPr>
          <w:rFonts w:eastAsia="Times New Roman" w:cs="Times New Roman" w:ascii="Times New Roman" w:hAnsi="Times New Roman"/>
          <w:bCs/>
          <w:iCs/>
          <w:sz w:val="24"/>
          <w:szCs w:val="24"/>
          <w:lang w:eastAsia="ru-RU"/>
        </w:rPr>
        <w:t xml:space="preserve">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Организационно-техническими методами обеспечения информационной безопасности Российской Федерации являютс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и совершенствование системы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силение правоприменительной деятельности органов исполнительной в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а, использование и совершенствование средств защиты информации и методов контроля эффективности этих средств, повышение надежности специального программного обеспе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систем и средств, обеспечение штатных режимов предотвращения несанкционированного доступа к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ение технических устройств и программ, представляющих опасность для нормального функционирования информационно - 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Экономические методы обеспечения информационной безопасности Российской Федерации включают в себ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у программ обеспечения информационной безопасности Российской Федерации и определение порядка их финансир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вершенствование системы финансирования работ, связанных с реализацией правовых и организационно - технических методов защиты информации, создание системы страхования информационных рисков физических и юридическ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обенности обеспечения информационной безопасности Российской Федерации в различных сферах общественной жизни.</w:t>
      </w:r>
      <w:r>
        <w:rPr>
          <w:rFonts w:eastAsia="Times New Roman" w:cs="Times New Roman" w:ascii="Times New Roman" w:hAnsi="Times New Roman"/>
          <w:b/>
          <w:bCs/>
          <w:iCs/>
          <w:sz w:val="24"/>
          <w:szCs w:val="24"/>
          <w:lang w:eastAsia="ru-RU"/>
        </w:rPr>
        <w:t xml:space="preserve">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нформационная безопасность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всех сфер. При этом в каждой из сфер общественной жизни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Ключевую роль в обеспечении национальной безопасности Российской Федерации играет </w:t>
      </w:r>
      <w:r>
        <w:rPr>
          <w:rFonts w:eastAsia="Times New Roman" w:cs="Times New Roman" w:ascii="Times New Roman" w:hAnsi="Times New Roman"/>
          <w:bCs/>
          <w:i/>
          <w:iCs/>
          <w:sz w:val="24"/>
          <w:szCs w:val="24"/>
          <w:lang w:eastAsia="ru-RU"/>
        </w:rPr>
        <w:t>обеспечение информационной безопасности в сфере экономики</w:t>
      </w:r>
      <w:r>
        <w:rPr>
          <w:rFonts w:eastAsia="Times New Roman" w:cs="Times New Roman" w:ascii="Times New Roman" w:hAnsi="Times New Roman"/>
          <w:bCs/>
          <w:iCs/>
          <w:sz w:val="24"/>
          <w:szCs w:val="24"/>
          <w:lang w:eastAsia="ru-RU"/>
        </w:rPr>
        <w:t>, основными мерами которой</w:t>
      </w:r>
      <w:r>
        <w:rPr>
          <w:rFonts w:eastAsia="Times New Roman" w:cs="Times New Roman" w:ascii="Times New Roman" w:hAnsi="Times New Roman"/>
          <w:sz w:val="24"/>
          <w:szCs w:val="24"/>
          <w:lang w:eastAsia="ru-RU"/>
        </w:rPr>
        <w:t xml:space="preserve">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нормативной правовой базы, регулирующей информационные отношения в сфере эконом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утренней политики</w:t>
      </w:r>
      <w:r>
        <w:rPr>
          <w:rFonts w:eastAsia="Times New Roman" w:cs="Times New Roman" w:ascii="Times New Roman" w:hAnsi="Times New Roman"/>
          <w:sz w:val="24"/>
          <w:szCs w:val="24"/>
          <w:lang w:eastAsia="ru-RU"/>
        </w:rPr>
        <w:t xml:space="preserve"> наибольшую опасность представляют следующие угрозы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граждан, реализуемых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правовое регулирование отношений в области прав политических сил на использование СМИ для пропаганды своих ид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ешней политики</w:t>
      </w:r>
      <w:r>
        <w:rPr>
          <w:rFonts w:eastAsia="Times New Roman" w:cs="Times New Roman" w:ascii="Times New Roman" w:hAnsi="Times New Roman"/>
          <w:sz w:val="24"/>
          <w:szCs w:val="24"/>
          <w:lang w:eastAsia="ru-RU"/>
        </w:rPr>
        <w:t xml:space="preserve"> основными мероприятиями по обеспечению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субъектов РФ по вопросам внешнеполитической деятельности, которые входят в их компетенцию.</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ласти науки и техники</w:t>
      </w:r>
      <w:r>
        <w:rPr>
          <w:rFonts w:eastAsia="Times New Roman" w:cs="Times New Roman" w:ascii="Times New Roman" w:hAnsi="Times New Roman"/>
          <w:sz w:val="24"/>
          <w:szCs w:val="24"/>
          <w:lang w:eastAsia="ru-RU"/>
        </w:rPr>
        <w:t xml:space="preserve"> наиболее важ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ы фундаментальных, поисковых и прикладных научных исследований, утрата сведений которых может нанести ущерб национальным интересам и престиж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я, незапатентованные технологии, промышленные образцы, полезные модели и экспериментальное оборуд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чно - технические кадры и система их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духовной жизни</w:t>
      </w:r>
      <w:r>
        <w:rPr>
          <w:rFonts w:eastAsia="Times New Roman" w:cs="Times New Roman" w:ascii="Times New Roman" w:hAnsi="Times New Roman"/>
          <w:sz w:val="24"/>
          <w:szCs w:val="24"/>
          <w:lang w:eastAsia="ru-RU"/>
        </w:rPr>
        <w:t xml:space="preserve"> обеспечение информационной безопасности Российской Федераци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 - 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щегосударственных информационных и телекоммуникационных системах</w:t>
      </w:r>
      <w:r>
        <w:rPr>
          <w:rFonts w:eastAsia="Times New Roman" w:cs="Times New Roman" w:ascii="Times New Roman" w:hAnsi="Times New Roman"/>
          <w:sz w:val="24"/>
          <w:szCs w:val="24"/>
          <w:lang w:eastAsia="ru-RU"/>
        </w:rPr>
        <w:t xml:space="preserve"> основ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ресурсы, содержащие сведения, отнесенные к государственной тайне, и конфиденциальн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 системы информатизации, программные средства,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правоохранительной и судебной сферах,</w:t>
      </w:r>
      <w:r>
        <w:rPr>
          <w:rFonts w:eastAsia="Times New Roman" w:cs="Times New Roman" w:ascii="Times New Roman" w:hAnsi="Times New Roman"/>
          <w:sz w:val="24"/>
          <w:szCs w:val="24"/>
          <w:lang w:eastAsia="ru-RU"/>
        </w:rPr>
        <w:t xml:space="preserve"> наряду с общими методами и средствами защиты информации, применяются специфические методы и средства обеспечения информационной безопасности. Главными из них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защищенной многоуровневой системы интегрированных банков данных оперативно - розыскного, справочного, криминалистического и статистического характера на базе специализированных информационно - телекоммуникационных сист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профессиональной и специальной подготовки пользователей информационных систем.</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ение разработки, распространения и применения «информационного оруж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международного информационного обме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Государственная политика обеспечения информационной безопасности Российской Федерации. </w:t>
      </w: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пределяет основные направления деятельности органов государственной власт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сновывается на принципах законности, открытости, правового равенства участников процесса информационного взаимодействия, приоритетного развития отечественных современных информационных и телекоммуникационных технологий и программных сред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процессе реализации своих функций по обеспечению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боту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ует и реализует государственную информационную политику Росс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зработку федеральной программы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государственной политики в области обеспечения информационной безопасности Российской Федерации является создание, оценка деятельности и совершенствование правовых механизмов регулирования общественных отношений, возникающих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онная основа системы обеспечения информационной безопасности Российской Федерации. </w:t>
      </w: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предназначена для реализации государственной политики в данной сфе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сновными функциями системы обеспечения информационной безопасности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й правовой базы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прав граждан и общественных объединений на разрешенную законом деятельность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и контроль деятельности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выявление и пресечение правонарушений в информационной сфере, на осуществление судопроизводства по делам о преступлениях в этой об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единой технической политики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государственных информационных ресур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Ф и Правительств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рганов, координирующих деятельность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элементами организационной основы системы обеспечения информационной безопасности Российской Федерации являются: Президент РФ, Совет Федерации Федерального Собрания Российской Федерации, Государственная Дума Федерального Собрания Российской Федерации, Правительство РФ,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Ф и Правительством РФ, органы исполнительной власти субъектов РФ,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ая безопасность в глобальном информационном пространств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новной тенденцией современного мирового развития является </w:t>
      </w:r>
      <w:r>
        <w:rPr>
          <w:rFonts w:eastAsia="Times New Roman" w:cs="Times New Roman" w:ascii="Times New Roman" w:hAnsi="Times New Roman"/>
          <w:i/>
          <w:sz w:val="24"/>
          <w:szCs w:val="24"/>
          <w:lang w:eastAsia="ru-RU"/>
        </w:rPr>
        <w:t>глобализация</w:t>
      </w:r>
      <w:r>
        <w:rPr>
          <w:rFonts w:eastAsia="Times New Roman" w:cs="Times New Roman" w:ascii="Times New Roman" w:hAnsi="Times New Roman"/>
          <w:sz w:val="24"/>
          <w:szCs w:val="24"/>
          <w:lang w:eastAsia="ru-RU"/>
        </w:rPr>
        <w:t xml:space="preserve">, которую можно определить как </w:t>
      </w:r>
      <w:r>
        <w:rPr>
          <w:rFonts w:eastAsia="Times New Roman" w:cs="Times New Roman" w:ascii="Times New Roman" w:hAnsi="Times New Roman"/>
          <w:i/>
          <w:sz w:val="24"/>
          <w:szCs w:val="24"/>
          <w:lang w:eastAsia="ru-RU"/>
        </w:rPr>
        <w:t>объективный процесс формирования, организации, функционирования и развития принципиально новой всемирной системы на основе углубляющейся взаимосвязи и взаимозависимости во всех сферах мирового сообщества</w:t>
      </w:r>
      <w:r>
        <w:rPr>
          <w:rFonts w:eastAsia="Times New Roman" w:cs="Times New Roman" w:ascii="Times New Roman" w:hAnsi="Times New Roman"/>
          <w:sz w:val="24"/>
          <w:szCs w:val="24"/>
          <w:lang w:eastAsia="ru-RU"/>
        </w:rPr>
        <w:t>. В научной литературе глобализацию принято характеризоват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глобализации заключается во всеобщей транспарентности (открытости) национальных границ. Под влиянием глобализации правовые механизмы воздействия на общество размываются. Глобализация в праве выражается в формировании новых юридических отношений, институтов и норм. Главным фактором открытости мира являются информационные технологии, а залогом успешного социально-экономического и культурного развития всех стран и народов – безопасность глобального информационного пространства.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Глобальное информационное пространство</w:t>
      </w:r>
      <w:r>
        <w:rPr>
          <w:rFonts w:eastAsia="Times New Roman" w:cs="Times New Roman" w:ascii="Times New Roman" w:hAnsi="Times New Roman"/>
          <w:sz w:val="24"/>
          <w:szCs w:val="24"/>
          <w:lang w:eastAsia="ru-RU"/>
        </w:rPr>
        <w:t xml:space="preserve"> – это совокупность информационных ресурсов и информационной инфраструктуры, позволяющей на основе единых принципов и по общим правилам обеспечивать безопасное информационное взаимодействие государств,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при сохранении баланса национальных и международных интересов.</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у глобального информационного пространства входят следующие объекты: информационные ресурсы; информационная инфраструктура (информационные телекоммуникационные структуры, информационные технологии, системы СМИ); организационная система обеспечения информационной безопасности (органы вла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информационное пространство России включает: информационное пространство органов государственной власти; информационные телекоммуникации системы государства и международных интегрированных информационных систем (например, Таможенного союза); государственные информационные ресурсы (например, ФТС России); информационная система управления территориальной инфраструктурой (например, таможенными органами). Глобальное информационное пространство может создаваться и негосударственными частными органами или гражданам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влияющим на правовое регулирование глобального информационного пространства, относятся: особенности макроэкономической политики государства, идеология формирования информационного общества, специфика действующего законодательства, особенности менталитета и национально-культурные особенно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направлением развития информационной безопасности глобального информационного пространства является определение порядка доступа к информации при гуманном использовании информации и доступа к информации в случае использования информации во вред человеку.</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1"/>
          <w:numId w:val="20"/>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ой безопасностью?</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ли законодательное определение информационной безопасности? Если имеется, то укажите его формулировку?</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жизненно важными интересами личности, общества и государства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согласно Доктрине информационной безопасности Российской Федерации основные составляющие национальных интересов Российской Федерации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сновные задачи в области обеспечения информационной безопасност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бщие методы обеспечения информационной безопасности Российской Федераци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нормы Конституции РФ, провозглашающие основные права личности, касающиеся частной жизн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 ОТВЕТСТВЕННОСТЬ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правов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механизме правового обеспечения в информационной сфере значимое место занимают борьба с нарушениями информационного законодательства и их предупреждение. Для этого действует так называемый институт юридической ответственности, закрепленный в российском законодательств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любой вид информационных отношений только тогда приобретает реальные свойства (характеристики), когда существуют гарантии того, что они будут исполнены субъектами, а также если нормативным правовым актом установлена юридическая ответственность за их неисполнение или ненадлежащее испол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актически сформирована основная нормативная база по предупреждению и пресечению правонарушений в информационной сфере, предусматривается как гражданско-правовая, дисциплинарная (включая материальную), административная ответственность, так и уголовная ответственность за совершение правонарушений и преступлений в информационной сфере, разработаны и действуют многочисленные законы и подзаконные акты в информационной сфере. Но их практическое применение довольно слабое, отсутствуют конкретные механизмы применения и соблюдения законодательства на практике, существуют трудности по наложению взысканий за его нарушения, отсутствует систематизация действий правоохранительных органов по осуществлению своих обязанностей и прав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ополагающие положения законодательства в информационной сфере содержатся в Конституции РФ. В ней закреплено право каждого на неприкосновенность частной жизни, личную и семейную тайну, указано, что сбор, хранение, использование и распространение информации о частной жизни лица без его согласия не допускаются и т.д.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е государство усиливает свое внимание к проблеме укрепления информационного правопорядка. В Концепции национальной безопасности Российской Федерации отмечено, что «важнейшими задачами обеспечения информационной безопасности Российской Федерации являются: реализация конституционных прав и свобод граждан Российской Федерации в сфере информационной деятельности; совершенствование и защита отечественной информационной инфраструктуры, интеграция России в мировое информационное пространство; противодействие угрозе развязывания противоборства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собо отмечается,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к преступлениям в информационной сфере можно отнести более 50 статей, ст. 159.6, а также отдельная глава УК РФ (глава 28) посвящена составам преступлений в сфере компьютерной информации. В ней содержатся еще три статьи (ст. 272 - 274). В Кодексе РФ об административных правонарушениях, существенным новшеством которого является возможность привлечения за правонарушения к административной ответственности юридических лиц, также имеется глава 13 и отдельные статьи в ряде глав, посвященные административным правонарушениям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озникновения юридической ответственности является совершенное субъектом (участником) информационных правоотношений правонарушение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м в информационной сфере принято считать виновное, противоправное деяние (действие, бездействие) конкретного субъекта, посягающее на установленный информационный правопорядок и причиняющее вред информационной сфере либо создающее реальную угрозу такого причи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юридической ответственности важно установить причинно-следственные связи между негативными последствиями, наступившими в результате правового предписания, и действиями (бездействием) предполагаемого правонарушителя. Основной целью применения юридической ответственности к правонарушителям является поддержание информационного правопорядка, основанного на соблюдении большинства субъектов информационных правоотношений установленным материальным нормам информационного права, а не только наказание виновного су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е все субъекты правоотношений соблюдают информационный правопорядок. Многие из них нарушают этот правопорядок и подвергаются воздействию норм информационного права, устанавливающих юридическую ответственность. Однако на часть субъектов сам факт наличия таких норм права, которые устанавливают юридическую ответственность, действует как сдерживающий фактор, предупреждающий их неправомерные действия в информационной сфере. Отсюда вытекает, что установление юридической ответственности носит еще и некое нравственно-воспитательное 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юридическая ответственность за правонарушения в информационной сфере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основанием привлечения к ответственности является наличие в деянии (действии, бездействии) правонарушителя состава правонарушения в информационной сфере, предусмотренного нормами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равонарушения, в том числе и информационного, включает в себя четыре обязательных элемента (признака): объект, объективную сторону, субъект и субъективную сторо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ведения о лицах, предметах, фактах, событиях, явлениях и процессах независимо от формы их представления), документированная информация, компьютерная информация могут являться предметом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егулирования информационных правоотношений заключается также в том, что здесь применяются все виды ответственности: административная, гражданско-правовая, уголовная, дисциплинарна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норм права в информационной сфере путем деяния (действия, бе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информационным интересам личности, общества или государства либо создание реальной опасности так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струкции объективной стороны, составы правонарушений в информационной сфере подразделяются на формальные и материальн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называются такие составы правонарушений, объективная сторона которых в законе характеризуется с помощью только одного признака - нарушение норм права в информационной сфере путем деяния (действия, бездействия). Материальные составы -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стороны могут иметь место две формы вины - умышленная или неосторожная. Признать лицо виновным - означает установление того, что правонарушение в информационной сфере совершено либо умышленно, либо по неосторож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предусматривается деление умысла на прямой и косвенный (ст. 25), а неосторожности - на легкомыслие и небрежность (ст. 26). Формы вины в конкретных преступлениях либо указываются в диспозициях статей, либо подразумеваются. Причем умышленная форма вины подразумевается во всех случаях, когда при описании преступления нет прямого указания на неосторожность (ч. 2 ст. 2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дексе РФ об административных правонарушениях указаны две формы вины - административное правонарушение признается совершенным умышленно или по неосторожности (ст. 2.2).</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правонарушения в информационной сфере могут быть физические и юридические лица в зависимости от вида юридическ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правовая система предусматривает четыре вида ответственности физических лиц за правонарушения - дисциплинарную (включая материальную), административную, гражданско-правовую (имущественную) и уголовную. Юридические лица (предприятия, учреждения и организации) привлекаются лишь к административной и гражданско-правов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жданском праве в области имущественных отношений основным источником является Гражданский кодекс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Ф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Ф и Гражданском кодексе РФ.</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
          <w:sz w:val="24"/>
          <w:szCs w:val="24"/>
          <w:lang w:eastAsia="ru-RU"/>
        </w:rPr>
        <w:t>Виды юридическ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тех случаях, когда правонарушения в информационной сфере носят систематический, злостный характер, виновные привлекаются к уголовной ответственности в соответствии с Уголовным кодексом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ременному российскому законодательству преступлением признается виновное общественно опасное деяние (действие или бездействие), запрещенное Уголовным кодексом РФ под угрозой наказания (ч. 1 ст. 14). 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од информационным преступлением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информационные преступления по общему правилу уголовной ответственности подлежат лица, достигшие 16-летнего возраста ко времени совершения преступления. Исключением является преступление, предусмотренное ст. 207 (заведомо ложное сообщение об акте терроризма), за совершение которого подлежат уголовной ответственности лица, достигшие 14-летнего возраста (ст. 20 У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является важным элементом в системе мер правового обеспечения информационной безопасности, защиты прав граждан, общества и государства в информационной сфере. Действующее законодательство содержит группу норм, предусматривающих уголовную ответственность за информационные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ая ответственность за правонарушения в информационной сфере определяется рядом статей Уголовного кодекса Российской Федерации, расположенных в различных разделах и главах.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Уголовном кодексе РФ из всего объема информационных отношений, подлежащих специальной охране, выделены отношения, возникающие в области компьютерной информации, объединены в главе 28, где содержатся нормы, объявляющие общественно опасными деяниями конкретные действия в сфере компьютерной информации и устанавливающие ответственность за их совершение. Такие нормы появились в российском законодательстве вперв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головно наказуемым отнесены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Таким образом, преступления в области компьютерной информации, выделенные в отдельную главу Уголовного кодекса РФ, являются частью информационных преступлений, объединенных единым инструментом обработки информации - компьютером. Важно отметить, что термин «компьютерная информация» впервые был введен законодателем в Уголовный кодекс и является новеллой. Ранее в российском законодательстве, регулирующем информационные правоотношения, определения информации как «компьютерной» не существовало. По мнению ряда ученых,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соответствующим родовым объект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зделе «Преступления против личности» находятся составы таких преступлений, как клевета (ст. 129) или оскорбление (ст.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141.1, 142, 142.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еступления в сфере экономики» содержатся составы таких преступлений, как кража, мошенничество, хищение предметов, имеющих особую ценность, умышленное уничтожение или повреждение имущества,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ст. 158, 159.6, 164, 167, 182, 183, 187, 18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егулирующие информационные преступления, есть и в разделе «Преступления против общественной безопасности и общественного порядка»: заведомо ложное сообщение об акте терроризма (ст. 207),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информационных преступлений содержатся в разделе «Преступления против государственной власти». Это государственная измена (ст. 275), шпионаж (ст. 276), разглашение государственной тайны (ст. 283)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призывы к развязыванию агрессивной войны (ст. 354), являющиеся преступлением против мира и безопасности человечества также можно отнести к информационным преступле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нформационные отношения получили уголовно-правовую защи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перечисленные нормы не охватывают всех возможных противоправных посягательств на информационные правоотношения. Следует отметить, что большинство правонарушений и преступлений в информационной сфере не выделены по признакам в статьях, посвященных информационному законодательству.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значение для информационных правоотношений, хотя в диспозиции об этом не упомина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идом юридической ответственности за нарушения информационного законодательства является и </w:t>
      </w:r>
      <w:r>
        <w:rPr>
          <w:rFonts w:eastAsia="Times New Roman" w:cs="Times New Roman" w:ascii="Times New Roman" w:hAnsi="Times New Roman"/>
          <w:b/>
          <w:sz w:val="24"/>
          <w:szCs w:val="24"/>
          <w:lang w:eastAsia="ru-RU"/>
        </w:rPr>
        <w:t>административная ответственность</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щности административного правонарушения в информационной сфере недостаточно определить его юридические признаки. Необходимо еще установить совокупность обязательных элементов сам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овокупность закрепленных нормативно-правовыми актами элементов (признаков), наличие которых может повлечь административную ответственность, именуется составом административн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объектом правонарушений являются общественные отношения, урегулированные нормами права, т.е. в данном случае общественные отношения в информационной сфере, которые регулируются нормами административн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ринято подразделять на следующие виды по объему: 1)общий объект не конкретизируется и легально не определяется, но правовая наука позволяет нам говорить о том, что это вся совокупность общественных отношений, которые посягают на общественный порядок, собственность, права и свободы граждан и установленный порядок управления; 2) о родовом объекте можно говорить, опираясь на Особенную часть КоАП РФ, так как именно этот критерий положен в основу деления Особенной части на главы; 3) непосредственный объект - объект, на который посягает конкретное административное правонару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в информационной сфере - это прежде всего отношения, связанные с поиском, получением, передачей, производством, распространением, преобразованием и потреблением информации. Следует иметь в виду, что не любое отношение, сложившееся в информационной сфере, подвергается правовому регулированию. Причинами могут быть, во-первых, нецелесообразность правового вмешательства в отдельные сферы жизнедеятельности и, во-вторых, невозможность внешнего контроля за исполнением тех или иных нормативных предписаний в силу специфики объекта регул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граничить отношения в информационной сфере (которые впоследствии подлежат защите по КоАП) от других правоотношений. Главным критерием, по которому должно проводиться различие, является именно объект правоотно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обственно правоотношения в информационной сфере, то вопрос о его объекте, отличаясь новизной постановки, находит в юридической литературе самые неожиданные интерпрет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М. Рассолов, относя к объекту информационного права «материальные, духовные и иные социальные блага, явления и процессы, по поводу которых субъекты информационного права вступают в информационно-правовые отношения» и что является предметом их интересов, прав и обязанностей, приходит к необъяснимому выводу о том, что «в информационных правоотношениях объектом права являются определенные действия, поступки и поведение субъектов права. При этом действия, поведение могут быть объектом информационного права в очень широком спектре разнообразных правоотношений». Кроме того, по мнению М.М. Рассолова, «объектом информационного права может быть воздержание от отдельных поступ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опылов рассматривает в качестве объектов информационных отношений «объекты, в связи с которыми субъекты вступают в информационные правоотношения» и предлагает считать таковыми документированную информацию, информационные продукты и услуги, исключительные права, элементы информационной безопасности (информационные права и свободы личности, состояние защищенности личности, защищенность информации, информационных ресурсов, информационных продуктов и т.п.), информационные технологии и средства их обеспечения (в том числе программы для ЭВМ), другие объекты в информационной сфе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отнесения составов правонарушений к информационной сфере является в основном предмет правоотношений, который определен в нормах КоАП РФ весьма разнообразно. Это такие формы информации, как список, документ, нормативные документы, официальные документы, сведения, ложные сведения, материалы, данные, знаки, уведомление, ценные бумаги, реестры, реклама. Предметы правоотношений, вернее, предметы, связанные с действиями в составе правонарушений, включают и такие формы информации, как сигнал светофора, жест регулировщика, маркировка, средства идентификации, печати, пломбы, бланки, наименования, удостоверения, паспорт, атрибутика, символика. Этот перечень в настоящее время пополняется такими формами информации и информационного ресурса, как файл, CD-Rom, база данных, программа для ЭВМ, электронный докумен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заключается в действии или бездействии, запрещенном нормами административного права.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правонарушениям в информационной сфере действия могут быть совершены различными способами: нарушение правил, порядка действий и поведения, ведение документации, предоставление сведений, представление сведений, негласное получение информации и другие, отнесенные законом к действиям противоправным, данные правонарушения могут совершаться и путем бездействия - непредставление информации, сокрытие, отказ в предоставлении информации и т.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также зачастую может включать и факультативные признаки - время, место, способ, характер совершенного дея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административного правонарушения согласно ст. 2.1 КоАП РФ являются физические и юридические лица. 24 статьи при 20, предусматривающих ответственность в информационной сфере в главе 13, предусматривают административную ответственность юридически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субъектом административного правонарушения признаются вменяемые, достигшие 16-летнего возраста граждане, а также юридические лица. Можно выделять еще и особых субъектов - военнослужащих и иных лиц, на которых распространяется действие дисциплинарных уставов или специальных положений о службе. В данном случае эти субъекты в основном являются ответственными за правонарушения, связанные с государственной тайной и ее сохран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 субъектом административного правонарушения выступают должностные лица. Весьма нечеткое определение должностного лица дается в ст. 2.4 КоАП РФ. Связывается оно с двумя основными признаками: выполнением организационно-распорядительных или административно-хозяйственных функций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ая сторона административного правонарушения отражает психическое состояние лица в момент совершения административного правонарушения. И представляет собой вину, состоящую из совокупности волевых и интеллектуальных процессов, которые связаны между собой. Вина может выражаться как в форме умысла, так и в форме неосторожности (ст. 2.2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ины имеет важное значение для квалификации деяния, индивидуализации административных наказ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Например, умышленное уничтожение или повреждение печатных материалов, относящихся к выборам, референдуму (портретов кандидатов в депутаты, плакатов с их биографиями и т.п. - ст. 5.14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ого лица критерии вины несколько иные, тесно взаимосвязанные с его природой. Часть 2 ст. 2.1 говорит,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Причем назначение наказания юридическому лицу не освобождает от ответственности виновное физическое лиц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форма вины, с которой совершается правонарушение, в статьях не указывается. В таком случае ответственность наступает вне зависимости от формы вины. Однако если деяние совершено не умышленно, а по неосторожности, то впоследствии это повлияет на смягчение наказ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Дисциплинарную ответственность</w:t>
      </w:r>
      <w:r>
        <w:rPr>
          <w:rFonts w:eastAsia="Times New Roman" w:cs="Times New Roman" w:ascii="Times New Roman" w:hAnsi="Times New Roman"/>
          <w:sz w:val="24"/>
          <w:szCs w:val="24"/>
          <w:lang w:eastAsia="ru-RU"/>
        </w:rPr>
        <w:t xml:space="preserve">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92 Трудового кодекса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удовым законодательством за правонарушения в информационной сфере предусмотрена и материальная ответственность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порядок и условия материальной ответственности рабочих и служащих регламентированы трудовым законодательств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Материальная ответственность</w:t>
      </w:r>
      <w:r>
        <w:rPr>
          <w:rFonts w:eastAsia="Times New Roman" w:cs="Times New Roman" w:ascii="Times New Roman" w:hAnsi="Times New Roman"/>
          <w:sz w:val="24"/>
          <w:szCs w:val="24"/>
          <w:lang w:eastAsia="ru-RU"/>
        </w:rPr>
        <w:t xml:space="preserve">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ст. 233 ТК РФ). Работник обязан возместить работодателю причиненный ему прямой действительный ущерб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азмеров материальной ответственности работников за ущерб определяется в соответствии со ст. 241 - 250 Т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 243 Трудового кодекса предусмотрены случаи полной материальной ответственности, к числу которых относится ответственность, возложенная на работника в полном размере причиненного ущерба за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ы информационных нарушений, регулируемых Трудовым кодексом, представлены в Приложении 2.</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Гражданско-правовая (имущественная) ответственность</w:t>
      </w:r>
      <w:r>
        <w:rPr>
          <w:rFonts w:eastAsia="Times New Roman" w:cs="Times New Roman" w:ascii="Times New Roman" w:hAnsi="Times New Roman"/>
          <w:sz w:val="24"/>
          <w:szCs w:val="24"/>
          <w:lang w:eastAsia="ru-RU"/>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овержения в иных случаях устанавливается суд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Ф закреплены аналогичные правила защиты деловой репутации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21"/>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возникновения юридической ответственности за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пределение «информационное правонарушение» или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дайте характеристику элементам состава информационного правонарушения.</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юридической ответственности предусмотрены за несоблюдение информационно-правовых нор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ым преступление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щую характеристику составов административных правонарушений, которые относятся к информацион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59" w:hanging="360"/>
      </w:pPr>
      <w:rPr>
        <w:b w:val="false"/>
      </w:rPr>
    </w:lvl>
  </w:abstractNum>
  <w:abstractNum w:abstractNumId="9">
    <w:lvl w:ilvl="0">
      <w:start w:val="1"/>
      <w:numFmt w:val="decimal"/>
      <w:lvlText w:val="%1."/>
      <w:lvlJc w:val="left"/>
      <w:pPr>
        <w:tabs>
          <w:tab w:val="num" w:pos="0"/>
        </w:tabs>
        <w:ind w:left="899"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 w:numId="20">
    <w:abstractNumId w:val="2"/>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FEF9F32B08D5A34C88B7298893EDDA57AD4F9B623075EEBDDCD23DB1B3183D3A688AA1C1AC517h7q2M" TargetMode="External"/><Relationship Id="rId4" Type="http://schemas.openxmlformats.org/officeDocument/2006/relationships/hyperlink" Target="consultantplus://offline/ref=015E9C1FBFCA99776294B1B2DC4443AC72E30EC62A171D17CC71925F07759A32348BF4D39D8022AFa6rFM" TargetMode="External"/><Relationship Id="rId5" Type="http://schemas.openxmlformats.org/officeDocument/2006/relationships/hyperlink" Target="http://base.consultant.ru/cons/cgi/online.cgi?req=doc;base=LAW;n=161666" TargetMode="External"/><Relationship Id="rId6" Type="http://schemas.openxmlformats.org/officeDocument/2006/relationships/hyperlink" Target="http://base.consultant.ru/cons/cgi/online.cgi?req=doc;base=LAW;n=134948" TargetMode="External"/><Relationship Id="rId7" Type="http://schemas.openxmlformats.org/officeDocument/2006/relationships/hyperlink" Target="http://base.consultant.ru/cons/cgi/online.cgi?req=doc;base=LAW;n=65292" TargetMode="External"/><Relationship Id="rId8" Type="http://schemas.openxmlformats.org/officeDocument/2006/relationships/hyperlink" Target="http://government.ru/department/58/" TargetMode="External"/><Relationship Id="rId9" Type="http://schemas.openxmlformats.org/officeDocument/2006/relationships/hyperlink" Target="http://government.ru/department/66/" TargetMode="External"/><Relationship Id="rId10" Type="http://schemas.openxmlformats.org/officeDocument/2006/relationships/hyperlink" Target="http://government.ru/department/67/" TargetMode="External"/><Relationship Id="rId11" Type="http://schemas.openxmlformats.org/officeDocument/2006/relationships/hyperlink" Target="http://government.ru/department/58/" TargetMode="External"/><Relationship Id="rId12" Type="http://schemas.openxmlformats.org/officeDocument/2006/relationships/hyperlink" Target="http://government.ru/department/66/"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18:00Z</dcterms:created>
  <dc:creator>Сергей</dc:creator>
  <dc:description/>
  <cp:keywords/>
  <dc:language>en-US</dc:language>
  <cp:lastModifiedBy>Рыбак Светлана Викторовна</cp:lastModifiedBy>
  <cp:lastPrinted>2017-09-17T20:12:00Z</cp:lastPrinted>
  <dcterms:modified xsi:type="dcterms:W3CDTF">2024-08-28T11:07:00Z</dcterms:modified>
  <cp:revision>10</cp:revision>
  <dc:subject/>
  <dc:title/>
</cp:coreProperties>
</file>